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MPANY MINUTE REMOVING MENGI AS A DIRECTOR OF SILVERDALE TANZANIA REGISTERED AT COMPANIES HOUSE IN DAR ES SALAA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3270" cy="649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649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33:00Z</dcterms:created>
  <dc:creator>user</dc:creator>
  <dc:description/>
  <dc:language>en-US</dc:language>
  <cp:lastModifiedBy>Chuzupop</cp:lastModifiedBy>
  <dcterms:modified xsi:type="dcterms:W3CDTF">2008-04-10T13:33:00Z</dcterms:modified>
  <cp:revision>2</cp:revision>
  <dc:subject/>
  <dc:title> </dc:title>
</cp:coreProperties>
</file>