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  <w:t>BY FAX and POUCH</w:t>
      </w:r>
    </w:p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  <w:t>FAX: 011 411 211 828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nk Julius Baer &amp; Co.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hnhofstrasse 36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8001 Zuri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Switzerland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Attention: Kilian Heitz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17 August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:</w:t>
        <w:tab/>
        <w:t>ROSI SAVICH TRUST</w:t>
      </w:r>
    </w:p>
    <w:p>
      <w:pPr>
        <w:pStyle w:val="Normal"/>
        <w:rPr>
          <w:b/>
          <w:b/>
        </w:rPr>
      </w:pPr>
      <w:r>
        <w:rPr>
          <w:b/>
        </w:rPr>
        <w:tab/>
        <w:t>A/C NO. 6779-79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issue a cheque in the amount of </w:t>
      </w:r>
      <w:r>
        <w:rPr>
          <w:b/>
        </w:rPr>
        <w:t>US$139.96</w:t>
      </w:r>
      <w:r>
        <w:rPr/>
        <w:t xml:space="preserve"> (United States Dollars one hundred and thirty nine and ninety six cents) to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rbert and Ruth Stra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ing a refund of expenses incurred due to income distribution cheque not being honoured.  Please forward the cheque to us for onward transmission to Mr. Stra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yment and all charges should be debited to the referenced account with y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  <w:t>JULIUS BAER BANK AND TRUST COMPANY LTD.</w:t>
      </w:r>
    </w:p>
    <w:p>
      <w:pPr>
        <w:pStyle w:val="Normal"/>
        <w:rPr/>
      </w:pPr>
      <w:r>
        <w:rPr/>
        <w:t>Trustee for the ROSI SAVICH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C.  HUMPHREYS</w:t>
        <w:tab/>
        <w:tab/>
        <w:tab/>
        <w:t>C.A. ROWLANDSON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Trust Manager</w:t>
        <w:tab/>
        <w:tab/>
        <w:tab/>
        <w:t>Managing Director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b/>
      <w:sz w:val="2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3:27:00Z</dcterms:created>
  <dc:creator>J.B.B.T</dc:creator>
  <dc:description/>
  <dc:language>en-US</dc:language>
  <cp:lastModifiedBy>J.B.B.T</cp:lastModifiedBy>
  <cp:lastPrinted>1999-02-01T14:12:00Z</cp:lastPrinted>
  <dcterms:modified xsi:type="dcterms:W3CDTF">1999-08-17T13:27:00Z</dcterms:modified>
  <cp:revision>2</cp:revision>
  <dc:subject/>
  <dc:title>Geschäftsbrief</dc:title>
</cp:coreProperties>
</file>