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632277722"/>
            <w:bookmarkStart w:id="1" w:name="__Fieldmark__0_63227772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632277722"/>
            <w:bookmarkStart w:id="3" w:name="__Fieldmark__1_632277722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632277722"/>
            <w:bookmarkStart w:id="7" w:name="__Fieldmark__16_63227772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632277722"/>
            <w:bookmarkStart w:id="9" w:name="__Fieldmark__17_632277722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632277722"/>
            <w:bookmarkStart w:id="11" w:name="__Fieldmark__21_632277722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632277722"/>
            <w:bookmarkStart w:id="13" w:name="__Fieldmark__22_632277722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632277722"/>
            <w:bookmarkStart w:id="15" w:name="__Fieldmark__26_632277722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632277722"/>
            <w:bookmarkStart w:id="17" w:name="__Fieldmark__27_632277722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