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816998684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2"/>
        </w:rPr>
      </w:pPr>
      <w:r>
        <w:rPr>
          <w:sz w:val="32"/>
        </w:rPr>
        <w:t>N. REG. SETTORE     27     DEL  07.05.2009</w:t>
      </w:r>
    </w:p>
    <w:p>
      <w:pPr>
        <w:pStyle w:val="Heading2"/>
        <w:rPr/>
      </w:pPr>
      <w:r>
        <w:rPr/>
        <w:t>N. REG. GENERALE  447 DEL 07.05.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Aretè 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397 del 21.04. 2009 con la quale si procedeva ad assumere impegno di spesa per partecipazione al seminario organizzato da  Aretè s.r.l. in data 22.04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348 del 22.04.09 della Aretè s.r.l. con sede in Catania viale V.Veneto,335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>Di liquidare e pagare a Aretè s.r.l. con sede in Catania viale V.Veneto,335</w:t>
      </w:r>
    </w:p>
    <w:p>
      <w:pPr>
        <w:pStyle w:val="TextBodyIndent"/>
        <w:ind w:left="720" w:hanging="0"/>
        <w:rPr/>
      </w:pPr>
      <w:r>
        <w:rPr/>
        <w:t>la fattura n.348 del 22.04.09 di €.25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397/2009,  impegno n.242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8H030191690200000800263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Dott. 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51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5-11T07:51:00Z</dcterms:modified>
  <cp:revision>2</cp:revision>
  <dc:subject/>
  <dc:title>COMUNE DI MASCALI</dc:title>
</cp:coreProperties>
</file>