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   17   DEL    07.04.2009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N.REG. GENERALE    339   DEL   7 Aprile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ggetto: Liquidazione canone  di assistenza software periodo dal dal 01.02.09 al 28.02.09 alla Halley Consulting s.r.l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0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424  del 02.02.09, della ditta Halley Consulting  S.r.l.   di €. 2.270,00 IVA compresa, debitamente vistata, per canone di assistenza software uffici finanziari e tributi dal 01.02.09 al 28.02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 02.09 al 28.02.09 a saldo fattura n. 424 del 02.02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                    </w:t>
      </w:r>
      <w:r>
        <w:rPr/>
        <w:t>f.to in originale</w:t>
      </w:r>
    </w:p>
    <w:p>
      <w:pPr>
        <w:pStyle w:val="Corpodeltesto2"/>
        <w:jc w:val="center"/>
        <w:rPr/>
      </w:pPr>
      <w:r>
        <w:rPr/>
        <w:t xml:space="preserve">                                                           </w:t>
      </w:r>
      <w:r>
        <w:rPr/>
        <w:t>Rag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6:00Z</dcterms:created>
  <dc:creator>COMUNE DI MASCALI</dc:creator>
  <dc:description/>
  <cp:keywords/>
  <dc:language>en-US</dc:language>
  <cp:lastModifiedBy>Gandolfo</cp:lastModifiedBy>
  <cp:lastPrinted>2009-04-06T13:18:00Z</cp:lastPrinted>
  <dcterms:modified xsi:type="dcterms:W3CDTF">2009-04-07T07:25:00Z</dcterms:modified>
  <cp:revision>3</cp:revision>
  <dc:subject/>
  <dc:title>COMUNE DI MASCALI</dc:title>
</cp:coreProperties>
</file>