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ABE TRUST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CIRCULAR RESOLUTION OF THE EXECUTIVE COMMITTEE OF JULIUS BAER TRUST COMPANY (CAYMAN) LTD. (“THE TRUSTEE”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SOLVED THAT the Trustee make a income distribution of CHF 825 to Dr. William Van Os who is a beneficiary of the Trust in, accordance with his request and the powers conferred on the Trustee by virtue of the clause 5(a) the Trust Deed. Dated 15-11-8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</w:t>
        <w:tab/>
        <w:tab/>
        <w:t>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R.E. Baer</w:t>
        <w:tab/>
        <w:tab/>
        <w:tab/>
        <w:tab/>
        <w:tab/>
        <w:t>S. Durr Gerb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</w:t>
        <w:tab/>
        <w:tab/>
        <w:t>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.A. Rowlandson</w:t>
        <w:tab/>
        <w:tab/>
        <w:tab/>
        <w:tab/>
        <w:t>P.W. Gould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d:-</w:t>
        <w:tab/>
        <w:t>This ______ day of ____________ 1998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5:17:00Z</dcterms:created>
  <dc:creator>CARMEN</dc:creator>
  <dc:description/>
  <dc:language>en-US</dc:language>
  <cp:lastModifiedBy>Carmen Morris</cp:lastModifiedBy>
  <cp:lastPrinted>1998-06-17T13:02:00Z</cp:lastPrinted>
  <dcterms:modified xsi:type="dcterms:W3CDTF">1998-06-17T18:03:00Z</dcterms:modified>
  <cp:revision>5</cp:revision>
  <dc:subject/>
  <dc:title>TJABE TRUST</dc:title>
</cp:coreProperties>
</file>