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TTY SMOLKA TR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RETIONARY PROTECTOR TRUST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TWE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TTY SMOLK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US BAER TRUST COMPANY (CAYMAN) LTD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DECEMBER 199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AMEND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JANUARY 199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9T21:23:00Z</dcterms:created>
  <dc:creator>J.B.B.T</dc:creator>
  <dc:description/>
  <dc:language>en-US</dc:language>
  <cp:lastModifiedBy>J.B.B.T</cp:lastModifiedBy>
  <dcterms:modified xsi:type="dcterms:W3CDTF">1999-11-29T21:25:00Z</dcterms:modified>
  <cp:revision>1</cp:revision>
  <dc:subject/>
  <dc:title>LOTTY SMOLKA TRUST</dc:title>
</cp:coreProperties>
</file>