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Thomas H. Williams III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Richard Bernstein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1551 Forum Plac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Suite 300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est Palm Beach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Florida 33401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US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Grand Cayman, 29 July 1999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Dear Mr. Williams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 xml:space="preserve">RE: </w:t>
        <w:tab/>
        <w:t>PHOENIX MUTUAL LIFE INSURANCE JOINT POLICY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  <w:t>THOMAS G. SMOLKA AND DALIA C. SMOLKA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ab/>
        <w:t>POLICY NUMBER 11174446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e have been reviewing the above referenced policy and understand that when the conversion occurred between Confederation Life and Phoenix Mutual Life that in addition to the variable policy, a universal life policy could have been chosen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Would you please let me know:-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Why the variable contracts option was recommended by you in preference to universal life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2"/>
        </w:rPr>
      </w:pPr>
      <w:r>
        <w:rPr>
          <w:sz w:val="22"/>
        </w:rPr>
        <w:t>Whether the policy can now be converted to universal life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Please advise me as soon as possible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Yours sincerely,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  <w:t>Julius Baer Trust Company (Cayman) Ltd.</w:t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C.A. Rowlandson</w:t>
        <w:tab/>
        <w:t xml:space="preserve"> </w:t>
      </w:r>
    </w:p>
    <w:p>
      <w:pPr>
        <w:pStyle w:val="Normal"/>
        <w:rPr/>
      </w:pPr>
      <w:r>
        <w:rPr/>
        <w:t>Managing Directo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JULIUS BAER TRUST COMPANY (CAYMAN) LT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6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irk House, Albert Panton Street, P.O. Box 1100, Grand Cayman, Cayman Islands, B.W.I.,</w:t>
    </w:r>
  </w:p>
  <w:p>
    <w:pPr>
      <w:pStyle w:val="Footer"/>
      <w:rPr/>
    </w:pPr>
    <w:r>
      <w:rPr/>
      <w:t>Telephone +1 (345) 94 97212, Fax +1 (345) 94 909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520"/>
      <w:ind w:left="5954" w:hanging="0"/>
      <w:rPr>
        <w:rFonts w:ascii="JB TT" w:hAnsi="JB TT" w:cs="JB TT"/>
        <w:sz w:val="43"/>
      </w:rPr>
    </w:pPr>
    <w:r>
      <w:rPr>
        <w:rFonts w:cs="JB TT" w:ascii="JB TT" w:hAnsi="JB TT"/>
        <w:vanish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JULIUS BAER TRUST COMPANY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(CAYMAN) LT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9T19:19:00Z</dcterms:created>
  <dc:creator>J.B.B.T</dc:creator>
  <dc:description/>
  <dc:language>en-US</dc:language>
  <cp:lastModifiedBy>Nick Cushion</cp:lastModifiedBy>
  <cp:lastPrinted>1999-07-29T15:55:00Z</cp:lastPrinted>
  <dcterms:modified xsi:type="dcterms:W3CDTF">1999-07-29T19:55:00Z</dcterms:modified>
  <cp:revision>2</cp:revision>
  <dc:subject/>
  <dc:title>Geschäftsbrief</dc:title>
</cp:coreProperties>
</file>