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tab/>
        <w:tab/>
        <w:tab/>
        <w:tab/>
        <w:t>BY FAX AND BY HAND</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Norm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We have been given instructions by our client to transfer all the assets of Juclaba Investments Ltd currently held at AMEX to Bank Julius Baer in New York in their current form (ie they are not to be liquidated.  In order that we can arrange for the transfer of the securities, can you please:</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Provide a full up to date list of every asset held by the company</w:t>
      </w:r>
    </w:p>
    <w:p>
      <w:pPr>
        <w:pStyle w:val="Subject"/>
        <w:numPr>
          <w:ilvl w:val="0"/>
          <w:numId w:val="1"/>
        </w:numPr>
        <w:spacing w:before="0" w:after="0"/>
        <w:rPr>
          <w:b w:val="false"/>
          <w:b w:val="false"/>
          <w:lang w:val="en-GB"/>
        </w:rPr>
      </w:pPr>
      <w:r>
        <w:rPr>
          <w:b w:val="false"/>
          <w:lang w:val="en-GB"/>
        </w:rPr>
        <w:t>Please cancel the existing SBLC so that all the assets can be transferred.  We understand that the SBLC was automatically rolled over on maturity but is not required.</w:t>
      </w:r>
    </w:p>
    <w:p>
      <w:pPr>
        <w:pStyle w:val="Subject"/>
        <w:numPr>
          <w:ilvl w:val="0"/>
          <w:numId w:val="1"/>
        </w:numPr>
        <w:spacing w:before="0" w:after="0"/>
        <w:rPr>
          <w:b w:val="false"/>
          <w:b w:val="false"/>
          <w:lang w:val="en-GB"/>
        </w:rPr>
      </w:pPr>
      <w:r>
        <w:rPr>
          <w:b w:val="false"/>
          <w:lang w:val="en-GB"/>
        </w:rPr>
        <w:t>On receipt of the securities list, the securities department in Bank Julius Baer in New York will contact your securities department to arrange for the transfer of the assets.  Accordingly, can you please provide the names and direct telephone numbers for your security department personnel who should be contacted to make the necessary arrangement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 </w:t>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hristopher A. Rowlandson</w:t>
        <w:tab/>
        <w:tab/>
        <w:tab/>
        <w:tab/>
        <w:tab/>
        <w:t>Debra C. Humphreys</w:t>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8:53:00Z</dcterms:created>
  <dc:creator>Laurice</dc:creator>
  <dc:description/>
  <dc:language>en-US</dc:language>
  <cp:lastModifiedBy>Valerie</cp:lastModifiedBy>
  <cp:lastPrinted>1998-04-06T15:37:00Z</cp:lastPrinted>
  <dcterms:modified xsi:type="dcterms:W3CDTF">1998-05-07T18:53:00Z</dcterms:modified>
  <cp:revision>2</cp:revision>
  <dc:subject/>
  <dc:title>Fax Coversheet Vorlage (englisch) Cayman Bank</dc:title>
</cp:coreProperties>
</file>