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AESAR TRU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RESOLUTION OF THE EXECUTIVE COMMITTEE OF JULIUS BAER TRUST COMPANY (CAYMAN) LTD MADE THE 11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DAY OF February  199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T WAS RESOLVED</w:t>
      </w:r>
      <w:r>
        <w:rPr>
          <w:sz w:val="24"/>
        </w:rPr>
        <w:t xml:space="preserve"> that the Trustee make a distribution in the sum of USD15,000 to the Principle Beneficiary, Mr. Jonathan Lampitt from the trust fund in accordance with the powers conferred on the trustees by Article (9-1) of the trust deed dated 24th day of March 1997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</w:t>
        <w:tab/>
        <w:t>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.E. Baer</w:t>
        <w:tab/>
        <w:tab/>
        <w:tab/>
        <w:tab/>
        <w:tab/>
        <w:t>S. Durr Gerb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.A. Rowlandson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15:52:00Z</dcterms:created>
  <dc:creator>CARMEN</dc:creator>
  <dc:description/>
  <dc:language>en-US</dc:language>
  <cp:lastModifiedBy>Carmen Morris</cp:lastModifiedBy>
  <cp:lastPrinted>1999-02-11T16:26:00Z</cp:lastPrinted>
  <dcterms:modified xsi:type="dcterms:W3CDTF">1999-02-11T22:09:00Z</dcterms:modified>
  <cp:revision>6</cp:revision>
  <dc:subject/>
  <dc:title>CAESAR INVESTMENT CO</dc:title>
</cp:coreProperties>
</file>