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March 199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NVOICE # 17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RE: </w:t>
        <w:tab/>
        <w:t>STANLEY LEWIS TRU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o: </w:t>
        <w:tab/>
        <w:t>Trust Administration Fees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For the first quarter of 1999 year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@ 25% of minimum annual fee of US$3,000</w:t>
        <w:tab/>
        <w:tab/>
        <w:tab/>
        <w:t xml:space="preserve">   750.00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ruman Bodden &amp; Company – legal advice</w:t>
        <w:tab/>
        <w:tab/>
        <w:tab/>
        <w:t>1,536.59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decimal" w:pos="765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decimal" w:pos="7650" w:leader="none"/>
        </w:tabs>
        <w:rPr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</w:t>
      </w:r>
      <w:r>
        <w:rPr>
          <w:b/>
          <w:sz w:val="24"/>
        </w:rPr>
        <w:t>US$2,286.59</w:t>
      </w:r>
    </w:p>
    <w:p>
      <w:pPr>
        <w:pStyle w:val="Normal"/>
        <w:tabs>
          <w:tab w:val="clear" w:pos="720"/>
          <w:tab w:val="decimal" w:pos="7650" w:leader="none"/>
        </w:tabs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lease settle by payment to Bank Julius Baer &amp; Co. Ltd, Zurich for account Julius Baer Bank &amp; Trust Company Ltd., No. 726-5062,</w:t>
      </w:r>
      <w:r>
        <w:rPr/>
        <w:t xml:space="preserve"> </w:t>
      </w:r>
      <w:r>
        <w:rPr>
          <w:sz w:val="24"/>
        </w:rPr>
        <w:t>quoting reference JBTC No. 1771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decimal" w:pos="7650" w:leader="none"/>
      </w:tabs>
      <w:ind w:firstLine="720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5:33:00Z</dcterms:created>
  <dc:creator>Carmen Morris</dc:creator>
  <dc:description/>
  <dc:language>en-US</dc:language>
  <cp:lastModifiedBy>JBBT</cp:lastModifiedBy>
  <cp:lastPrinted>1999-03-02T09:51:00Z</cp:lastPrinted>
  <dcterms:modified xsi:type="dcterms:W3CDTF">1999-03-02T15:33:00Z</dcterms:modified>
  <cp:revision>2</cp:revision>
  <dc:subject/>
  <dc:title>December 1, 1998</dc:title>
</cp:coreProperties>
</file>