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Private Banking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 Julius Baer &amp; Co. Ltd.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ew Yor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6 Sept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ne Star Investments Ltd. / Lone Star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Andre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ttached please find instructions from C.I. Directors Ltd. as authorised signatory on Lone Star Investments Ltd. re the liquidation of the account and transfer of the procee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ensure that you get written confirmation from JB, when you see him, of the transfers that have been made to him personally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n the second last line I have included “ and the remaining cash balance” which per our conversation yesterday is estimated at around US$540,000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let me know if you require anything further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4:30:00Z</dcterms:created>
  <dc:creator>J.B.B.T</dc:creator>
  <dc:description/>
  <dc:language>en-US</dc:language>
  <cp:lastModifiedBy>J.B.B.T</cp:lastModifiedBy>
  <cp:lastPrinted>1999-09-16T11:57:00Z</cp:lastPrinted>
  <dcterms:modified xsi:type="dcterms:W3CDTF">1999-09-16T16:05:00Z</dcterms:modified>
  <cp:revision>3</cp:revision>
  <dc:subject/>
  <dc:title>Memo International</dc:title>
</cp:coreProperties>
</file>