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33{\fonttbl{\f0\froman\fcharset0\fprq2{\*\panose 02020603050405020304}Times New Roman;}{\f16\fscript\fcharset0\fprq2{\*\panose 00000000000000000000}Lucida Handwriting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cgrid \snext0 Normal;}{\*\cs10 \additive Default Paragraph Font;}}{\*\filetbl }{\info{\title Carlyle International Partners II, L}{\author Reggie Escalante}{\operator Alain Latreille}{\creatim\yr1997\mo6\dy12\hr15\min2}{\revtim\yr1997\mo6\dy16\hr16\min32}{\printim\yr1997\mo6\dy13\hr11\min22}{\version12}{\edmins90}{\nofpages2}{\nofwords419}{\nofchars2393}{\*\company The Carlyle Group}{\nofcharsws2938}{\vern71}}\widowctrl\ftnbj\aenddoc\lytprtmet\formshade\viewkind1\viewscale75\pgbrdrhead\pgbrdrfoot \fet0\sectd \linex0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c\sa120\nowidctlpar\widctlpar\adjustright \cgrid {\b\fs36 TCG VENTURE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nowidctlpar\widctlpar\adjustright {\b\fs16 KIRK HOUSE, P.O. BOX 1100-G, GRAND CAYMAN, B.W.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LEPHONE (345) 949-7212  TELEFAX (345) 949-0993  TELEX CP4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brdrt\brdrdb\brdrw30\brsp20 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17 June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 VIA FAX TO\tab         : }{\field{\*\fldinst {\b  MERGEFIELD Fax }}{\fldrslt {\b\lang1024 Fax}}}{\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tal Number of Pages   :  2   (including this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ield{\*\fldinst { MERGEFIELD ContactName }}{\fldrslt {\lang1024 ContactName}}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ield{\*\fldinst { MERGEFIELD Address1 }}{\fldrslt {\lang1024 Address1}}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ield{\*\fldinst { MERGEFIELD Address2 }}{\fldrslt {\lang1024 Address2}}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ield{\*\fldinst { MERGEFIELD CityStateZip }}{\fldrslt {\lang1024 CityStateZip}}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ield{\*\fldinst { MERGEFIELD Country }}{\fldrslt {\lang1024 Country}}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vestment Vehicle\tab : }{\field{\*\fldinst { MERGEFIELD Vehicle }}{\fldrslt {\lang1024 Vehicle}}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mitment\tab \tab : US$}{\field{\*\fldinst { MERGEFIELD Commitment_ }}{\fldrslt {\lang1024 Commitment_}}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ar Sir or Mad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 are pleased to notify you of the second closing of Carlyle Venture Partners, L.P. (the \ldblquote Partnership\rdblquote ). The Partnership\rquote s initial commitments totaling US$150,153,062 increased by US$10,714,285. The Partnership and its investing affiliates, which comprise the Venture Fund (the \ldblquote Fund\rdblquote ) have combined commitments at this second closing of US$184,150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ursuant to Section 7.9 of the Agreement of Limited Partnership dated May 7, 1997 (the \ldblquote Agreement\rdblquote ), this second closing of the Fund results in a reallocation of the capital contributed by the initial partners. The initial partners will be diluted of their initial allocations of the investment in Neptune Communications, L.L.C. (\ldblquote Neptune\rdblquote ) and the Partnership\rquote s organizational expenses. Also with this dilution there is a corresponding allocation of interest paid to the initial partners by the newly-admitted partners, as described in Section 7.9(a) of the Agreement. Your dilution amount and corresponding interest from the newly-admitted partners is }{\b US$}{\field{\*\fldinst {\b  MERGEFIELD Int__dill }}{\fldrslt {\b\lang1024 Int__dill}}}{\b .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ursuant to Section 5.2(a) of the Agreement, TCG Ventures Limited, as General Partner, is making a capital call for the third quarter management fees. Your allocated portion of the management fees is }{\b US$}{\field{\*\fldinst {\b  MERGEFIELD Mgmt_fees_3rd_qtr_ }}{\fldrslt {\b\lang1024 Mgmt_fees_3rd_qtr_}}}{\b .}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page }{\b Funding Obligations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net funding obligation is  }{\b US$}{\field{\*\fldinst {\b  MERGEFIELD Total_ }}{\fldrslt {\b\lang1024 Total_}}}{, which is your allocated portion of the management fees less your dilution and related interest amount on the second closing of the Fund. Please send}{\b  US$}{\field{\*\fldinst {\b  MERGEFIELD Total_ }}{\fldrslt {\b\lang1024 Total_}}}{ }{\i (please include any applicable wiring fees in your payment)}{ according to the following wiring instructions no later than July 1, 199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720\nowidctlpar\widctlpar\adjustright {Chase Manhattan Bank N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A 021000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account Bank Julius Baer &amp; Co.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w York account number 544 777 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onward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rlyle Venture Partners L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f:    }{\field{\*\fldinst { MERGEFIELD Vehicle }}{\fldrslt {\lang1024 Vehicle}}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720\li720\nowidctlpar\widctlpar\adjustright {Attn: Peter W.C. Gou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 Additional Information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have any questions regarding this capital call notice please contact Patty Watson at (202) 626-1277 or Reggie Escalante at (202) 626-121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nk you for the faith you have placed in us and we appreciate your prompt attention in addressing this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s faithfu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6\fs28 TCG Ventures Limited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CG Venture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i General Part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