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BOKO CORPO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WRITTEN RESOLUTION OF THE SOLE DIRECTOR OF THE COMPANY PASSED DECEMBER 19, 2004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resignation of Olga Pouchie from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Koboko Corpor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08:07:00Z</dcterms:created>
  <dc:creator>Jemima</dc:creator>
  <dc:description/>
  <cp:keywords/>
  <dc:language>en-US</dc:language>
  <cp:lastModifiedBy>Büro</cp:lastModifiedBy>
  <cp:lastPrinted>1998-03-27T12:06:00Z</cp:lastPrinted>
  <dcterms:modified xsi:type="dcterms:W3CDTF">2004-06-17T05:31:00Z</dcterms:modified>
  <cp:revision>3</cp:revision>
  <dc:subject/>
  <dc:title>TOTAR BUSINESS CORPORATION</dc:title>
</cp:coreProperties>
</file>