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24 18:11:4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ame is used in Magick, as I use it, to represent the element of fi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  of the south.  In the circle the athame is used to cas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d to charge the contents of the chalice in the central rite of a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, the SYMBOLIC joining of the Lord and the Lady in LOVE.  It is also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ish any imbalanced, excess positive or negative energies that 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to us - in whatever form these may take.  IT IS NOT USED FOR MUNDA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such as inscribing candles or slicing the "cake" for cakes and wine. 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white-handled knife is kept for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hame is usually replaced, as soon as possible, by a sword for cov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sword should be worked on by the group in the same way tha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e is by the individual, as it is a channel of the group's energy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should, therefore, be taken special care of.  Swords are expensiv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OT connected with Wicca might be tempted to purloin it and try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 it.   If the coven has a sword, it is put in the care of the Hig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and High Priest and they would be wise to keep it in a lock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, if at all possible.  It symbolizes the energies of the group psyc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formed or is being formed, as well as the group's magick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n should seperate, it has been traditionally left to the Highe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individual in the Coven, which should be the High Priest and/or Hig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.  Even though the coven has paid for it and worked on it, the Hig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retains it as a symbol of the circle's GRATITUDE for the teach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ieved from them.  It can be cleansed by the Leaders and used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vens they may sponsor in their travels - and often each new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some symbol or something they can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