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ren #1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16 11:07:05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 FOR ELEMENTAL ABSORPTION, &amp;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ady of Enchantment, Magick of Sorcery Cours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rcise is very important to the art of magickal influencese.  It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bsorption and projection of the elements that certain 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drawn towards mani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bsorbing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comfortably and imagine yourself in the center of a spher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hing exists but you and the sphere).  Inhale, imagini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drawn into your body.. Imagine that you are hollow and being fi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e Keep count of how many breaths (with a string of beads) it takes 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illed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inhaling an element imagine the desire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rresponds to it.  Mentally fix it and emotionally fix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this stage, visualize yourself (inside &amp; out) glowing r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project the element.  Exhale upon the object, glo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ith each act of exhaling count again with the beads.  You must exh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many times as you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bsorbing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en the same as with Fire except you will inhale air and 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expanding with the Air. You will have the sensation 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ghter.  There will be no temperature chan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bsorbing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bove method. Imagine the sensation of coldness filling you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eavy but fluid, feeling the weight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bsorbing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 as the others, Imagine the sensation of weight, feel lo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pouring in like sand in an hour glass.  Do not imagine clay earth as 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ter in it.  Do not imagine tempetu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 Mag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