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oren #1 @7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 Mar 16 11:55:14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 OF MAGICKAL CORRESPOND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day - ruled by the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esday - ruled by M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nsday - ruled by Merc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sday - ruled by Jup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 - ruled by V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 - ruled by Sa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 - ruled by the S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SYMBOLS &amp; INFL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- Friendship, new enterprises,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 - Visions, dreams, magic, divination,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pitor - Strength, Will, Ins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 - Conflicts, power, courage,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ury - Intellect, communication, arts and science,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us - Friendship, love, m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n - Death, restriction, inhib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AR INFL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oon - This phase marks the beginning or ritual  works which are positive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ature. This also marks the beginning of grow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Moon - This phase marks the peak of power.  All things are focused 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ing Moon - This phase marks negative and destructive ener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es,Leo,Sagittarius - The moon in these signs accents rituals of love 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urus, Virgo, Capricorn - The moon in these signs accents rituals of astr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and spirit work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ciousness; mental work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r, Scorpio, Pisces - The moonin these signs accents rituals which involv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scious workings and psychic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- cinammon, laurel, olibanum, helit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 - Lotus, sandalwood, jasmine, almond, camp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 - dragons blood, aloes, tob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ury - cinquefoil, fennel, a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us - rose, honeysuckle, ambergris, myr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pitor - pine, nutmeg, jun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n - frankincense &amp; myrr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to - unknown as of y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