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IC TECHNOLOGIES OF WITCH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utline for a collection of four semi-formal training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ople interested in starting out in "The Craft" or Neopaganism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give enough grounding to effectively participate in rit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pectation that those that are really dedicated, skilled,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will undertake further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is for beginners, there are no textbooks, no required r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urse only deals with such material as can be taught in four 1-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 hour informa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DAY ONE: Neopagan Tra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day's material is a basic overview of Neopagan his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dition, intended to make people more comfortable with the sub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 History of The 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ine two topics to show how they influence the modern witc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Neopagan witchcraft grew out of and borrow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rdnerian Reformation, and how our Craft Law develop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ety of traditions and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Origins, Ancient (?) and Mo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 before theory: discuss the evolution of witch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Gardner onwards, then overview the evid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chcraft is a pre-Christian and (possibly) pre-his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i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 The Gardnerian R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cussion of Gerald Gardner and both the origi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dern versions of Gardnerian Witchcraft (with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ide-line into its off-shoot and competitor, Alexand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chcraf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 The Church of All Worlds and Neopag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story of the Church of All Worlds and its contr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tions, including the word "neopagan" and "Green Eg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journal in which the framework of modern, Neopa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chcraft was developed from the framewo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ardnerianism crossed with Greco/Roman and Egyp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gan tra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 The Non-Pagan Branches of the 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types of witches: Feminist Wicca, Church of Wic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sonic Druids of England, and the Family Tra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 Evidences of Stone-Age Witch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uss some of the evidence that witchcraft car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radition with stone-age origins and a 10,000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, both pro and con.  Emphasiz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clusive evidence one way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Craft Law, Ancient and Mo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 The Reasons for Craft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cuss how the in-bred fear of of the Powers of Ev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bined with the need to trust each other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quisition, gave birth to the concept of Craft La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 The Wiccan R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n it harm none, do what thou will."  Stres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bertine and the disciplinarian interpretation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w.  Discuss the Law of Karma, and how the Wiccan 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interpreted properly) becomes more of a safety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a Comman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 The Rule of Secre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loss quickly over the Inquisition (everybody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ough), and examine some of the evidence that a "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unt" is being begun.  Encourage the stud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cognize that the decision to be public or secre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s to be made by each individual, and they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ight to expect others to respect their privacy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Magick in Theory an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gick is the unifying force in all of the Neopa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ditions.  To lay the groundwork for Day Two, expl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sic theories of magick, and how they influence the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practice of Neopagan rit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 The Basic Rules of Mag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lain that the central theory of magi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ity can be altered by a sufficiently strong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cused by the proper ritual. For comparis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ast, mention Bell's Hypothesis, from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ysics.  Discuss seriously the possibilit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magician alters is his own mind and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how the worl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 Magick and Neopagan Ri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fine the two classic types of ritual: religio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gickal, or (better terms) theurgical and thaum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urgical.  Show how magick is used in both, an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rituals diver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 The Magick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more than the pentacle, the Magick Circle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of Neopagan Witchcraft.  The final topic for Day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, symbolism, and protocols of a pagan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Purpose and Symbol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 Ceremonial Magic and Qabbalism versus the Pagan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st people get their idea of what a circle is f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Ceremonial magicians and kaballists, who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tection from outside magick.  Emphasiz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quantum leap that Gardner made was to think of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ircle INSTEAD to keep beneficial magick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itual area until it is fully built-up, focu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 The Power of the Circle: The Fiv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uss how the classic Four Elements of Greek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the symbols for four types of power, four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ter, four types of personality, and so forth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ences.  Highlight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mental power, psychic power, and divine power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imilarities.  Explain how the eleme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asting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 Ritual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cuss one-by-one the tools that a witch uses to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r mind - the athame, the elemental symbols (sal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entacle for earth, a candle or lamp for fi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cense and the wand for air, the chalice for wa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magic mirror, the sword, candles, herbs, and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i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Conduct within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final bits of information needed inside the circ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ons of casting and the integrity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 Widdershins and Deo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fine the terms (deosil = clockwise, widdershin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unter-clockwise).  Explain that widdershins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istaken for evil, but show that the difference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curately raising or bannishing power.  Stress tha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der to get along, when in doubt, go deos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 The Integrity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mind people that, since no evil magick is invol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re is no RISK involved in leaving a circl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ress that since a circle is supposed to CONTAIN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should not be punctured hastily or unnecessari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ach how to open and close gateways in the circ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n to and not to do 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