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           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            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 �  �����  ������  ����� 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��� �  �   ����   ��  ��    � 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� �� ��  �����  ��  ��    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 ��   � �������  �    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Pipe 1.0 (C) 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rlwind Software specifically disclaim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o data or hardware, or personal injury incurr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.  This software employs visual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hose effect has not been adequately studied by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guarantee as to the efficacy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're still reading past that disclaimer t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lready heard of subliminal messages. 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bout the experiment in the drive-in movie theat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"Eat Popcorn" and "Drink Coca-Cola" were fla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for one frame every few seconds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able increase in popcorn and Coke sales.  Other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aken which have shown greatly divergent result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theory of subliminals while others showed no resul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 So, subliminals are a sort of "fringe" science, with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ecdotal and empirical evidence to support it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hearted acceptance from the mainstream intelligenz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some kinds of subliminals do work - after all, peopl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those "self improvement" tapes that use subt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uried in soothing music or ocean waves to na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nto your subconscious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se tapes often cost $15 or $20 or more each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you to buy more than one to fully cover your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lf-improvement.  For example, you want to stop smok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stop smoking tape, only to find soon after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uy the appetite control tape (common among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kers!), and so on... it can add up to a lot of money to s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inge psycholog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ind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Pipe is named for its function: it acts as a pipe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conscious mind!  It flashes a set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very few seconds, too fast for your conscious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But, as the theory goes, your subconscious mind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essages long enough to absorb them, maybe in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at a time but with repetition and time they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ubconsc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point out right here that this program, 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liminal, could be used on people without thei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sent.  To me, this is a form of mental assault 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politely, I would take a very dim view o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erting MindPipe in such a way.  Never use MindPipe o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self, or another person unless you have their con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program with several different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You are free to try them out at no cos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tradition, if it doesn't work you can deep-s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pend a cent!  Can you do that with tape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er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Pipe is a TSR program for DOS.  It writes directly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Because it is a text-mode program, it w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r while you are playing graphical games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 in most text modes on colou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is as simple as typing MINDPIPE at your DOS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go about your computing business - read your offlin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resume, maybe do a litt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indPipe with MINDPIPE.CFG you only need to type MIND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ther message configuration files, you need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filename, for example to use a file named RELAX.CF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 MINDPIPE RELAX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s themselves are plain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th your favorite text editor.  Each line is a messag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characters in length.  In the shareware version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determines the INTERVAL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/I10 means 10 seconds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determines the time in milliseconds that each messag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creen.  Do not set this above 40, or your syst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.  At 25 or so and above, the messages are ver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not be as effective.  Below 10, and each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be written to video memory and then era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card can display it.  The default is 1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/T20 means 2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toggles the messages on and off.  Note that MindPip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even when the messages are off.  If you are u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or some other software that relies 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vily, you should toggle the messages off until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'll experience problems.  Particular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software, MindPipe will likely cause dropped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messages until you're done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command line switches and file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and once MindPipe is resident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indPipe's parameters while it's still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tarted MindPipe it continues to run the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ile you use other programs, until you res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indPipe is running, you may notice a little flick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screen every few seconds.  These flick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minal messages.  It's best for you to just ignore them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nscious will receive the messages just fine.  If you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m, you might be able to make out a word or tw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for the most part, your conscious mind is awar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mitten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liminals are noticed least by your conscious mi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a lot of text on the screen, and where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lack.  If the screen is basically blank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minal messages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edit the configuration files to meet your tas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bjectives.  One thing you might want to try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rmations from the second person: "You are a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moker" to the first person: "I am a committed non-smo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original movie-theater experiment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ase for using the imperative: "Commit to being a non-smo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hypnotists and therapists tend to use one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claiming one way is better, but there's no clear front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y only suggestion is to experiment and use what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study aid.  Load the message config with quo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 that you have already studied, and see if Mind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you recall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adjunct to NLP.  Use messages reflecting the belief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you are modeling, or perhaps reminding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self-improvement system, your mileage may v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ee positive results right away, you might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for a few days, it might take weeks.  There'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ty it might not work for you at all.  However,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you believe in a self-improvement system the bet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in your head - before they exist in reality,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and mediocrity are first conditions in your mind! 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power to change your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please consider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allows you to have up to 10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file, giving you a much rich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!  And at only $10 it's a bunch cheaper than those chint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just send $10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 (Attn: Mind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639, 185-911 Yates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V 4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a copy of the latest registered version of Mind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3.5" IBM diskette shipped by first class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