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 A SPELL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ye as the charm is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en of heaven, Queen of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ed Hunter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d your power unto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 our will by magic 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the power of land and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the might of moon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the Earth to bind m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o speed i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as Fire shall i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 as tide of Water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the elements four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fth the spell sha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rar, Janet and Stewart; "Eight Sabbats For Witches"; Robert </w:t>
        <w:tab/>
        <w:t>Hal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ente, Doreen; "Witchcraft for Tomorrow"; Phoenix Publishing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