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rticle is from PANEGYRIA,  volume 3 number 5 (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nox), September 21, 1986, pages 1-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CIRCLE ET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Brandy Willi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 organizers and open-circle coordinators have,  I thi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esponsibility to participants  to  provide  a safe and com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 environment.    The Pagan community here  in  the  Pa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thwest  seems  to be evolving an  ethical  standard  gov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ers.   Althea Whitebirch calls it choice-centered,  and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er  my perception of it  here as a  model and a basis for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:  A  few years ago,  the Seattle/ Vancouver/ Port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 had no ongoing festivals.  As I write,  August '86,  orga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ers  are  planning next year's schedule --   the  second  an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ring  Equinox  Mysteries  festival,  the first Summer  Sols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thering,   the  third annual Solitary Convention,   the 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nual Fall Equinox Festival.   Many of the attendees are new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 to Paganism or to  the  northwest,   and  the events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PAUSE]       people from a wide geographical area, including British Columb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ana, Idaho, Oregon, California, and all of Washington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're growing.   We're growing very rapidly, and deal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 disproportionate  influx  of  people  inexperienced  in 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tuals.   As a result we're starting from scratch in  develo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er  ground  rules,  and developing  solutions  to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discussed in the Pagan net nation-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the Pacific northwest,  the circle of organizers is 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, almost familial, and we're working from a basis of frie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p and trust.   We're concerned about each other and pay at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on  to caring for one another.   I  think the combination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group handling a  lot of newcomers  has allowed us to ge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 a uniquely compassionate set of attitudes and guide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utline is my own.   I'm going to phrase this is str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ve terms, with this qualifier: I call it Northwest Et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it has evolved out of  discussions with other organiz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 it isn't offered as a group consensus and any given 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nizer might disagree with some of these points or the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 is intended  as  a starting point for discussion and no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ntation of a set-in-concrete consens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PAUSE]           My  own experience:   I've staffed a number of events i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of the community.   My most recent experience was hea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Con '86 staff, so I'm using it as my most frequent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TUAL CHOICES:   Althea Whitebirch and I facilitated a 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sion at the '85  Fall Equinox Festival that has borne subst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al  results  in  the local community.   We argued  that  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les can do what they like,  but those of us in charge of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les  should lay down some ground rules to  ensure  everyon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fort and safe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in  The Ritual.   I'm personally finding it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 some  very  basic announcements,   like  circle  bou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n't  be  indiscriminately crossed,  and people should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k clockwise within them.   Again,  we're dealing with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c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Pressure To Physically Touch.   I've never seen anyone 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ct  to holding hands,  but a lot of people have commented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cringe at kisses.  No kissing spirals in open cir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?   Newcomers tend to go along with group activities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s  they're uncertain about.   Maybe they should be  asser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 more  often  they're not,  and organizers are  their  v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PAUSE]       Choice: every event in this area includes space for people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  their own circles,  some of which can be more touchi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ented --  and are identified as such.   Or we might exper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 providing an Intimate Circle,  which would include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gs and ki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rule is:   you don't have to touch anyone you don'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, anytime.  That should be clear to newc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 In Participation.   In open circles,  if the  da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s too rapid or wild,  participants can step back.   Just b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 neighbors'  hands together and move out of the way.   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 seen some ritualists allow people to cut themselves ou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ircle -- the procedure was clearly explained in adv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 ritual evokes response.   Novices are at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lerance and skill levels than experienced ritualists,  a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tuals can be overwhelming.   Also,  the 'boogie till you  puk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owd exhausts the older folks and the kids in th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iment  note:    I  recently separated a circle into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s, the 'keep on dancing' people, and the 'sit down and res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ks.    Some rhythm is traded off for comfort.   I've also 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 rituals staged consecutively,  one quiet and one 'dance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PAUSE]       night.' Suggestion: we can try a novice ritual, and a more po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 one for skilled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note:  one northwest organizer disagreed with these su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sted choices,  feeling those who participate in a circl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committed for the duration of the experience.   It's a 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 that case,  I  think a clear understanding of what's to 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essent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MUL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PANEGYRIA Vol.  3  No.  4,  Althea Whitebirch argue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ed  choice in using stimulants.   If alcohol is used 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unal  cup everyone should know,  and a fruit juice  or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e should also b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ugs:  NOT AT EVENTS I COORDINATE!   At least,  not with 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ledge or approval.  Private drug use hasn't been a problem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r.    My concern is that if anyone is caught,  it's not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 more.   I'm the one who gets to deal with the polic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, and the whole community's image su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roblems arise in the future,  I'd consider banning  dr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ogether.    Organizing is tough enough --  I  have a righ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PAUSE]       limit my risks.  Call a closed circle and do it at h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ORS: Young children supervised by Pagan parents are a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y.   Teenagers with absent,  non-Pagan parents or guardia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oming a problem, even with signed in advance waivers. 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  are  leaning  toward a 'no minor  without  attending  paren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icy.   How do you keep them away from the wine?   Think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sues surrounding sexuality with under-age kids.  The 'what-if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frightening to contem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haven't made a firm decision because I know how 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contacts and support can be to our younger friends.  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hand,  they do grow up.   In two years, a  16  year ol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 her own waiver.  Maybe we could set up a gentle,  first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ct network to provide them with 'one on one'  support,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ow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OMONIC DEC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was asked to kick out two people who wanted to atte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SolCon, and I burned one request for a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know,  I  know.  The word 'blacklist'  leaps immediate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d.    This is a tough issue.   The request I burned was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PAUSE]       person  who was suspected of having responded violently to a c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cism.  The other two revolved around sexual ethics: men acc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ercing women into intima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blem, as always, is that none of the cases were cle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t.  How do I substantiate an accusation?  Do I kick someon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suspicion?   I  don't want violence or sexual coercion a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t  that  has my name on it.   I  also don't want  to  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conflicts;  that's not my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 the  moment,  one well-placed person can  ruin  anoth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utation.   I've seen three people kicked from the communit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person's request.   I've also seen people with  a lot of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cts  survive a number of complaints.   Neither situation 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have a lot of options.   This is an essay question:  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and list the pros and 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Anyone at all can attend any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Each organizer must individually choose who to deny atten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.  (In practice, we do pass names to each oth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In one case I had three complaints a man had made weird sex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calls to women.   I  called him and offered him  prob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someone to sponsor you,  to be willing to act as liason 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een you and the community.   As with minors, the sponso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with you at each event you attend.   Then I would put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 that  you  are one probation,  and  the  sponsor  sh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ed  if you contact anyone on your own and misbehave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tion would last for  a  year.    Any repetition of the un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rable behavior would get you kicked from my events permanen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 I  would  notify other organizers.   Failure to  accep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tion means getting kick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n't had a chance to use this procedure because the 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n  decided the effort wasn't worth it (a statement in  itsel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notified other organiz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m aware this issue is extremely hot.   Personally,  I'm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PAUSE]       troducing  a  lot  of people to the community,   AND  vice-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 lot of weirdos out there.  I don't want to let a m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rderer  loose  among us (as it were).   I  also don't  wa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cklist someone because of a personality confli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  line:  some novice assertiveness training seem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ET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 of  us  have had good experience  with  'greeters'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mbudsmen.   (Ombudspeople?)  It's a staff position, the sol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onsibility  of  which  is  to be  available  for  participant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,   to solve problems,  hold hands,  and be a liason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idn't have greeters at SolCon '86  and regretted it. 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30  people,  the event coordinator (me)  didn't hav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ly check in with every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like  very  much that northwest events  coordinators 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sible concern and caring for everyone.  A  friend of mine sa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  love these events because I always feel so cherished."    I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to see that become a community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PAUSE]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GANIZER'S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Con  '86   has  a staff  conceptualizer  who  rename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.   An organizer is the focus,  he said,  of the ener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ing into, and generated by the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festival isn't just about magic.   It IS magic, 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cus has the pleasure of shepherding what another friend of 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s the magical child through its inception,  and allowing p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cipants to share in its direction.  (Rearing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utline is a suggestion, a template,  for focusing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gic.  These are the major focus poi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Conception.   When the event is scheduled/sited.  I  saw a sta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 hold a circle at the actual site several months befor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t, asking for:  safety, to have enough registrants,  w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t  was designed to accomplish for the attendees,  the  sta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commu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Presentation.  I  don't know about anyone else, but for me, p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ng a flyer together is casting a sp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PAUSE]       -Orientation.  Somewhere in the first few hours of the event,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participants  to  help focus on the  event's  parameters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ty, joy, solvency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Major or parting ritual.   Of necessity the ritual  coordin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 set  the  structure,  and almost always the natur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 as well,  but eve here the attendees can have som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ive feed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Post-event focus:  a thank-you cir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 might  be suggested that an organizer has a right  to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 works,  and event participants must fend for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rgue that event sponsors represent the community --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ence of the Pagan community for many who have no other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cts,   and as such,  they are accountable to their particip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o other event organizers and community e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ide from the issues already discussed,  there are finan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s.   This year I distributed a financial accounting to  Sol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86  attendees.  That was scary --  laying out the bottom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cisions and mistakes I made!  The thing is, a lot of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PAUSE]       asked for that kind of accounting,  and I've wondered myself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ttended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issue is proceeds or profits.   SolCon '86  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any.   I had, however,  planned to pay my staff some sal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ing we should be compensated for our work.  Some people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reed,   feeling event funds should be channelled into  pro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community benefits from.   Since teeny SolCon is becom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l organization (for legal purposes)  and I'm putting  my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 the Board,  I  won't personally be in a position to take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ey out.   However,  I'd still like to pay the staff --  ev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amount --  because they sacrafice some of their own fu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a lot of work to make the thing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:   organizing is a pretty heavy responsibility a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t of work.  I think we have a right to ask for h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hope to see lots of discussion on these issues.   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 value  is maximum tolerance for diversity,  doesn't hav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n that anything goes.   I  think it's possible for us to r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ensus about some ground rules, to safeguard our commun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one in it.   We ask for perfect love and perfect trust.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 we need to provide a safety net to ensur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PAUSE]           As always, I welcome feed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ndy Willi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Left - 09:06: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GFile&gt; &lt;30&gt; &lt;The Occult Experience&gt; :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Left - 09:06: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GFile&gt; &lt;30&gt; &lt;The Occult Experience&gt; :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