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OLOGY AND TH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ing the Barriers to Spac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ritual begins, distribute paper and have an airplane-f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-LESSON #1:  Making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tries to light the fire with firesticks;  She then enters, 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coal with the sacred Bic, and hands it to He, who lights the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s with it and hands it back to She, who lights the altar c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ess the Elements (S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oceans that fed our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ceans that will house our grand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less and purify this being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Earth from which our grandparents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arth which our grandchildren will watch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less and purify this being of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ood fires of our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usion fires of our grand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less and purify this being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iry realms our grandparents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iry realms our grandchildren wil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less and purify this being of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t the Circle (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Moon cuts a Circle round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arth cuts a Circle round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cut this Circle roun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rains wash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oceans wash the b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cleanse this Circle and we within it with Water and 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Moon charges the restless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un charges all that is green and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charge this Circle and we within it with Air and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ke Quarters (S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invoke thee, Mighty Ones of the East;  bring us Your gifts of wisdo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tch over us in this Circle.  Come to us in the name of Ath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eWeaver!  Hail and Welco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invoke thee, Mighty Ones of the South;  bring us Your gifts of will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tch over us in this Circle.  Come to us in the name of Brig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Mistress!  Hail and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invoke thee, Mighty Ones of the West;  bring us Your gif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standing;  watch over us in this Circle.  Come to us in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idon ShipMaster!  Hail and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invoke thee, Mighty Ones of the North;  bring us Your gif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dication;  watch over us in this Circle.  Come to us in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ah CraftsMaster!  Hail and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w between the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BREATH, GROUND 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-LESSON #2:  Overcoming Physical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t:  She Changes Everything She Tou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&amp; She begin the chant, She drumming.  Her shoulder starts acting up;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out the Casio (tempo -2, any 4/4 rhythm).  For the chant, mix vers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changes everything She tou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She touches,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changes everything She tou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She touches,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the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we touch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us, touch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us, chang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that dies is bor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ew place, on a 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that's lost is fou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ew day, in a new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, K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, K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, Perse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-LESSON #3:  Supplementing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He &amp; She 'argue' about who's going to lead it, jokingly ask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in Circle wants to do background music;  then He gets path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on audio tape.  When pathworking is done, folks should still be in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ce;  the next thing is to concretize the working by distributing pe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ople can put whatever they symbols they think are appropriate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CHANT:  A rising OM;  which at peak leads into Countdown.  At "Liftof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the planes upwards (when done, planes can either be kept or HP/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see that they get b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Note *) (* Note *)  Don't forget to Ground  (* Note *) (* Not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ING CH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rth bel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fting,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oating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ing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-LESSON #4:  There is no Techno-Lesson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KES &amp; WINE, WITH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for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 Why we invoked the particular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Best and Worst sid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Incorporating tech with Wi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Space Travel &amp; Wicca: not leaving Her dead when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More respecters of Earth involved with control of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Whatever el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OSE (S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hank Thee, Mighty Ones of the North for Your presence at our ri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e You depart for Your earthy realms we bid You Hail and Farewell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Ptah Crafts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hank Thee, Mighty Ones of the West for Your presence at our ri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e You depart for Your watery realms we bid You Hail and Farewell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Poseidon Ship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hank Thee, Mighty Ones of the South for Your presence at our ri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e You depart for Your firey realms we bid You Hail and Farewell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Brigid SmithMi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hank Thee, Mighty Ones of the East for Your presence at our ri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e You depart for Your airy realms we bid You Hail and Farewell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thena WiseWe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, seal the Circle round; let it fade beneath the 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all things be as they were since the beginning of time.  (3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(0)     Athame(s) &amp; cin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ser &amp; In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t dish &amp;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ar &amp; quarter c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ation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kes &amp;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s (optional, depending on particip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d &amp; Goddes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Firesticks &amp; Sacred B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Paper and pens for paper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Cassette deck and pathwork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Drum and Casio w/ rhyth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Talking stic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 Skydancer &amp;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oteus Coven, N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 Perihelion Press.  Reprint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