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ON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Michael Haris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4538, Sunnyside, New York  11104-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scription $3.00 a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TUAL FOR THE HEALING AND PRESERVATION OF RAINFOR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24th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 pm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dividual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a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elements by calling upon them in protective aspects (for examp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invoke Watchfires or Beacons in the South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t the names of the Earth Goddess, beginning with your personal favor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naming as many as you can think o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piece of green string.  Begin to tie knots in it, while chant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ing the Cord, Renewing the Ea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are Her Children, bringing Re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knots may be simple or elaborate, but leave enough string to tie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.)  As you chant, see the world as a network of connecte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the the air that comes from the jungles of South America.  Feel the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of an ocelot's power.  Taste the rain on the leaves at the top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.  Feel the delicate structure of the soil at the forest floor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 the cord together in a loop; hold it up, strung around your two han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chant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are the Flow and we are the Eb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 are the Weavers, we are the We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hant, see yourself standing guard over the borders of the rainfor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yourself with others, protecting rainforest as you would protect your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because that's what you're doing.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y the cord in a container of earth.  Earth the power; thank the De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; open the circle.  Later bury the cord in the forest if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circumstances make the above impossi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 quietly and see:  the network of ecosystems that make up the world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nforests thriving; plants and animals breeding; the Earth, green and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ife; yourself, standing guard.  Breathe, and know that the air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ea and the jungles of Brazil.  Drink and know that the wa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round the world, and circulates through you as it does through the 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, and sea.  Stand up and stretch; the strength of your body is the Ear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THE HEALING AND PRESER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RAINFOR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oup version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ors give each participant a slip of paper containing the nam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 Goddess and a Nature G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ors invoke elements, stressing protective/preservative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ne and ending with "Into this circle I call the Element Air! (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, Earth.)"  After each such invocation, a dancer or dancers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cular element come into the circle from outside and do an el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cilitator says:  "We now call upon the Earth Goddess by her many names!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nts call out the Goddess name on their slip of paper, then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dess names they wish.  This ends on a signal from the dru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cilitator says: "We now call upon the God of Nature by his many Names!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d is invoked in the same fashion as the Goddess, ending with a d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mental dancers go to the quarters and begin passing out pieces of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while a facilitator explains that the condition of the rainfor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us all, that all things are connected, and that the worldwide cl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hanged every time another acre of rainforest is lost.  S/he explai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ctions of cord represent parts of the Life Circle of Earth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ust be joined to protect 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bove speech has been made and all the cords have been passed ou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or ties the first knot, saying that tying the cord is rene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, that we are her children, bringing her rebirth.  This is the sig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he chan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ing the Cord, Renewing the Ea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are Her Children, bringing Re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wise around the circle, one by one, each cord is tied to the nex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le is complete, the elemental dancers go to the quarters and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d aloft (participants should not let go yet).  The chant continue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ilitators begin a second chan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are the Flow and we are the Eb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 are the Weavers, we are the We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nce this is to the same tune, the transition should be easy and seamles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chant begins, the elemental dancers begin to gather in the 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ly pulling it away from the participants, who gently release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als bury the cord in a container of earth in the center of the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turn to the outside to lead a spiral dance in to the center an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(once) as the chant continues.  When the participants are stand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once more, the chant builds to a cone of power and fi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ities and Elements are thanked, the power is earthed, the circle op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gs exchanged.  Later bury the cord in the woo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