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 FOLD KISS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Priest kneels before the High Priestess and gives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old Kiss; that is, he kisses her on both feet, both knees, womb, both breasts, and the lips, starting with the right of each pair. He says, as he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essed be thy feet, that have brought thee in thes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knees, that shall kneel at the sacred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womb, without which we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breasts, formed in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lips, that shall utter the Sacred N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iss on the lips, they embrace, length-to-length, with their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each others. When he reaches the womb, she spreads her arm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fter the kiss on the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VE FOLD KISS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Priestess kneels before the High Priest and gives him the Five Fold Kiss; that is, she kisses him on both feet, both knees, phallus, both breasts, and the lips, starting with the right of each pair. she says, as she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essed be thy feet, that have brought thee in thes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knees, that shall kneel at the sacred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phallus, without which we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breasts, formed 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sed be thy lips, that shall utter the Sacred N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iss on the lips, they embrace, length-to-length, with their feet touching each others. When she reaches the phallus, he spreads his arms wide, and the same after the kiss on the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rar, Janet and Stewart; "Eight Sabbats For Witches"; Robert Hale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computer file by Seast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