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ALLOWEEN C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t can be outdoors around a bonfire or inside around an extra large altar c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red, summer's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shall 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nd bright in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, fire, b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ce the ring, luck to 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year's a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t the rhyme at Hallows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re's 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glow, vis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heart's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pell's chant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itching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ce the ring, luck to 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year's a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t the rhyme at Hallows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re's 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spark, when nights are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our winter's m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leaves fall, earth take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them to re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ce the ring, luck to 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year's a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t the rhyme at Hallows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re's 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fair, earth and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heaven's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lessed be, and so may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allowsti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ce the ring, luck to 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year's a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t the rhyme at Hallows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re's 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ente, Doreen; "Witchcraft for Tomorrow"; Phoenix Publishing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to disk by Seast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