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nderland BBS * Billerica MA * (508) 663-6220 * @580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Pagan Information Network!!!!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uesday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June 12, 1990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0:05am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ccan Texts - Seco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INVOC .TXT:    3k :12th C. Herbal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LTR.PAN:    5k :Astral Travel (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ME  .PAN:    3k :Your Athame (1 of 2) [P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ME2 .PAN:    2k :Your Athame (2 of 2) [P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SDEF.TXT:    7k :Self defense and B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LDRON.TXT:    4k :Using the Cauldron in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ICE .PAN:    3k :The Chalice in Ritual [P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 .PAN:    2k :Correspondence of Elements (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LOK.TXT:   10k :Wiccans - looking a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ID.TXT:    7k :The Bright &amp; Dark Maidens (Femminist Wic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GART.Y86:   41k :Electric Garters, Yule 1986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S&amp;E.PAN:    4k :Ethics or Etiquette - from Panegyria vol2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CIS.PAN:    2k :Exercises in Elemental Absorbtion (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ELT.RIT:    6k :Firestar Beltaine Ritual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CHK.TXT:    2k :Checklist for a well working Group (Earth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AST.RIT:    8k :Handfasting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2DEG.TXT:    9k :2nd degree ritual from 'Hernsgaard Circ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POWER.PAN:    2k :Power Words of Job Drawing [P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MAS  .TXT:    6k :Lammas, as the historical first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-BELL .TXT:    2k :(Humor) MA-Bell the Phone Go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ELE  .001:    6k :The elements &amp; correspondences (STARH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RIT  .001:   10k :Greek-oriented Fire Initiation p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RIT  .002:    2k :Greek-oriented Fire Initiation pt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X   .TXT:    8k :When Magic Doesn't Work (By Van 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.PAN:    2k :Mercury Retrograde Astrologically? [P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UMME.TXT:   10k :Mid Summer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GARD1.TXT:    6k :Old Guard Paganism Pt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GARD2.TXT:    7k :Old Guard Paganism Pt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GARD3.TXT:    5k :Old Guard Paganism Pt 3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CLE.PAN:    3k :The Pentacle as a Tool [P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.TXT:   14k :Principles of the Craft (American Council of 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    .TXT:    9k :Exegesis on the Wiccan Rede (Judy H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BOLE .RIT:    4k :Solitary Imbole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1  .TXT:    5k :Earthrite on spellcasting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2  .TXT:    2k :Earthrite on Spellcasting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URSE .01 :    8k :Training Outline p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URSE .02 :    4k :Training Outline pt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URSE .03 :    6k :Training Outline p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URSE .04 :    3k :Training Outline p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RSP.TXT:    5k :Responsibilities for a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WILL.RIT:    3k :Ritual to know ones tr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USE .PAN:    4k :Use of the Wand (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LPA2   .TXT:    4k :Witches League for public Awarness: Child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WR .PAN:    1k :Power Words in General [P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PRP .TXT:   12k :Preparing the Ritual Area &amp;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