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Julius Baer Trust Company (Cayman) Ltd.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as Trustee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The Mercury Trust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Dear Sirs,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I hereby request the trustees to exercise their discretion under the terms of the Mercury Trust and appoint the Marcuard Family Office as Investment Adviser for the Trust assets.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eastAsia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Yours faithfully,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Inge Fischler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Place</w:t>
        <w:tab/>
        <w:tab/>
        <w:tab/>
        <w:t>Dat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4T15:31:00Z</dcterms:created>
  <dc:creator>J.B.B.T</dc:creator>
  <dc:description/>
  <dc:language>en-US</dc:language>
  <cp:lastModifiedBy>J.B.B.T</cp:lastModifiedBy>
  <cp:lastPrinted>1999-06-02T16:09:00Z</cp:lastPrinted>
  <dcterms:modified xsi:type="dcterms:W3CDTF">1999-06-24T15:31:00Z</dcterms:modified>
  <cp:revision>2</cp:revision>
  <dc:subject/>
  <dc:title>Julius Baer Trust Company (Cayman) Ltd</dc:title>
</cp:coreProperties>
</file>