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6379513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1728679823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96007476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1941353640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