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608122694"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798009091"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