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LU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eMountDBVo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EGUID pgu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PWSTR lpszV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 dw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eUnmountDBVo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EGUID p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eFlushDBVo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EGUID p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eEnumDBVolume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EGUID pgu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PWSTR lpB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 d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ID CeCreateDataba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PWSTR lpsz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WORD dwClass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 wNumSort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ORDERSPEC *rgSort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ID CeCreateDatabase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EGUID pgu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DBASEINFO *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ID CeCreateDatabaseEx2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EGUID pgu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DBASEINFOEX *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eOpenDataba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EOID po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PWSTR lpsz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PROPID prop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WORD dw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ND hwnd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eOpenDatabase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EGUID pgu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EOID po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PWSTR lpsz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PROPID prop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WORD dw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NOTIFYREQUEST *p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eOpenDatabaseEx2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EGUID pgu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EOID po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PWSTR lpsz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RTORDERSPECEX* p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WORD dw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NOTIFYREQUEST *p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eDeleteDataba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OID 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eDeleteDatabase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EGUID pgu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OID 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ID CeSeekDataba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LE h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WORD dwSeek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WORD dw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DWORD lpdw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ID CeSeekDatabase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LE h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WORD dwSeek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WORD dw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DWORD lpdw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ID CeWriteRecordPro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LE hD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OID oid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 cProp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PROPVAL *rgPro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eDeleteRecord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LE h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OID oi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ID CeReadRecordPro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LE hD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WORD dw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PWORD lpcProp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PROPID *rgProp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PBYTE *lplp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DWORD lpcb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ID CeReadRecordProps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LE hD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WORD dw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PWORD lpcProp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PROPID *rgProp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PBYTE *lplp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PDWORD lpcb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h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INF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eSetDatabaseInfo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OID oidD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DBASEINFO *pNe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eSetDatabaseInfo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EGUID pgu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OID oidD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DBASEINFO *pNe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eSetDatabaseInfoEx2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EGUID pgu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OID oidD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DBASEINFOEX *pNe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eOidGetInfo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OID o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OIDINFO *oi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eOidGetInfo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EGUID pgu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OID o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OIDINFO *oi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eOidGetInfoEx2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EGUID pgu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OID o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OIDINFOEX *oi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ENUM/SEE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eFindFirstDatabase (DWORD dwClass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ID CeFindNextDataba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h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eFindFirstDatabase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EGUID pgu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 dwCla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ID CeFindNextDatabase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LE hE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EGUID p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ID CeSeekDataba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LE h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WORD dwSeek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WORD dw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DWORD lpdw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ID CeSeekDatabase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LE h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WORD dwSeek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WORD dw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DWORD lpdw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NOTIF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eFreeNotific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ENOTIFYREQUEST pRe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ENOTIFICATION p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WORD CE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EOID *PCEO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_CEGUI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at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at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ata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ata4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EGU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EGUID *PCEGU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CENOTIFYREQUE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ORD dwSize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ND  hwnd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 hHeap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dw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ENOTIFY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ENOTIFYREQUEST *PCENOTIFYREQU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CENOTIFICA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 u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UID gu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OID  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OID  oid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ENO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ENOTIFICATION *PCENO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CEFILE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ORD    dwAttributes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OID    oidParen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CHAR    szFileName[MAX_PATH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TIME ftLastChanged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ORD    dwLength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EFILE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CEDIR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ORD dwAttributes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OID oidParen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CHAR szDirName[MAX_PATH]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EDIR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ORE_INFORMA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Stor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Fre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TORE_INFORMATION, *LPSTORE_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GetStoreInformation (LPSTORE_INFORMATION lp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WORD CEPRO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EPROPID *PCEPROP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CERECORD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OID  oidParen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ERECORD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SORTORDERSPE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PROPID  propid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ORD     dwFlag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ORTORDERSP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SORTORDERSPEC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ORD     dwVersion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     wNumProps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     wKeyFlags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PROPID  propid[CEDB_MAXSORTPROP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  dwFlags[CEDB_MAXSORTPRO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ORTORDERSPEC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CEDBASE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ORD    dwFlags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CHAR    szDbaseName[CEDB_MAXDBASENAMELEN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ORD    dwDbaseType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    wNumRecords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    wNumSortOrder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ORD    dwSize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TIME ftLastModified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ORDERSPEC rgSortSpecs[CEDB_MAXSORTORDER]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EDBASE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CEDBASEINFO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ORD    dwVersion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ORD    dwFlags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CHAR    szDbaseName[CEDB_MAXDBASENAMELEN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ORD    dwDbaseType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ORD    dwNumRecords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    wNumSortOrder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    wPad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ORD    dwSize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TIME ftLastModified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ORDERSPECEX rgSortSpecs[CEDB_MAXSORTORDER]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EDBASEINFO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CEBLO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        dw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BYTE          lpb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EBLO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_CEVAL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          iVal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HORT          uiVal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           lVal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ONG           ulVal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TIME        filet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PWSTR          lpwstr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BLOB          blob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            boolVal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         dblVal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EVALUN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CEPROPV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PROPID   propid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      wLenData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      wFlags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VALUNION val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EPROP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EPROPVAL *PCEPROP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CEPROPTU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      wNumProp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      wPad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PROPVAL  propval[CEDB_MAXSORTPROP]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EPROPTU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EPROPTUPLE *PCEPROPTU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CEOID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 wObjType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  wPad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{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FILEINFO  infFile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DIRINFO   infDirectory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DBASEINFO infDatabase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ECORDINFO infRecord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EOID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CEOIDINFO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ORD dwVersion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ORD dwSize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 wObjType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  wPad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FILEINFO    infFile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DIRINFO     infDirectory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DBASEINFOEX infDatabase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ECORDINFO  infRecord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EOIDINFO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SORT_DESCENDING        0x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SORT_CASEINSENSITIVE  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SORT_UNKNOWNFIRST      0x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SORT_GENERICORDER      0x00000008  // internally used for generic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SORT_IGNORENONSPACE    0x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SORT_IGNORESYMBOLS     0x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SORT_IGNOREKANATYPE    0x0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SORT_IGNOREWIDTH       0x00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SORT_STRINGSORT        0x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SORT_UNIQUE            0x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SORT_NONNULL           0x0000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CEOID_CREATED            (WM_USER + 0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CEOID_DATABASE_DELETED   (WM_USER + 0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CEOID_RECORD_DELETED     (WM_USER + 0x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CEOID_FILE_DELETED       (WM_USER + 0x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CEOID_DIRECTORY_DELETED  (WM_USER + 0x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CEOID_CHANGED            (WM_USER + 0x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PL_CHANGE_WILLCLEAR   0x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EXNOTIFICATION</w:t>
        <w:tab/>
        <w:t>0x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FromPropID(propid) LOWORD(pro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MAXSORTPR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MAXDBASENAMELE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MAXSORTORDER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MAXDATABLOCKSIZE 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MAXPROPDATASIZE  ((CEDB_MAXDATABLOCKSIZE*16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MAXRECORDSIZE  (128*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MAXNUMRECORDS  0x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VALIDNAME    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VALIDTYPE    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VALIDSORTSPEC 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VALIDMODTIME  0x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VALIDDBFLAGS 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VALIDCREATE (CEDB_VALIDNAME|CEDB_VALIDTYPE|CEDB_VALIDSORTSPEC|CEDB_VALIDDB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ASEINFOEX_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OIDINFOEX_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ORTORDERSPECEX_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NOCOMPRESS    0x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ALLOWREALLOC  0x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AUTOINCREMENT          0x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SEEK_CEOID             0x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SEEK_BEGINNING        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SEEK_END               0x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SEEK_CURRENT           0x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SEEK_VALUESMALLER      0x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SEEK_VALUEFIRSTEQUAL   0x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SEEK_VALUEGREATER      0x0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SEEK_VALUENEXTEQUAL    0x00000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PROPNOTFOUND 0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DB_PROPDELETE   0x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VT_I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VT_UI2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VT_I4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VT_UI4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VT_FILETIM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VT_LPWSTR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VT_BLOB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VT_BOOL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VT_R8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REATE_SYSTEMGUID(pguid) (memset((pguid), 0, sizeof(CEGU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REATE_INVALIDGUID(pguid) (memset((pguid), -1, sizeof(CEGUID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ECK_SYSTEMGUID(pguid) !((pguid)-&gt;Data1|(pguid)-&gt;Data2|(pguid)-&gt;Data3|(pguid)-&gt;Dat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ECK_INVALIDGUID(pguid) !~((pguid)-&gt;Data1&amp;(pguid)-&gt;Data2&amp;(pguid)-&gt;Data3&amp;(pguid)-&gt;Dat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BJTYPE_INVALID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BJTYPE_FIL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BJTYPE_DIRECTORY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BJTYPE_DATABASE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BJTYPE_RECORD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