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938547280"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68794737"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1645344017"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