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http://www.smart.net/~kaz/cunnilingus.html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Special Cunnilingus Techniques and Secrets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 xml:space="preserve">The best part of sex, in my far-from-humble opinion, is the pleasure you can cause in your partner(s). 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While being stimulated by your partner is certainly far better (for most people, if their partner's any good at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 xml:space="preserve">it) than masturbation, it is still pretty much the same, only better. 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Going down on a lover, on the other hand, allows you to get a kind of pleasure that you cannot give yourself, even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 xml:space="preserve">in part; the vicarious or empathic response you get from their reactions. 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The techniques here, therefore, are centered around cunnilingus, including (since there's no separate name) using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your fingers. Along a similar line I've now written Advanced Fellatio Techniques and Secrets. This was learned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as a subject, not performer, but with the same quality of skill involved. Because of the number of questions I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 xml:space="preserve">received on the subject, I also have Advanced Anal Sex Techniques, for those who want to know about that. 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 xml:space="preserve">Basic Guidelines: 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"Less" is always the best way to start out if you don't know exactly what a specific person likes. It's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much safer to build up from "not enough" than to try to back down after shattering the mood by being too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rough. The final argument to ensure that you always apply this rule is this -- If you start out "too"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gentle/slowly, in most cases this just excites your lover more, even in the rare cases that it frustrates her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 xml:space="preserve">a little. But if you start out "too" rough for her, it almost always turns her off to the whole thing. 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The differences between women cannot be emphasized enough -- no matter what you have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encountered so far, always assume that you have no idea what a new partner enjoys. It is entirely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 xml:space="preserve">possible to have had many lovers, and think 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 xml:space="preserve">They are all pretty much the same or 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 xml:space="preserve">You've learned all of the variations, and can tell who's what. 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But this can be (and usually is) just a matter of random chance...you happened to get several similar lovers.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Eventually you will run into someone, or many people, who are completely different than those you've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 xml:space="preserve">known before. 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Don't start by going down on her. Work your way up to it. Exceptions may be if you're in a hurry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before your Press Secretary shows up, or other situations where you're expected to act more directly.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It's worth observing that "work your way up to it" remains true no matter how many times you've been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with that lover. With a long-term lover it may seem like you can get right to the direct stuff, but working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 xml:space="preserve">your way up still has the same effect of increasing her excitement, with most women. 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Along the same line of reasoning, don't start licking her clitoris immediately, when you do get there.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Start with the area around it, which can be pretty sensitive with some women, even if it doesn't seem to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 xml:space="preserve">cause the same dramatic response. 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 xml:space="preserve">Even more important is to not immediately start inserting fingers in her vagina. With most women, that 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really needs to be built up, first. It usually doesn't hurt to build up a little, even if she's already excited.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Remember this -- Most often, the tongue works best with the clitoris, the fingers with the vagina/g-spot.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Someone else's fingers on her clitoris tends to be a little rough, no matter how careful they are...and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almost all of the excitement she gets from attempting to lick into her vagina is psychological; she can't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 xml:space="preserve">really feel much that way. 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Hand Care It's best to be sure your fingernail edges are very smooth, and preferably cut all the way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down to where they connect to your skin. No matter how careful you are, they are likely to cause her to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get a little sore inside, or even really hurt, feeling like a knife cutting her. This can even be the cause of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soreness that she doesn't realize is being caused by your nails. Being a guitarist, I have the nails on my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left hand trimmed back as far as I can cut them, anyway. Guitar also gives one's fret-hand amazing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 xml:space="preserve">endurance and finesse, for g-spot stimulation and other tricks. 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Dental Dams These are, in most cases, just plain silly. Unlike almost any other form of sexual activity,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the odds of you transmitting or catching AIDS this way are almost zero. There are almost no cases of any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female homosexuals, for instance, even /claiming/ to have caught AIDS this way. In case you're wondering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what the hell I'm talking about, a "dental dam" is simply a condom cut in half lengthwise and used to keep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fluids from passing between mouth and vulva. And it's being advocated primarily by people who are simply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jealous that they're missing out on a great chance to be a "victim" in the issue of sexually transmitted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 xml:space="preserve">diseases. 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Interesting note -- A little noise on your part usually doesn't hurt, and sometimes it helps. Some women are very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hung up on cunnilingus, determined to believe that, no matter how much you say otherwise (and she claims to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believe you), it may be at least a little unpleasant for you. If you're excited by her responses, or by the act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itself, don't try to stay quiet about it. The same kind of sounds that will reassure and excite a lover when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they're pleasuring you will often work when you're pleasuring them, too. This could be considered a secret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weapon in sex in general, because most guys are rather quiet, and yet women almost always find responsiveness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very exciting. The contrast between someone who's responsive and most of the other guys makes it even more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 xml:space="preserve">effective than it would already have been. 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 xml:space="preserve">More Advanced Techniques: 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The G-Spot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This does exist. And in over half of the women out there, it works better than anything else you can do to cause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a strong, prolonged orgasm. The original name is the Grafenberg spot, after a doctor, Earnest Grafenberg, who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 xml:space="preserve">documented the area (which may have been known by people here and there throughout history) in the fifties. 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This "spot" is a small "mound" of tissue inside the vagina, between a penny and quarter in size, which responds to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being pressed upon. It's almost certainly not the skenes glands, (which are located around the urethra, which is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behind the G-spot area), as has been suggested by a few people. In fact, the G-Spot is the tissue in that raised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area of the vagina, which has a higher concentration of sexual nerves, and produces hormones similar to those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 xml:space="preserve">made by the male's prostate gland. 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A sort of map to the area -- Imagine your lover lying on her back, legs spread. Your position is between her legs.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You would slide a finger inside her vagina, palm up. With your finger straight back, middle finger is best, you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would curve it toward yourself, gently, as if you were gesturing to someone to "come here". In doing so, the area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you press on should be pretty near her "G-Spot" area. If you know enough to follow the urethra (the tube that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leads from the bladder to where the pee comes out), along the inside of her vagina, you may feel a slight swelling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 xml:space="preserve">(if she's excited) at the point where the g-spot is. 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She must be excited, especially if either you or she is new to the g-spot, for the g-spot to have any real effect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 xml:space="preserve">at all. It's not the ideal area for getting your lover aroused. 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But when she is excited, this area (more often than not) is the best way to bring her to orgasm. You work your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way back to it gradually, teasing her (typically, this works best) with your fingers, slowly and gently. It's easier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to hit the right area with two fingers, but this may not be comfortable for her, depending on how "tight" she is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at that moment. When you have your fingers around the right area, try gently pressing, not too quickly. The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movement should be fairly rhythmic. It's typically best if you're licking her clitoris (or near it, depending on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the woman) at the same time...don't make a big deal out of the "quest", this will often make her feel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 xml:space="preserve">self-conscious, or distracted. The licking should seem to be the primary activity. 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When you find the right area, she should respond by getting more excited. Most of the vagina's inside surface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isn't really that sexually sensitive, believe it or not...most of the excitement of randomly inserting fingers is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 xml:space="preserve">more psychological than from the actual stimulation. 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While more complicated techniques work with some women, some of the time, the best basic technique, upon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finding the g-spot, is to continue to slowly, rhythmically press on it, while licking her clitoris (for a few women,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 xml:space="preserve">the labia (lips) are sensitive to licking, too). 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 xml:space="preserve">This should cause her to build up to an orgasm. 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A G-Spot orgasm is different (always, when it works at all) than any other kind women have. It is possible, with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some women, to have different qualities and kinds of orgasms from vaginal, clitoral, anal, and even breast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stimulation...but with other women, those kinds of orgasms are all pretty much the same. But the G-Spot orgasm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 xml:space="preserve">not only feels different; it also causes her body to react in a different way. 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First, it often causes a "push out" orgasm. The area around, or "above" (farther inside, that is) your fingers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 xml:space="preserve">seems to swell up or to contract toward the opening of her vagina. 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If you find the right combination of pushing back when this happens, and slacking off to let it push out, you can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cause (in perhaps half of the women) her orgasm to continue happening, long after normal ones would have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subsided. In some women you can even keep her at a "plateau" (raised level) of sexual excitement, like a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prolonged orgasm (or a little less than one) afterward, building up to an even bigger climax. I've managed to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keep this pattern of build-up, orgasm, plateau, orgasm, build-up, orgasm for over four hours, with one lover. We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 xml:space="preserve">stopped when, though she wanted to go on, she was so exhausted that she really had to stop. 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That brings me to another important point; G-Spot orgasms sometimes (less than half of the women, I'd guess,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and in some of those women only occasionally) causes a huge amount (relatively speaking) of lubrication (juices,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wetness)...far more than even the most excited woman gets from "conventional" stimulation. It's a good thing, too,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because otherwise g-spot orgasms can only be prolonged for as long as she does not get raw/sore from it...which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 xml:space="preserve">is yet another reason to be gentle. 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When that extra wetness combines with the push-out orgasm, you get actual ejaculation...like a guy, but much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better tasting. The built up juices can shoot out in such volume that you, or she, may be afraid that she lost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control of her bladder. That is (almost always) not what happened. The fear that she peed can be enhanced by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the fact that the urethra is behind the g-spot, so that in rare cases the woman can sometimes get the feeling that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 xml:space="preserve">she needs to pee, even though she does not. 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In reality, in both men and women, enough sexual excitement prevents peeing, unless you try really hard. This is a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built-in reflex, because urine is something of a spermicide. The "pee hard-on" that men get in the morning is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partially his body taking advantage of this reflex, to keep him from accidentally wetting the bed with the urine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 xml:space="preserve">that built up while he was sleeping. 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Licking the Alphabet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Believe it or not, Sam Kinnison's suggestion of licking the alphabet, one letter at a time, on and around her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clitoris/vulva actually works. I had come up with a similar technique myself, but his version is pretty close to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the perfect formula -- The real goal is to be able to keep regular, rhythmic motions going, but to change them in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some gradual pattern that isn't so different it throws her off, but isn't so redundant that she grows insensitive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to it. The alphabet is probably the longest chain of shapes that you can be sure to repeat smoothly and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rhythmically, without loosing track of where you are. Unless you are a victim of public education, I suppose, in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which case you may have to stick to the letters of your name, or the numbers one through nine (being too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 xml:space="preserve">confused by where to put the zero). 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I would not suggest combining this with the g-spot stimulation, at least not with the intention of really giving her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 xml:space="preserve">g-spot orgasms. The two techniques conflict a bit, as the focus of arousal is so different. 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Cough Drops - Nothing to Sneeze At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After you've thought about it for a while, this will seem obvious. Just remember that it probably wasn't, until a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 xml:space="preserve">minute ago... 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The way a cough drop, either menthol or mint, works is to stimulate the mucus membranes in your mouth in the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special way that feels "cool and tingly". Well, one of the few other places (easily accessible) on the human body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that has mucus membranes is the vaginal area. Many people find that, correctly applied, a cough drop feels just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 xml:space="preserve">spectacular down there. Most people at least find it a very...ah...refreshing change of pace. 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 xml:space="preserve">A few important tips: 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Use sugar-free cough drops. N'ice is a great brand, especially the menthol or mint versions. If possible,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find one (whatever brand) with both menthol and mint. It's actually possible that sugar cough drops are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just fine, or even better...the debate is over whether the sugar might feed an already existing yeast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infection. The things I've heard from semi-expert (medically) people are that it may feed one (and thus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aggrevate it), that it actually will protect from yeast infection (I forget the reasoning, it may have been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a Ph thing), or that it's not the kind of yeast that eats sugar anyway. One thing's unanimous: sugar cough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drops won't make any difference unless you're already infected, they don't carry that kind of yeast. In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fact, a human's fingers or tongue would be more likely to (and even that is pretty unlikely, if they're of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 xml:space="preserve">even typical cleanliness). 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Let the drop become even more rounded and smoothed by sucking on it for a while, if you're actually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 xml:space="preserve">going to apply it inside (which is the most effective way). 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Speaking of which, the best thing to do is actually insert it with your fingers. This only works if you're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going to be using your fingers during the cunnilingus, though an alternative is to leave it there for a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 xml:space="preserve">while and then engage in coitus, which can be pretty nifty for both parties. 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If not insertion, the best way is to simply suck on it and then, with cough-droppy saliva, lick her as you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would have done anyway,perhaps using the Alphabet method. This isn't quite as amazing, but is still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 xml:space="preserve">pretty good. 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Altoids are supposed to be pretty good, but they're very powerful. I haven't yet verified whether they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work, though Don &amp; Mike (Radio Gods) unintentionally made a big deal of it recently. They admitted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 xml:space="preserve">they were working from a position of ignorance, much like their reviews of movies they have never seen. 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Don't forget to try breathing on, or blowing lightly on, her vagina/clitoris. The effect is more subtle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 xml:space="preserve">until you try this... it's the exposure to air that makes it especially tingly. 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Just for Noel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When Christmas time rolls around, some stores sell a kind of candy cane that's over an inch thick and six or eight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 xml:space="preserve">inches long at the straight part (it may not even have the hooked part at all). 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Take one end of that, and suck/lick it until it is more rounded and smooth, and you have one of the most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entertaining objects you might ever insert in your lover's vagina. It has that special minty feeling, like a cough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 xml:space="preserve">drop but milder, and is the approximate size/shape of a penis. 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Butt-Free Anal Stimulation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 xml:space="preserve">I like making up titles. 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The vagina actually shares a wall, on one side, with the rectum. Not only does this mean that sexual stimulation is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possible from anal entry (which is a whole separate page), it also means that a similar sensation can be acheived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without ever touching her butt (not that there's anything wrong with that...heh) by stimulating the side of her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vagina where it shares nerves with her rectum. This is more or less the exact opposite, one hundred eighty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degrees around, from the g-spot. In other words, if you were to reach in and arch your finger to touch her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g-spot, then rotate your hand to face the exact other direction and make a similar (but flatter) motion, you've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 xml:space="preserve">got the right area. Common sense should tell you where I'm talking about, anyway, since it's the area where it 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 xml:space="preserve">would touch her rectum, inside. 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It rarely works well to stimulate this early on...usually you need to not only build up to it, but even get her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pretty excited and sensitive first. This is not only to make the area more receptive, but also, in some cases, so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that she will be beyond any danger of distraction over the tabooness of how it feels somewhat like you're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 xml:space="preserve">stimulating her anally. 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Press more with the length of your finger, not the tip. This works best, in many cases, as a change of pace, not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 xml:space="preserve">the main attraction. Which leads us to... 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Around the World -- or the Sea, Anyway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Once you have your lover "used to" the whole g-spot stimulation thing (she will actually get "better at" cumming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from g-spot stimulation, the more it's done to her), you can try, occasionally and for variety, stimulating her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g-spot until she starts to really respond, then switching back and forth between pushing (as gently as normally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necessary for that particular lover) her g-spot and pressing the length of your finger on the opposite side, as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per the last section. Sometimes you can even get to the point of doing one press on one side, one on the other,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back and forth, which can feel amazing and a bit "what on earth are you doing? No, I didn't say to stop" to her.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 xml:space="preserve">Most likely, though, it'll work better if you switch every several seconds, not every time you press. 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Around the World -- Part II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I should not fail to mention the cervix. You may not have even noticed it, by touch, but it's there and once you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find it you'll wonder how you missed it (unless your lover has had hysterectomy, in which case it's missing, no big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deal). This is yet another area where you definitely want to build up to stimulating, as it can actually be painful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to even touch if she's not excited enough...but, despite assumptions to the contrary, it can be very useful for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 xml:space="preserve">stimulation, done correctly. 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 xml:space="preserve">As I said, issue #1 is that she must be very aroused. Well, bearing in mind that everyone's different, of course. 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The Cervix is also about 180 degrees around from the g-spot, but it's in much deeper (typically). It leads back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to the rest of her reproductive organs, like the womb. If she's pregnant, don't mess with this at all. Watch out,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too, for IUDs and diaphrams and the like. Hopefully you are on good enough terms with her to already know if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 xml:space="preserve">she's using one of these contraceptive devices, which fit over the cervix. 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The cervix is not an abtract "area", it actually juts up, like a little flesh mesa or something. It has an opening at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 xml:space="preserve">its very "peak", but this is normally closed pretty tightly. 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The best way to start is to gently caress around the sides and base of the cervix. Remember, she should already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be very "hot" before you even start this part. Eventually, build up to circling it with one or two fingers, around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and around, gently staying in contact with it so she can feel the motion through the cervix itself. How hard you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can press depends a lot on the specific woman. This is also something that probably works better as a change of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 xml:space="preserve">pace, not the "main course" of the cunnilingus session...unless she really gets into it. 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 xml:space="preserve">That circling motion may get another round of "what on earth are you doing...hey! Don't STOP doing it!". 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You may even, and in my experience this rarely works, but works well when it does, be able to press directly on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the tip, with your finger or fingers, pressing it the way a penis might if one happened be entering her at the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 xml:space="preserve">right angle to hit her cervix. 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Actual Anal Stimulation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 xml:space="preserve">This works very well with cunnilingus, if the woman is comfortable with it. In fact, it has its own section on the 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 xml:space="preserve">Advanced Anal Sex Techniques page...I won't go into any real detail here but to point you to that page. 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 xml:space="preserve">Comments/Appendices: 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 xml:space="preserve">Taste 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Anyone who likes, say, coffee or beer should have no room to complain about the way most women taste.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No, I don't mean it tastes like coffee or beer, genius...I mean that beer and coffee are, at best, acquired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tastes...they are not naturally pleasant to a human being, no matter how much your addiction to one or both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has convinced you otherwise. Most people, whether they remember it or not, had to learn to like the taste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of beer/coffee, and had the desire to be Like the Adults to help them along. Well, I'd list taking pleasure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in cunnilingus above drinking addictive beverages on the list of things that prove maturity. Aside from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that, there's the fact that many people who give it an honest try genuinely enjoy the taste/smell, myself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included. Had I not liked it, for some reason, I would have simply taught myself to like it, because of the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great pleasure it can bring. Aside from whether you find the taste/smell sexually exciting to begin with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(and, because of pheromones, males (at least) should), surely it will become ever more stimulating for you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 xml:space="preserve">as you come to associate it with the pleasure you can give. 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 xml:space="preserve">Rest 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If you do have a lover who can experience repeated, extended orgasms from g-spot stimulation, and you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(for some reason) need to take a break, the absolute best way to do this is to give her a clitoral orgasm.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This can be as simple as pushing even more gently and slowly on her g-spot, while giving her clitoris more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attention (it can often take more direct and firm stimulation by that level of arousal), so that her next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orgasm is really caused by the licking, not the pressing of your finger(s). This works because, with many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women anyway, clitoral orgasms leave her feeling very sensitive, and momentarily satisfied (or at least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 xml:space="preserve">wanting to take a breather). 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There is, on the other hand, a very interesting trick for staying "in the game" when your tongue is getting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tired. Switch from moving your tongue directly, to using your whole jaw to move your tongue, by slightly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opening and closing it. If you tire of this, move your entire head, so that it's doing the actual work that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makes your tongue move. When even your neck tires, it's on to the final backup-plan, but the one that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works the longest; gently rock your entire body back and forth, at the same speed that you were doing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each of the other, so that it's your body that's actually doing the work to move your tongue. For someone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who hasn't built up the mighty endurance that's useful with a lover who can have hours of orgasms, this is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a great trick. Of course it mainly works when you're going simpler, rhythmic motions...save the fancy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tongue stuff for when your tongue's doing all of the work (you should be able to switch back to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 xml:space="preserve">tongue-only motion regularly, as it gets rested). 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by    kaz</w:t>
      </w:r>
    </w:p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70</Words>
  <Characters>22894</Characters>
  <CharactersWithSpaces>18643</CharactersWithSpaces>
  <Company>Arballo C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21:48:00Z</dcterms:created>
  <dc:creator>Pete Arballo</dc:creator>
  <dc:description/>
  <dc:language>en-US</dc:language>
  <cp:lastModifiedBy/>
  <cp:lastPrinted>2000-01-17T21:49:00Z</cp:lastPrinted>
  <dcterms:modified xsi:type="dcterms:W3CDTF">2000-01-17T21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ete Arballo</vt:lpwstr>
  </property>
</Properties>
</file>