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the Radio Free Michigan archives</w:t>
        <w:t>ftp://141.209.3.26/pub/patriot</w:t>
        <w:t>If you have any other files you'd like to contribute, e-mail them to</w:t>
        <w:t>bj496@Cleveland.Freenet.Edu.</w:t>
        <w:t>------------------------------------------------</w:t>
        <w:t>Via NY Transfer News Collective * All the News that Doesn't Fit</w:t>
        <w:t>GULF WAR SYNDROME</w:t>
        <w:t>Pentagon covers up 35,000 U.S. casualties</w:t>
        <w:t>By Deirdre Griswold</w:t>
        <w:t>You've heard of the Gulf War Syndrome. It is a complex of</w:t>
        <w:t>symptoms that includes muscle and joint pain, memory loss,</w:t>
        <w:t>intestinal and heart problems, fatigue, diarrhea, urinary</w:t>
        <w:t>urgency, twitching, rashes and sores.</w:t>
        <w:t>U.S. military personnel sent to attack Iraq began experiencing</w:t>
        <w:t>these symptoms during and after the Gulf War. Before long,</w:t>
        <w:t>members of their families also began getting sick.</w:t>
        <w:t>At first, there were hundreds of complaints. Then thousands. Now</w:t>
        <w:t>tens of thousands of Gulf War veterans are suffering from the</w:t>
        <w:t>syndrome.</w:t>
        <w:t>Some have died since returning from the Gulf.</w:t>
        <w:t>A committee staff report sent Oct. 7 to Sen. Donald Riegle, chair</w:t>
        <w:t>of the Senate Committee on Banking, Housing and Urban Affairs,</w:t>
        <w:t>said the problem is growing.</w:t>
        <w:t>"Currently it is estimated that there are 29,000 servicemen and</w:t>
        <w:t>women on the Department of Veterans Affairs Persian Gulf registry</w:t>
        <w:t>and 7,000 on the Department of Defense registry. The Department</w:t>
        <w:t>of Defense registry is growing at a rate of about 500 individuals</w:t>
        <w:t>per week," says the report.</w:t>
        <w:t>"In just over a year's time the number of veterans who have</w:t>
        <w:t>registered in these registries has grown by nearly 700 percent,"</w:t>
        <w:t>the report concludes.</w:t>
        <w:t>A committee investigation heard testimony from many veterans. It</w:t>
        <w:t>concluded that the syndrome appears linked to exposure to toxic</w:t>
        <w:t>chemicals and/or biological agents.</w:t>
        <w:t>The report describes an incident in which U.S. soldiers in Kuwait</w:t>
        <w:t>found a 500-gallon leaking drum of toxic chemicals that sickened</w:t>
        <w:t>many of them.</w:t>
        <w:t>MADE IN U.S.A.</w:t>
        <w:t>Where did these chemicals come from?</w:t>
        <w:t>Before the war, says the report, the U.S. government itself</w:t>
        <w:t>licensed the export of equipment used in chemical and biological</w:t>
        <w:t>weapons to Iraq. It was part of the Cold War and also a way for</w:t>
        <w:t>U.S. arms manufacturers to get rich.</w:t>
        <w:t>The report does not charge that Iraq deliberately used these</w:t>
        <w:t>weapons. Rather, it says that fallout of chemical and biological</w:t>
        <w:t>agents of the type sold by the U.S. to Iraq was detected in the</w:t>
        <w:t>area after the massive "coalition"--mostly U.S.--bombing.</w:t>
        <w:t>With its heavy destruction of Iraq's plants and warehouses, the</w:t>
        <w:t>Pentagon seems to have unleashed these toxic substances on many</w:t>
        <w:t>of its own soldiers.</w:t>
        <w:t>Of course, civilians in Iraq and Kuwait may also have been</w:t>
        <w:t>exposed, but the report says nothing about them.</w:t>
        <w:t>Throughout this investigation the Department of Defense has</w:t>
        <w:t>denied that U.S. troops were exposed to chemical or biological</w:t>
        <w:t>agents during the Gulf War. However, the department recommended</w:t>
        <w:t>awarding various medals to U.S. soldiers in a "chemical troop"</w:t>
        <w:t>that identified and located chemical agents during the war.</w:t>
        <w:t>Now many of them are suffering "permanently debilitating</w:t>
        <w:t>illnesses."</w:t>
        <w:t>In the early months of the troop buildup against Iraq, an</w:t>
        <w:t>anti-war movement that opposed dying in the Middle East for the</w:t>
        <w:t>oil companies' profits mushroomed in the United States. But once</w:t>
        <w:t>the high-tech air war started, the Bush administration was able</w:t>
        <w:t xml:space="preserve">to avoid turmoil at home largely because of low U.S. casualties. </w:t>
        <w:t>The Pentagon was ecstatic: It had overcome the "Vietnam syndrome"</w:t>
        <w:t>and was free once again to unleash large forces on Third-World</w:t>
        <w:t>countries that don't submit to Washington's program.</w:t>
        <w:t>Now the casualties are coming in. You can expect a major coverup</w:t>
        <w:t>by the Pentagon.</w:t>
        <w:t>New recruits must not learn that someday, after some future war,</w:t>
        <w:t>they too could be creeping through life, unable to control their</w:t>
        <w:t>functions, covered with sores, bodies aching and twitching.</w:t>
        <w:t xml:space="preserve">                               -30-</w:t>
        <w:t>(Copyright Workers World Service: Permission to reprint granted</w:t>
        <w:t>if source is cited. For more information contact Workers World,</w:t>
        <w:t>55 W. 17 St., NY, NY 10011; via e-mail: ww@wwp.blythe.org.)</w:t>
        <w:t>------------------------------------------------</w:t>
        <w:t>(This file was found elsewhere on the Internet and uploaded to the</w:t>
        <w:t>Radio Free Michigan archives by the archive maintainer.</w:t>
        <w:t>All files are ZIP archives for fast download.</w:t>
        <w:t xml:space="preserve"> E-mail bj496@Cleveland.Freenet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