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020����������������������������������������������������������������������020�</w:t>
        <w:t>�                    The Phone Losers Of America Present                     �</w:t>
        <w:t>�            Information Gathering On Anyone - RedBoxChiliPepper             �</w:t>
        <w:t>����������������������������������������������������������������������������յ</w:t>
        <w:t>� Written On March 20, 1993               Last Revision on February 12, 1995 �</w:t>
        <w:t>����������������������������������������������������������������������������յ</w:t>
        <w:t>� For Informational Cactuses Only. We're Not Responsible For Your Stupidity. �</w:t>
        <w:t>�020����������������������������������������������������������������������020�</w:t>
        <w:t>This file will contain just about every way there is that I know of and have</w:t>
        <w:t>used to gather information on an individual. Also included throughout the</w:t>
        <w:t>file are samples of conversations you would use to get what you want. Most</w:t>
        <w:t>methods I've outlined here are completely annonymous and over the phone.</w:t>
        <w:t xml:space="preserve">                          TABLE OF CONTENTS:</w:t>
        <w:t xml:space="preserve">                          -----------------</w:t>
        <w:t xml:space="preserve">         1.  Residential Billing Office</w:t>
        <w:t xml:space="preserve">         2.  Finding Out Info With Address (Library Methods)</w:t>
        <w:t xml:space="preserve">         3.  Using Radio Shack as a CNA</w:t>
        <w:t xml:space="preserve">         4.  Pretend To Be An Ameritech Recording</w:t>
        <w:t xml:space="preserve">         5.  Pretend To Be A Manager</w:t>
        <w:t xml:space="preserve">         6.  Become An Activist</w:t>
        <w:t xml:space="preserve">         7.  Answering Machine Hacking</w:t>
        <w:t xml:space="preserve">         8.  Impersonating The IRS</w:t>
        <w:t xml:space="preserve">         9.  Getting Copies Of Their Phone Bill</w:t>
        <w:t xml:space="preserve">         10. Finding Out What Their Number Is After They Changed It</w:t>
        <w:t xml:space="preserve">         11. Getting His New Number From ANI</w:t>
        <w:t xml:space="preserve">        </w:t>
        <w:t>Residential Billing Office:</w:t>
        <w:t>--------------------------</w:t>
        <w:t>Method one is called the phone company's Residential Billing Office which is</w:t>
        <w:t>the place you call up when you want to make changes in your phone service or</w:t>
        <w:t>to have a new phone service installed. When you get a phone service installed,</w:t>
        <w:t xml:space="preserve">you give them all kinds of useful information like your full name, address, </w:t>
        <w:t xml:space="preserve">where you work, your birthdate, social security number, etc.       </w:t>
        <w:t>You also give them the name of a friend or relative who they can contact in</w:t>
        <w:t>case they need to get in touch with you and so the long distance companies can</w:t>
        <w:t xml:space="preserve">call them everyday and beg them to sign up for their service. Is what I do to </w:t>
        <w:t xml:space="preserve">get all of this info on anyone I want is call up the residential office and </w:t>
        <w:t xml:space="preserve">pose as the owner of the phone wanting to make a change in my service. Of </w:t>
        <w:t xml:space="preserve">course, I cancel the change a few hours later so no one will ever know I was </w:t>
        <w:t xml:space="preserve">there. And it rarely fails to work for me. You can even get someone's private </w:t>
        <w:t xml:space="preserve">second number using this method. </w:t>
        <w:t>When you call the office and say you want to make a change in your service,</w:t>
        <w:t>they immediately ask you for your phone number. When they type in your number</w:t>
        <w:t>they see on their computer screens a whole page of information on you. Hell,</w:t>
        <w:t>I wouldn't be surprised if they knew my dog's name. They'll usually say</w:t>
        <w:t xml:space="preserve">something like, "Okay, and you are Rich?" Presto! You now have their first </w:t>
        <w:t xml:space="preserve">name. </w:t>
        <w:t>If they don't give you the name right away, ask for it. Say you're not sure</w:t>
        <w:t>who's on the bill now because you have so many roommates that live with you.</w:t>
        <w:t xml:space="preserve">They never fail to tell you. </w:t>
        <w:t>Problems With This Method:</w:t>
        <w:t>-------------------------</w:t>
        <w:t>I've only found two problems with this method. One would be a paranoid gimp</w:t>
        <w:t xml:space="preserve">such as Darin McCall. If a person suspects someone is fooling around with his </w:t>
        <w:t xml:space="preserve">phone line and trying to make changes he can call up the residential office and </w:t>
        <w:t xml:space="preserve">ask them to password protect his line. This means that anyone who wants to do </w:t>
        <w:t xml:space="preserve">anything with his line including finding out any kind of information would have </w:t>
        <w:t xml:space="preserve">to tell the residential operator this password. </w:t>
        <w:t>One way to get around this is to call your victim and pretend to be with the</w:t>
        <w:t>phone company, saying there's been some unusual activity on their account, etc,</w:t>
        <w:t>etc, and ask them what their password is. Another way I've gotten away with is</w:t>
        <w:t>to call the billing office and say I'd like to change my password. They ask for</w:t>
        <w:t>my number and then ask what I'd like my new password to be, forgetting to ask</w:t>
        <w:t>me what my current is. This has worked twice for me.</w:t>
        <w:t xml:space="preserve">The second problem is people like me who give false information when they hook </w:t>
        <w:t xml:space="preserve">up their phone. When I got my phone service, I gave them a fake last name, a </w:t>
        <w:t xml:space="preserve">fake social security number, a billing address at a post office box and tell </w:t>
        <w:t xml:space="preserve">them I work for a bank or something like that. (That'll be the day.) Most people </w:t>
        <w:t xml:space="preserve">don't give the phone company false information because they really have no </w:t>
        <w:t xml:space="preserve">reason to. So don't rely on the information you gather 100%. There's a small </w:t>
        <w:t>chance that it could be bogus. (Very small!)</w:t>
        <w:t>Sample Conversations:</w:t>
        <w:t>--------------------</w:t>
        <w:t>Now I'll type out some sample conversations that I've had with the billing</w:t>
        <w:t>operators to show you how it's done, some problems you run in to and how to</w:t>
        <w:t xml:space="preserve">cover them up. </w:t>
        <w:t>Dialing 800-244-4444...ring...ring...ring...</w:t>
        <w:t>After selecting the correct information on their automated introduction, I'm</w:t>
        <w:t>connected with a live operator who has a terrible hangover from a bell party</w:t>
        <w:t>she went to last night...</w:t>
        <w:t>HER:  Residential Billing, this is Sheila. May I help you?</w:t>
        <w:t>YOU:  Naw, I was just calling for my health. I need to make a change in my</w:t>
        <w:t xml:space="preserve">      service. I want call forwarding.</w:t>
        <w:t>HER:  Okay, could I have your complete phone number?</w:t>
        <w:t>YOU:  Sure, it's 618-797-2339. Do you want me to spell it?</w:t>
        <w:t xml:space="preserve">      (Note, I'm exaggerating the sarcasm just a tad bit.)</w:t>
        <w:t>HER:  Okay...(type type type!)...Alright and who am I speaking to?</w:t>
        <w:t>YOU:  Uhhh, this is Scott.</w:t>
        <w:t>HER:  That's funny, I have a Robert as the billing name.</w:t>
        <w:t>YOU:  Oh, him. That's my roommate. Robert Dawson, right?</w:t>
        <w:t>HER:  No, Robert Coyner.</w:t>
        <w:t>YOU:  Oh, yeah, him. We have two Roberts living here.</w:t>
        <w:t>HER:  Okay, I see. (gives me a fake bell-type laugh.)</w:t>
        <w:t>See how easy that is? Now the conversation would go on with her trying to</w:t>
        <w:t xml:space="preserve">sell you the special rate you get when you order three services or more. </w:t>
        <w:t xml:space="preserve">NEVER hang up as soon as you get the information. Always finish out the </w:t>
        <w:t>conversation and then call back later that day and cencel the service you</w:t>
        <w:t>ordered. Or you could do something like this...</w:t>
        <w:t>HER:  Okay, we'll have call forwarding hooked up for you this Tuesday</w:t>
        <w:t xml:space="preserve">      morning and the hook up fee will be a one-time charge of $15.65. Would</w:t>
        <w:t xml:space="preserve">      you like that billed to you all at once or in payments?</w:t>
        <w:t>YOU:  Oh, goodness gracious heavens to betsy! (Sounding shocked) That's a lot</w:t>
        <w:t xml:space="preserve">      of money. I had no idea it would cost me that much. Maybe I should wait</w:t>
        <w:t xml:space="preserve">      until Robert gets home and ask him if it's okay to pay that much since</w:t>
        <w:t xml:space="preserve">      he is the one who pays the bill. He's my sugar daddy, you see. Could you </w:t>
        <w:t xml:space="preserve">      take my order off and I'll have him call back this evening?</w:t>
        <w:t xml:space="preserve">HER:  Sure, Scott, no problem. (I hear her scratching her underarm in the </w:t>
        <w:t xml:space="preserve">      background.) Will there be anything else for you then?</w:t>
        <w:t>YOU:  No, I think you've done just about enough for me today. (smirking)</w:t>
        <w:t>HER:  Alright, well you have a really nice day.</w:t>
        <w:t>YOU:  And you have a cheesy evening. Happy Haunaka.</w:t>
        <w:t>So now you've got the name. It's Robert Coyner. So you call up the billing</w:t>
        <w:t xml:space="preserve">office again and of course you get a totally different operator. I have </w:t>
        <w:t>called them many times and never get the same operator more than once. Kind</w:t>
        <w:t>of like lightning never striking twice in the same place.</w:t>
        <w:t>YOU:  Hi, this is Robert and I want to make some changes in my service.</w:t>
        <w:t>HER:  Okay, could I have your billing number?</w:t>
        <w:t>YOU:  No...Just kidding! It's 618-797-2339.</w:t>
        <w:t xml:space="preserve">I won't go into detail on this. Just order call forwarding again and near </w:t>
        <w:t>the end of the conversation say...</w:t>
        <w:t>YOU:  Oh, by the way I'm employed by a different company now. Do you want to</w:t>
        <w:t xml:space="preserve">      put the new one in there?</w:t>
        <w:t>HER:  (Surprised because no one ever asks this.) Oh, sure! Where do you work</w:t>
        <w:t xml:space="preserve">      now?</w:t>
        <w:t>YOU:  (Proudly) I'm a garbage man for the city of Roxana. (Wiping a tear from</w:t>
        <w:t xml:space="preserve">      my eye.) Is my old job at 7-Eleven still listed in there?</w:t>
        <w:t>HER:  No, we still have you listed as the assistant manager of K-Mart.</w:t>
        <w:t>YOU:  Yeah, that's where I worked at before I went for my career as a stock</w:t>
        <w:t xml:space="preserve">      boy at the supermarket.</w:t>
        <w:t xml:space="preserve">Presto, you now know where they worked when they installed their phone </w:t>
        <w:t>service. Of course, they could have changed jobs by now but at least you have</w:t>
        <w:t>something. You want the social security number? Well, on a totally different</w:t>
        <w:t>call you do basically the same thing.</w:t>
        <w:t>YOU:  Oh, by the way, I finally found my social security number. Do you want</w:t>
        <w:t xml:space="preserve">      me to give that to you?</w:t>
        <w:t>HER:  (Confused) What are you talking about? We have your social security</w:t>
        <w:t xml:space="preserve">      number right here in the computer.</w:t>
        <w:t>YOU:  Well, that's strange. When I applied for my service, I couldn't find</w:t>
        <w:t xml:space="preserve">      my social security card and never gave it to them. Maybe my wife </w:t>
        <w:t xml:space="preserve">      called and gave it to you. What number do you have there?</w:t>
        <w:t>HER:  341-69-3926</w:t>
        <w:t>YOU:  Hmmm, well that's my number. My wife must have called already. That</w:t>
        <w:t xml:space="preserve">      bitch, I'm going to have to beat her when she gets home.</w:t>
        <w:t>Just don't forget to call back and cancel the services you've ordered after</w:t>
        <w:t xml:space="preserve">a few hours. (Or right away, it doesn't matter.) A word to the wise, if </w:t>
        <w:t>you're planning to make some harrassing changes in their service, don't do</w:t>
        <w:t>it from your home phone. This IS an 800 number and they can find out where</w:t>
        <w:t>the call is comming from if they need to. This happened to me when I canceled</w:t>
        <w:t xml:space="preserve">a former boss's phone service. My district manager confronted me saying </w:t>
        <w:t>that the call had come from my work phone. (Where I had made the call from.)</w:t>
        <w:t>The Public Library:</w:t>
        <w:t>------------------</w:t>
        <w:t>Every library has what is called a criss-cross directory, usually published by</w:t>
        <w:t>Haines or Cole's. This book will list every listed phone number in order. You</w:t>
        <w:t xml:space="preserve">simply find the phone number you're looking for and if it's listed, the name </w:t>
        <w:t xml:space="preserve">and address will be next to it. </w:t>
        <w:t>Another method of searching is by address. All the addresses in the city are</w:t>
        <w:t>also listed in order so you can look someone up by their address. To get the</w:t>
        <w:t>information you need, call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ell them what you need and</w:t>
        <w:t xml:space="preserve">they're usually happy to give it to you. Just remember, when you make Conan </w:t>
        <w:t>the Librarian jokes, the lady gets pissed off.</w:t>
        <w:t>Also, you can go into the library and ask to look at the directory. When she</w:t>
        <w:t xml:space="preserve">gives it to you, sneak off to a secluded isle and shove the book in your </w:t>
        <w:t xml:space="preserve">jacket and haul ass. This is a handy book to own. </w:t>
        <w:t>Using Radio Shack As A CNA:</w:t>
        <w:t>--------------------------</w:t>
        <w:t xml:space="preserve">This may sound crazy, but I swear it has worked for me. Again, you have </w:t>
        <w:t xml:space="preserve">somebody's phone number but you don't have their address or their name. If </w:t>
        <w:t>it's late in the day and the phone company's billing office has already</w:t>
        <w:t xml:space="preserve">closed down for the day, Radio Shack is always open until 9:00! </w:t>
        <w:t>A few years ago, Radio Shack got was using those old fashioned digital</w:t>
        <w:t>cash registers to ring up sales and using their TRS-80 color computer to send</w:t>
        <w:t>in the nightly reports to Fort Worth, TX. Finally, they decide to go high</w:t>
        <w:t xml:space="preserve">tech like all the other low income electronic stores and do everything on a </w:t>
        <w:t xml:space="preserve">computer. And everyone who shops there are probably familiar with the </w:t>
        <w:t xml:space="preserve">salesman asking you, "Could I have the last four digits of your phone </w:t>
        <w:t>number?"</w:t>
        <w:t>When you give them these four numbers, they get a small list of maybe two or</w:t>
        <w:t>three names who have those four digits for their phone number. This is where</w:t>
        <w:t>we come in with a phone call to their store...</w:t>
        <w:t>BOB:  Thank you for calling Radio Shack, Amierica's Technology store. You've</w:t>
        <w:t xml:space="preserve">      got questions? We've got answers! This is Bob, how may I help you this </w:t>
        <w:t xml:space="preserve">      evening. (I wonder if they could make that introduction any longer?)</w:t>
        <w:t>YOU:  Hi, Bob. This is Frank from Radio Shack #1365 here at St. Louis Center.</w:t>
        <w:t xml:space="preserve">      I just had a kid come in here and get a refund for something he bought</w:t>
        <w:t xml:space="preserve">      yesterday and after he left I took the thing apart and the whole </w:t>
        <w:t xml:space="preserve">      inside is missing from it. </w:t>
        <w:t>BOB:  (In astonishment) You're kidding...</w:t>
        <w:t xml:space="preserve">YOU:  Nope, all I got here is the casing to a $250 police scanner. Now he </w:t>
        <w:t xml:space="preserve">      gave me his real phone number and he lives there in your area and I</w:t>
        <w:t xml:space="preserve">      need you to type the digits 3902 and see what you come up with there.</w:t>
        <w:t>BOB:  (Typing)...I have three listings here.</w:t>
        <w:t>YOU:  Okay, could you read off all three names? I'm going to find out which</w:t>
        <w:t xml:space="preserve">      one of them is him and call up the police.</w:t>
        <w:t>It's that easy. If the person you're looking for has shopped at that Radio</w:t>
        <w:t>Shack store in the last year, you've probably got his name and address now.</w:t>
        <w:t>If that store didn't work, try another one. And another, and another, and</w:t>
        <w:t>another until you find one that he's shopped at. Everyone shops at Radio</w:t>
        <w:t>Shack SOMEtime. Remember, the name you have could be someone else that lives</w:t>
        <w:t>with him, but at least you've got a start.</w:t>
        <w:t>Pretend To Be The Ameritech Recording:</w:t>
        <w:t>-------------------------------------</w:t>
        <w:t>This one works especially well with elderly people. You call up the number</w:t>
        <w:t xml:space="preserve">you have and pretend to be the Phone Directory's automated system. Here's </w:t>
        <w:t>what you say after they answer:</w:t>
        <w:t>(In a clear and distinguished voice) Hello! This is the Illinois Bell</w:t>
        <w:t>Ameritech automated address and phone number system. To ensure that your</w:t>
        <w:t>information appears correctly in the 1995 edition of the phone book, please</w:t>
        <w:t>state your Name, Address, City and phone number after the tone. If you wish</w:t>
        <w:t>to remain unlisted this year, please say so after stating your information.</w:t>
        <w:t>Thank you for choosing Illinois Bell...  (beep!)</w:t>
        <w:t>A non-touch tone beep can be generated by pressing the 1 and 2 buttons on</w:t>
        <w:t>your phone at the exact same time unless you have a generic telephone. Most</w:t>
        <w:t>people will state their information but there are those who are skeptical</w:t>
        <w:t>and will just hang up. If you want, be persistant and keep calling them.</w:t>
        <w:t>After they give you their information, you can mess with their minds if you</w:t>
        <w:t>want to by saying things like, "Thank you! Now please state your Visa card</w:t>
        <w:t>number...okay, now state your bra size...What color is your phone...What</w:t>
        <w:t>color is your toilet...Please state your lover's name..."</w:t>
        <w:t>Pretend To Be A Manager:</w:t>
        <w:t>-----------------------</w:t>
        <w:t xml:space="preserve">If you know of a place where your victim has worked or is working you can </w:t>
        <w:t xml:space="preserve">call up their employer and squeeze a little information out of him. The </w:t>
        <w:t>conversation would go something like this:</w:t>
        <w:t>(In this example you're calling McDonald's)</w:t>
        <w:t>MCDS: (Cheery girl) McDonald's, may I help you?</w:t>
        <w:t xml:space="preserve"> YOU: Yeah, put your boss on the phone, you little tramp!</w:t>
        <w:t>MCDS: (Still cheery) Thank you, please hold on...</w:t>
        <w:t xml:space="preserve"> YOU: (Waits for her to go fetch the manager from flipping burgers.)</w:t>
        <w:t>MCDS: Hi, this is Manager Jerry speaking. (Who's he trying to impress??)</w:t>
        <w:t xml:space="preserve"> YOU: Hi, Jerry, this is Walter from Blockbuster Video rentals in </w:t>
        <w:t xml:space="preserve">      Belleville. I'm doing a reference check on a John Light you had</w:t>
        <w:t xml:space="preserve">      working there. I need to know the dates of his hire and termination</w:t>
        <w:t xml:space="preserve">      and I need to know whether he was fired or if he quit.</w:t>
        <w:t xml:space="preserve">MCDS: Okay, hold on just one second...(He digs through that highly </w:t>
        <w:t xml:space="preserve">      sophisticated filing system that only a McDonald's manager could </w:t>
        <w:t xml:space="preserve">      devise. He finds John's files mixed in with a box of hairnets.)</w:t>
        <w:t>MCDS: Here it is. I have John hired on July of 1992 and he quit on August</w:t>
        <w:t xml:space="preserve">      of 1992. (How long do you expect someone to last at a place like that?)</w:t>
        <w:t xml:space="preserve"> YOU: And he quit? He wasn't fired?</w:t>
        <w:t>MCDS: No, he quit. But he was a dandy little worker, he was.</w:t>
        <w:t xml:space="preserve"> YOU: Okay, that's all I really needed to know. Oh, by the way, would you</w:t>
        <w:t xml:space="preserve">      happen to have his phone number there on his application? It looks like</w:t>
        <w:t xml:space="preserve">      he forgot to write his down here.</w:t>
        <w:t>MCDS: Uh, sure. It's 254-4016.</w:t>
        <w:t xml:space="preserve"> YOU: Boy, are you dumb. I'm just some kid trying to get this guy's phone</w:t>
        <w:t xml:space="preserve">      number. Have a nice future at McDonald's, you twit. (Hangs up.)</w:t>
        <w:t>So maybe I didn't say that last part, but I have tried this twice now, once at</w:t>
        <w:t xml:space="preserve">Long John Silver's and at McDonald's and it worked both times. I think asking </w:t>
        <w:t xml:space="preserve">for his phone number just kind of catches the guy off guard and he rattles it </w:t>
        <w:t xml:space="preserve">off with no hesitation. If it doesn't work one place, try another place he </w:t>
        <w:t>worked at. You might also try getting a social security number like this. You</w:t>
        <w:t xml:space="preserve">could probably do the same thing for other information such as him social </w:t>
        <w:t>security number and his underwear size.</w:t>
        <w:t>Be An Activist:</w:t>
        <w:t>--------------</w:t>
        <w:t>You only have their address and the library won't give you any information you</w:t>
        <w:t>need so your only choice is to become an activist and start a petition. Get a</w:t>
        <w:t>clipboard, paper and a pen. Quickly write up a petition to save something</w:t>
        <w:t xml:space="preserve">worthwhile like, "We the undersigned, are petitioning against the city's </w:t>
        <w:t>decision to tear down our local grade school and turn it into a landfill."</w:t>
        <w:t>Make up a whole bunch of names and sign them to your petition. Get about 25</w:t>
        <w:t>names to make it look legitimate.</w:t>
        <w:t>Now go up to the guy's door and knock. When he answers have a prepared speech</w:t>
        <w:t>ready about what you're petitioning against and convince him to sign it too.</w:t>
        <w:t>Be really friendly and outgoing with him so he'll like you and want to help</w:t>
        <w:t>you out. You might also ask him to include his phone number after he's signed</w:t>
        <w:t>his name so you can contact him about other local situations that might affect</w:t>
        <w:t>him. Who knows, he could fall for that one.</w:t>
        <w:t>Assuming you can decipher his adult signature, you now know who lives there.</w:t>
        <w:t>Answering Machine Hacking:</w:t>
        <w:t>-------------------------</w:t>
        <w:t xml:space="preserve">The answering machines that let you call in remotely and retrieve your </w:t>
        <w:t>messages are very commonplace these days. The owner of the machine can simply</w:t>
        <w:t>call his own house from the office and punch in a small code to listen to his</w:t>
        <w:t>messages. For us, it's a guaranteed lode of information. Their messages can</w:t>
        <w:t xml:space="preserve">contain all sorts of useful information such as phone numbers to close </w:t>
        <w:t>friends and relatives, when they'll be out of town, who their doctor is, where</w:t>
        <w:t>they work, just about anything. When someone leaves a message they assume that</w:t>
        <w:t>only the person they're leaving it for will hear it. Fools.</w:t>
        <w:t>Usually the code is only two digits long and very easy to break. On one brand</w:t>
        <w:t xml:space="preserve">of machine the code is only one digit long and on some it can be three. Wait </w:t>
        <w:t>until their not home and start working on their machine. Call their house and</w:t>
        <w:t>after the tone start hitting random numbers to see if you can break the code.</w:t>
        <w:t>Here are some helpful guidelines:</w:t>
        <w:t xml:space="preserve"> </w:t>
        <w:t xml:space="preserve"> o A standard feature on a lot of brands of machines lets you not have to</w:t>
        <w:t xml:space="preserve">   listen to their outgoing message everytime you call. If you get sick of</w:t>
        <w:t xml:space="preserve">   the outgoing message try pressing "*" and sometimes that will bring you</w:t>
        <w:t xml:space="preserve">   directly to the beep.</w:t>
        <w:t xml:space="preserve"> o Some machines only give you a certian amount of time to press in the</w:t>
        <w:t xml:space="preserve">   security code so if you're not quick enough it'll hang up on you. Call</w:t>
        <w:t xml:space="preserve">   back and try again.</w:t>
        <w:t xml:space="preserve"> o Other machines want you to press and hold the numbers of the code for about</w:t>
        <w:t xml:space="preserve">   one second. So start from "1" and work your way up until you either hit the</w:t>
        <w:t xml:space="preserve">   code right or it takes too long and hangs up on you.</w:t>
        <w:t>When you're trying codes try every number once and then do the same thing</w:t>
        <w:t>again over and over until you've hit the right number. Most answering machines</w:t>
        <w:t>are just looking for those right two numbers and don't care what else you're</w:t>
        <w:t>hitting.</w:t>
        <w:t xml:space="preserve">After you've finally got it, keep calling back and use the process of </w:t>
        <w:t>elimination to narrow your way to their code. Let's say that when you hit</w:t>
        <w:t>"123456" it lets you in. Next time you call, try "12345" and see if you still</w:t>
        <w:t>get in. If you do, try "1234" and so on until you eliminate your way down to</w:t>
        <w:t>their two or three number code.  You'll know when you've broken in when it</w:t>
        <w:t>starts giving you weird beeping noises.</w:t>
        <w:t xml:space="preserve">After you've figured out their code, sometimes you have to dial one more </w:t>
        <w:t>number to hear the messages. Most of the time the machine will automatically</w:t>
        <w:t>play the messages after you put in the security code but on some you have to</w:t>
        <w:t>dial number "1" or something like that. Not really that hard to figure out.</w:t>
        <w:t>For the more malicious people out there, you can do more than just listen to</w:t>
        <w:t>their messages, a lot of machine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utgoing message,</w:t>
        <w:t>erase all the messages and monitor all the sounds in their house. Of course,</w:t>
        <w:t>when you start fucking around with them, they know you're there and the whole</w:t>
        <w:t>purpose is defeated.</w:t>
        <w:t>Now that you've figured out their code, you want to call every day that you</w:t>
        <w:t>can and take notes of all the messages that you hear. Even the small things</w:t>
        <w:t>could mean something to you one of these days so write down every name and</w:t>
        <w:t xml:space="preserve">phone number that's put on there. Write down all the personal information you </w:t>
        <w:t>hear because you never know what you'll be able to use in the future.</w:t>
        <w:t>Try to make sure you're not erasing his messages every time you call or he'll</w:t>
        <w:t>start to wonder why he never gets messages anymore. Sometimes an answering</w:t>
        <w:t>machine will automatically erase the messages after you've listened to them</w:t>
        <w:t xml:space="preserve">remotely unless you put in a code afterwards. </w:t>
        <w:t>This Is The IRS, Pal.</w:t>
        <w:t>--------------------</w:t>
        <w:t>Recently, I called up a few hospitals where someone I knew worked and I needed</w:t>
        <w:t xml:space="preserve">a little information on him. I was amazed at how easily they give out </w:t>
        <w:t xml:space="preserve">information when they think you work for the IRS. I was able to get his </w:t>
        <w:t>social security number, phone number, home address and they even told me where</w:t>
        <w:t>else had wrote down that he worked at in the past.</w:t>
        <w:t xml:space="preserve">Call up the place where he works. If it's a bigger type business such as a </w:t>
        <w:t>hospital or the White House, ask for the personell department.</w:t>
        <w:t>HER:  Yes, this is Sherry, may I help you?</w:t>
        <w:t>YOU:  Hi, Sherry, this is John from the IRS. We've been investigating an</w:t>
        <w:t xml:space="preserve">      employee we think is working there for you. Could you tell us if there's</w:t>
        <w:t xml:space="preserve">      a Beavis Martin working there?</w:t>
        <w:t>HER:  Just a second......Yes, he's working here.</w:t>
        <w:t>YOU:  Okay, do you have a fax machine there where you could fax me his job</w:t>
        <w:t xml:space="preserve">      application and tax forms?</w:t>
        <w:t>HER:  No, we don't have a fax machine.</w:t>
        <w:t>YOU:  Could I just get a little inforamtion over the phone then?</w:t>
        <w:t>HER:  Sure.</w:t>
        <w:t>If it's a little business like a video store or something, they usually won't</w:t>
        <w:t>have a fax machine so you have nothing to worry about. If it's a bigger</w:t>
        <w:t>business they might have them so you wouldn't want to ask them that unless</w:t>
        <w:t>you have a fax machine where you can recieve the fax. Or you could always</w:t>
        <w:t>have them fax the papers to a local copy shop where you can pick them up. (Wait</w:t>
        <w:t>a second, I think I'm repeating myself here...)</w:t>
        <w:t>Ask the lady what social security number he put down explaining that he has</w:t>
        <w:t>been known in the past to write down bogus numbers to avoid paying taxes. Ask</w:t>
        <w:t>what his phone numbers is, and anything else you feel would be useful for you.</w:t>
        <w:t>Tell her that this whole thing is strictly hush-hush and that she shouldn't</w:t>
        <w:t>mention to Beavis that you're investigating him. This will really lower her</w:t>
        <w:t>opinion of her employee, knowing that he's into tax fraud.</w:t>
        <w:t>Getting a Copy of Their Phone Bill:</w:t>
        <w:t>----------------------------------</w:t>
        <w:t>First of all, you need an address where the phone company can send their bill</w:t>
        <w:t>to. You don't want to use your own address as that would be really stupid of</w:t>
        <w:t>you. Get a bogus p.o. box, vacant house, or fill out a change of address card</w:t>
        <w:t>and forward mail going to a certian address in his name to you.</w:t>
        <w:t>Call the residential billing office and explain to them that you want all your</w:t>
        <w:t>future phone bills to be sent to a p.o. box instead of your home from now on.</w:t>
        <w:t>She'll gladly make that change and his next phone bills will start arriving</w:t>
        <w:t>at the new p.o. box.</w:t>
        <w:t>Now you want to get copies of their past phone bills. Call up the residential</w:t>
        <w:t>office again and tell them that the company you work for has agreed to</w:t>
        <w:t>reimburse you for all the company-related calls you've made from your home in</w:t>
        <w:t>the last four months but you've thrown all your phone bills away. Ask them if</w:t>
        <w:t>they can mail you your last four or five phone bills. They can and they will.</w:t>
        <w:t>Now in two weeks you'll recieve copies of his phone bills from the last four</w:t>
        <w:t>months and be able to see all the long distance calls he makes. After you get</w:t>
        <w:t>the bills you'll want to call the residential office again and change his</w:t>
        <w:t>billing address back to how it was so he won't know anything ever happened.</w:t>
        <w:t xml:space="preserve">Another thing to do if you want to continue recieving his phone bills and </w:t>
        <w:t>don't really care if he knows is to call the billing office and tell them on</w:t>
        <w:t>your next phone bill you want a list of every local number that was dialed so</w:t>
        <w:t>you can "see why your kid's making so many phone calls". My dad did that to</w:t>
        <w:t>me once and there was about fifty pages of bulletin boards I'd called, not to</w:t>
        <w:t>mention third number billed calls.</w:t>
        <w:t>Knowing what he calls locally will help you out a lot. You'll be able to see</w:t>
        <w:t>exactly what he and his family calls, who his friends are, their may be some</w:t>
        <w:t>personal numbers in there that he calls, etc. You can also see if he's the</w:t>
        <w:t>type of person to call phone sex alot.</w:t>
        <w:t>One more thing, if you'd like to get a new calling card number, since you now</w:t>
        <w:t>recieve his phone bills, you can order a calling card for yourself and you'll</w:t>
        <w:t>recieve it just like you do his phone bill.</w:t>
        <w:t>Finding Out His Number When He Changes It:</w:t>
        <w:t>-----------------------------------------</w:t>
        <w:t>Let's say our man is fed up with us. He's tired of having his boss question</w:t>
        <w:t>him about tax evasion, tired of having his phone bill messed with, tired of</w:t>
        <w:t>people playing on his answering machine, and tired of petitioners comming to</w:t>
        <w:t>his door all the time. He decides to pay the $90 to have his phone number</w:t>
        <w:t>changed to an unlisted number.</w:t>
        <w:t>Ha!, you think. He's just wasted $90 because I'm going to get his new number.</w:t>
        <w:t>If you've been watching this guy closely you'll know who his best friends are</w:t>
        <w:t>and who his relatives are. You know exactly who calls him alot because you've</w:t>
        <w:t>been monitoring his answering machine for two months now. Maybe it's his poor</w:t>
        <w:t xml:space="preserve">mother across town or maybe it's his best friend that you'll pick, it doesn't </w:t>
        <w:t>really matter.</w:t>
        <w:t>Now it's very simple. Let's say you pick his mom and dad's house. Call the</w:t>
        <w:t xml:space="preserve">phone company's billing office and pretend to be the dad or have a girlfriend </w:t>
        <w:t>pretend to be the mom. You'll be doing basically what you did to get copies of</w:t>
        <w:t>his phone bill but this time you're going to get copies of his parents phone</w:t>
        <w:t>bill. First, tell the billing office you want every local number accounted</w:t>
        <w:t>for on your bill. Then call them back later and change their billing address</w:t>
        <w:t>to your p.o. box.</w:t>
        <w:t>Now just to make sure that they're going to call thier son, you can call them</w:t>
        <w:t>and leave messages on their machine saying that you're their son and to call</w:t>
        <w:t>him when they get in, it's important. Even if his parents can tell that you're</w:t>
        <w:t>not really him, they'll probably call him and tell him what happened.</w:t>
        <w:t>At the end of the month, you'll get their bill which will have every locally</w:t>
        <w:t>called number on it which will include their son's new phone number. Call up</w:t>
        <w:t xml:space="preserve">their son and say, "Ha ha! You can't hide from me!" Read in the paper the </w:t>
        <w:t>next morning about how he committed suicide by hanging himself with his</w:t>
        <w:t>telephone cord.</w:t>
        <w:t>Oh, and while you're at it, doesn't mom and dad need some new calling cards?</w:t>
        <w:t>Getting His New Number From ANI:</w:t>
        <w:t>-------------------------------</w:t>
        <w:t>Otherwise known as Automatic Number Identification. This means that in the</w:t>
        <w:t>middle of the night you go to his house, open his phone box, plug in your</w:t>
        <w:t xml:space="preserve">phone and dial the ANI number which will read off his new number to you. You </w:t>
        <w:t>could also call up a friend that has Caller I.D. The best ANI I know of is</w:t>
        <w:t>1-800-MY-ANI-IS.</w:t>
        <w:t>Just make sure to be really quiet out in his back yard and watch out for those</w:t>
        <w:t>motion sensor lights that everyone has these days. Those things will be the</w:t>
        <w:t xml:space="preserve">death of people like me. </w:t>
        <w:t>If you have any additions or comments about this file, please contact me.</w:t>
        <w:t>��������������Contact�The�Phone�Losers�Of�America�Nearest�You!��������������ս</w:t>
        <w:t>�  512-370-4680 PLA Voice Mailbox                      And PLEASE Don't Pay  �</w:t>
        <w:t xml:space="preserve">�  512-851-8317 Sonic Youth Systems                    For Your Fone Calls!  �   </w:t>
        <w:t>�  512-883-7543 PLA WHQ Texas Line                                           �</w:t>
        <w:t>�  618-797-2339 PLA WHQ Illinois Line                                        �</w:t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