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Image]</w:t>
        <w:t xml:space="preserve">                                   [Image]</w:t>
        <w:t xml:space="preserve">                 -----------KEEP FREE MEDIA FREE-----------</w:t>
        <w:t xml:space="preserve">  ------------------------------------------------------------------------</w:t>
        <w:t xml:space="preserve">                    [Are_The_FEDS_Sniffing_your_RE-Mail?]</w:t>
        <w:t xml:space="preserve">                               by John Dillon</w:t>
        <w:t xml:space="preserve">       THE RULES OF PRIVACY ARE CHANGING WITH ELECTRONIC COMMICATIONS,</w:t>
        <w:t xml:space="preserve">         THE EAGERNESS OF GOVERNMENT TO PRY INTO OUR COMMINICATIONS,</w:t>
        <w:t xml:space="preserve">                               APPARENTLY, IS NOT.</w:t>
        <w:t xml:space="preserve">                   [E_Mail_Users_Unaware_of_Snooping_Feds]</w:t>
        <w:t xml:space="preserve">    Email users like these patrons of a cybercafe, probably assume that</w:t>
        <w:t>when they use re-mailers, they ensure the anonymity of their correspondence.</w:t>
        <w:t xml:space="preserve">   Foreign and domestic            Rather, the information was presented</w:t>
        <w:t xml:space="preserve">   intelligence agencies are       by two defense experts, Former</w:t>
        <w:t xml:space="preserve">   actively monitoring worldwide   Assistant Secretary of Defense Paul</w:t>
        <w:t xml:space="preserve">   Internet traffic and are        Strassmann, now a professor at West</w:t>
        <w:t xml:space="preserve">   allegedly running anonymous     Point and the National Defense</w:t>
        <w:t xml:space="preserve">   re-mailer" services designed    University in Washington, D.C., along</w:t>
        <w:t xml:space="preserve">   to protect the privacy of       with William Marlow, a top official</w:t>
        <w:t xml:space="preserve">   electronic mail users. The      at Science Applications International</w:t>
        <w:t xml:space="preserve">   startling claim that            Corp., a leading security contractor.</w:t>
        <w:t xml:space="preserve">   government snoops may be        Anonymous re-mailer services are</w:t>
        <w:t xml:space="preserve">   surreptitiously operating       pretty much what the name implies. By</w:t>
        <w:t xml:space="preserve">   computer privacy protection     stripping identifying source</w:t>
        <w:t xml:space="preserve">   systems used by private         information from e-mail messages,</w:t>
        <w:t xml:space="preserve">   citizens was made earlier       they allow people to post electronic</w:t>
        <w:t xml:space="preserve">   this year at a Harvard          messages without traceable return</w:t>
        <w:t xml:space="preserve">   University Law School           address information.</w:t>
        <w:t xml:space="preserve">   Symposium on the Global</w:t>
        <w:t xml:space="preserve">   Information Infrastructure.</w:t>
        <w:t xml:space="preserve">   The source was not some</w:t>
        <w:t xml:space="preserve">   crazed computer hacker</w:t>
        <w:t xml:space="preserve">   paranoid about government</w:t>
        <w:t xml:space="preserve">   eavesdropping.</w:t>
        <w:t xml:space="preserve">                             -------------------</w:t>
        <w:t xml:space="preserve">   But Strassmann and Marlow       a lawyer from Austria who attended</w:t>
        <w:t xml:space="preserve">   said that the anonymous         the conference. Marlow said that the</w:t>
        <w:t xml:space="preserve">   re-mailers, if used properly    [US] government runs at least a dozen</w:t>
        <w:t xml:space="preserve">   and in tandem with encryption   re-mailers and that the most popular</w:t>
        <w:t xml:space="preserve">   software pose an                re-mailers in France and Germany are</w:t>
        <w:t xml:space="preserve">   unprecedented national          run by respective agencies in those</w:t>
        <w:t xml:space="preserve">   security threat from            countries." Mayer-Schoenberger was</w:t>
        <w:t xml:space="preserve">   information terrorists.         shocked by the defense experts'</w:t>
        <w:t xml:space="preserve">   Intelligence services have      statement and tried to spread the</w:t>
        <w:t xml:space="preserve">   set up their own re-mailers     news by sending an e-mail message to</w:t>
        <w:t xml:space="preserve">   in order to collect data on     Hotwired, the online version of Wired</w:t>
        <w:t xml:space="preserve">   potential spies, criminals,     magazine. Although the story did not</w:t>
        <w:t xml:space="preserve">   and terrorists, they said.      make headlines, his note quickly</w:t>
        <w:t xml:space="preserve">   Following their Harvard talk,   became the e-mail message relayed</w:t>
        <w:t xml:space="preserve">   Strassmann and Marlow           'round the world, triggering over 300</w:t>
        <w:t xml:space="preserve">   explicitly acknowledged that    messages to Strassmann and Marlow. It</w:t>
        <w:t xml:space="preserve">   a number of anonymous           was followed by the electronic</w:t>
        <w:t xml:space="preserve">   re-mailers in the US are run    version of spin control.</w:t>
        <w:t xml:space="preserve">   by government agencies</w:t>
        <w:t xml:space="preserve">   scanning traffic," said</w:t>
        <w:t xml:space="preserve">   Viktor Mayer-Schoenberger,</w:t>
        <w:t xml:space="preserve">                             -------------------</w:t>
        <w:t xml:space="preserve">   Strassmann quickly posted a     the conversation perfectly well," he</w:t>
        <w:t xml:space="preserve">   denial. In an interview, he     e-mailed from Vienna. They said a</w:t>
        <w:t xml:space="preserve">   said the Austrian completely    couple of additional things I'm sure</w:t>
        <w:t xml:space="preserve">   misunderstood what he and       they don't want people to remember.</w:t>
        <w:t xml:space="preserve">   Marlow had said. That was       But the statement about the</w:t>
        <w:t xml:space="preserve">   false," Strassmann said of      re-mailers is the one most people</w:t>
        <w:t xml:space="preserve">   Mayer-Schoenberger's message.   heard and I think is quite explosive</w:t>
        <w:t xml:space="preserve">   That was the person's           news, isn't it?" Marlow said that</w:t>
        <w:t xml:space="preserve">   interpretation of what we       actually a fair percentage of</w:t>
        <w:t xml:space="preserve">   said. ... We did not            re-mailers around the world are</w:t>
        <w:t xml:space="preserve">   specifically mention any        operated by intelligence services,</w:t>
        <w:t xml:space="preserve">   government. What we said was    Mayer-Schoenberger recalled in a</w:t>
        <w:t xml:space="preserve">   that governments are so         subsequent interview. Someone asked</w:t>
        <w:t xml:space="preserve">   heavily involved in this        him: `What about the US, is the same</w:t>
        <w:t xml:space="preserve">   [Internet issues] that it       true here as well?' Marlow said: `you</w:t>
        <w:t xml:space="preserve">   seems plausible that            bet.' The notes for the Harvard</w:t>
        <w:t xml:space="preserve">   governments would use it in     symposium, posted on the World Wide</w:t>
        <w:t xml:space="preserve">   many ways." (Marlow did not     Web, also lend credence to</w:t>
        <w:t xml:space="preserve">   return a call for comment.)     Mayer-Schoenberger's account. The CIA</w:t>
        <w:t xml:space="preserve">   But Harvard Law School          already has anonymous re-mailers but</w:t>
        <w:t xml:space="preserve">   Professor Charles Nesson, who   to effectively control [the Internet]</w:t>
        <w:t xml:space="preserve">   heard the original exchange     would require 7,000 to 10,000 around</w:t>
        <w:t xml:space="preserve">   at the Harvard conference,      the world," the notes quote Marlow as</w:t>
        <w:t xml:space="preserve">   recalls the conversation as     saying.</w:t>
        <w:t xml:space="preserve">   Mayer-Schoenberger described</w:t>
        <w:t xml:space="preserve">   it. Mayer-Schoenberger also</w:t>
        <w:t xml:space="preserve">   stands by his story. I</w:t>
        <w:t xml:space="preserve">   remember</w:t>
        <w:t xml:space="preserve">                             -------------------</w:t>
        <w:t>@EASE WITH EAVESDROPPING</w:t>
        <w:t xml:space="preserve">   Prying into e-mail is            depths of the Reagan administration's</w:t>
        <w:t xml:space="preserve">   probably as old as e-mail        involvement in the Iran-Contra</w:t>
        <w:t xml:space="preserve">   itself. The Internet is          affair. Moreover, it's easier to tap</w:t>
        <w:t xml:space="preserve">   notoriously insecure;            e-mail messages than voice telephone</w:t>
        <w:t xml:space="preserve">   messages are kept on             traffic, according to the paper</w:t>
        <w:t xml:space="preserve">   computers for months or          written by Strassmann and Marlow. As</w:t>
        <w:t xml:space="preserve">   years. If they aren't stored     e-mail traffic takes over an</w:t>
        <w:t xml:space="preserve">   safely, they can be viewed by    ever-increasing share of personal</w:t>
        <w:t xml:space="preserve">   anyone who rummages through      communications, inspection of e-mail</w:t>
        <w:t xml:space="preserve">   electronic archives by           traffic can yield more comprehensive</w:t>
        <w:t xml:space="preserve">   searching through the hard       evidence than just about any</w:t>
        <w:t xml:space="preserve">   drive, by using sophisticated    wire-tapping efforts, they wrote.</w:t>
        <w:t xml:space="preserve">   eavesdropping techniques, or     E-mail tapping is less expensive,</w:t>
        <w:t xml:space="preserve">   by hacking in via modem from     more thorough and less forgiving than</w:t>
        <w:t xml:space="preserve">   a remote location. Once          any other means for monitoring</w:t>
        <w:t xml:space="preserve">   e-mail is obtained, legally      personal communications.</w:t>
        <w:t xml:space="preserve">   or not, it can be enormously</w:t>
        <w:t xml:space="preserve">   valuable. Lawyers are</w:t>
        <w:t xml:space="preserve">   increasingly using archived</w:t>
        <w:t xml:space="preserve">   e-mail as evidence in civil</w:t>
        <w:t xml:space="preserve">   litigation. And it was Oliver</w:t>
        <w:t xml:space="preserve">   North's e-mail (which he</w:t>
        <w:t xml:space="preserve">   thought was deleted) that</w:t>
        <w:t xml:space="preserve">   showed the</w:t>
        <w:t xml:space="preserve">                             -------------------</w:t>
        <w:t>@ RISK</w:t>
        <w:t xml:space="preserve">   Two kinds of anonymous          Finnish service at anon.penet.fi". I</w:t>
        <w:t xml:space="preserve">   re-mailers have evolved to      believe that if you want protection</w:t>
        <w:t xml:space="preserve">   protect the privacy of users.   against a governmental body, you</w:t>
        <w:t xml:space="preserve">   The first, and the less         would be foolish to use</w:t>
        <w:t xml:space="preserve">   secure, are two-way database    anon.penet.fi," said Jeffrey</w:t>
        <w:t xml:space="preserve">   re-mailers," which maintain a   Schiller, manager of the</w:t>
        <w:t xml:space="preserve">   log linking anonymous           Massachusetts Institute of Technology</w:t>
        <w:t xml:space="preserve">   identities to real user         computer network and an expert on</w:t>
        <w:t xml:space="preserve">   names. These services are       e-mail and network security. Last</w:t>
        <w:t xml:space="preserve">   more accurately called          year, in fact, authorities raided</w:t>
        <w:t xml:space="preserve">   pseudonymous" re-mailers        anon.penet.fi to look for the</w:t>
        <w:t xml:space="preserve">   since they assign a new name    identity of a Church of Scientology</w:t>
        <w:t xml:space="preserve">   and address to the sender       dissident who had posted secret</w:t>
        <w:t xml:space="preserve">   (usually a series of numbers    church papers on the Internet using</w:t>
        <w:t xml:space="preserve">   or characters) and are the      the supposedly private service.</w:t>
        <w:t xml:space="preserve">   most vulnerable to security</w:t>
        <w:t xml:space="preserve">   breaches, since the logs can</w:t>
        <w:t xml:space="preserve">   be subpoenaed or stolen. The</w:t>
        <w:t xml:space="preserve">   most popular pseudonymous"</w:t>
        <w:t xml:space="preserve">   re-mailer is a</w:t>
        <w:t xml:space="preserve">                             -------------------</w:t>
        <w:t xml:space="preserve">   The second kind of re-mailers    Some re-mailers replace the return</w:t>
        <w:t xml:space="preserve">   are cypherpunk" services run     address with something like</w:t>
        <w:t xml:space="preserve">   by computer-savvy privacy        nobody@nowhere.org." Further</w:t>
        <w:t xml:space="preserve">   advocates. Someone desiring      protection can be obtained by using</w:t>
        <w:t xml:space="preserve">   anonymity detours the message    free, publicly available encryption</w:t>
        <w:t xml:space="preserve">   through the re-mailer; a         programs such as Pretty Good Privacy</w:t>
        <w:t xml:space="preserve">   re-mailer program removes        and by chaining messages and</w:t>
        <w:t xml:space="preserve">   information identifying the      re-mailers together. Sending the</w:t>
        <w:t xml:space="preserve">   return address, and sends it     message from re-mailer to re-mailer</w:t>
        <w:t xml:space="preserve">   on its way. Schiller says        using encryption at each hop builds</w:t>
        <w:t xml:space="preserve">   that a cypherpunk re-mailer      up an onion skin arrangement of</w:t>
        <w:t xml:space="preserve">   in its simplest form is a        encrypted messages inside encrypted</w:t>
        <w:t xml:space="preserve">   program run on incoming          messages. Some re-mailers will vary</w:t>
        <w:t xml:space="preserve">   e-mail that looks for            the timing of the outgoing mail,</w:t>
        <w:t xml:space="preserve">   messages containing a            sending the messages out in random</w:t>
        <w:t xml:space="preserve">   request-re-mailing-to" header    sequence in order to thwart attempts</w:t>
        <w:t xml:space="preserve">   line. When the program sees      to trace mail back by linking it to</w:t>
        <w:t xml:space="preserve">   such a line, it removes the      when it was sent.</w:t>
        <w:t xml:space="preserve">   information identifying the</w:t>
        <w:t xml:space="preserve">   sender and remails" the</w:t>
        <w:t xml:space="preserve">   message.</w:t>
        <w:t xml:space="preserve">                             -------------------</w:t>
        <w:t>@ISSUE: THE RIGHT TO PRIVACY</w:t>
        <w:t xml:space="preserve">   Linking encrypted messages      expert and co-author of a new edition</w:t>
        <w:t xml:space="preserve">   together can be tricky and      of The Puzzle Palace, a book on the</w:t>
        <w:t xml:space="preserve">   time-consuming. So who would    National Security Agency. Amnesty</w:t>
        <w:t xml:space="preserve">   bother? A. Michael Froomkin,    International has people who use</w:t>
        <w:t xml:space="preserve">   an assistant professor of law   re-mailers because if an intelligence</w:t>
        <w:t xml:space="preserve">   at the University of Miami      service in Turkey tracks down</w:t>
        <w:t xml:space="preserve">   and an expert on Internet       [political opponents] ... they take</w:t>
        <w:t xml:space="preserve">   legal issues, says anonymity    them out and shoot them," he said. I</w:t>
        <w:t xml:space="preserve">   allows people to practice       would rather err o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</w:t>
        <w:t xml:space="preserve">   political free speech without   people. I would rather give the</w:t>
        <w:t xml:space="preserve">   fear of retribution.            benefit of the doubt to human</w:t>
        <w:t xml:space="preserve">   Whistleblowers can identify     rights." Strassmann and Marlow, on</w:t>
        <w:t xml:space="preserve">   corporate or government abuse   the other hand, see the threat to</w:t>
        <w:t xml:space="preserve">   while reducing their risk of    national security as an overriding</w:t>
        <w:t xml:space="preserve">   detection. People with health   concern. Their paper, Risk-Free</w:t>
        <w:t xml:space="preserve">   problems that are               Access into the Global Information</w:t>
        <w:t xml:space="preserve">   embarrassing or might           Infrastructure via Anonymous</w:t>
        <w:t xml:space="preserve">   threaten their ability to get   Re-mailers, presented at the Harvard</w:t>
        <w:t xml:space="preserve">   insurance can seek advice       conference, is a call to electronic</w:t>
        <w:t xml:space="preserve">   without concern that their      arms. In it, they warn that</w:t>
        <w:t xml:space="preserve">   names would be blasted          re-mailers will be employed in</w:t>
        <w:t xml:space="preserve">   electronically around the       financial fraud and used by</w:t>
        <w:t xml:space="preserve">   world. A battered woman can     information terrorists" to spread</w:t>
        <w:t xml:space="preserve">   use re-mailers to communicate   stolen government secrets or to</w:t>
        <w:t xml:space="preserve">   with friends without her        disrupt telecommunication, finance</w:t>
        <w:t xml:space="preserve">   spouse finding her. The         and power generation systems.</w:t>
        <w:t xml:space="preserve">   Amnesty International human</w:t>
        <w:t xml:space="preserve">   rights group has used</w:t>
        <w:t xml:space="preserve">   anonymous re-mailers to</w:t>
        <w:t xml:space="preserve">   protect information supplied</w:t>
        <w:t xml:space="preserve">   by political dissidents, said</w:t>
        <w:t xml:space="preserve">   Wayne Madsen, a computer</w:t>
        <w:t xml:space="preserve">   security</w:t>
        <w:t xml:space="preserve">                             -------------------</w:t>
        <w:t xml:space="preserve">   Internet anonymity has          At the Harvard symposium, the pair</w:t>
        <w:t xml:space="preserve">   rewritten the rules of modern   provided additional allegations that</w:t>
        <w:t xml:space="preserve">   warfare by making retaliation   anonymous re-mailers are used to</w:t>
        <w:t xml:space="preserve">   impossible, since the           commit crimes. There was a crisis not</w:t>
        <w:t xml:space="preserve">   identity of the assailant is    too long ago with a large</w:t>
        <w:t xml:space="preserve">   unknown, they said. Since       international bank. At the heart of</w:t>
        <w:t xml:space="preserve">   biblical times, crimes have     the problem turned out to be</w:t>
        <w:t xml:space="preserve">   been deterred by the            anonymous re-mailers. There was a</w:t>
        <w:t xml:space="preserve">   prospects of punishment. For    massive exchange around the world of</w:t>
        <w:t xml:space="preserve">   that, the criminal had to be    the vulnerabilities of this bank's</w:t>
        <w:t xml:space="preserve">   apprehended. Yet information    network," Marlow said. But David</w:t>
        <w:t xml:space="preserve">   crimes have the unique          Banisar, an analyst with the</w:t>
        <w:t xml:space="preserve">   characteristic that             Washington, D.C.-based Electronic</w:t>
        <w:t xml:space="preserve">   apprehension is impossible.     Privacy Information Center (EPIC)</w:t>
        <w:t xml:space="preserve">   ... Information crimes can be   downplayed this kind of anecdote,</w:t>
        <w:t xml:space="preserve">   committed easily without        saying that such allegations are</w:t>
        <w:t xml:space="preserve">   leaving any telltale evidence   always used by governments when they</w:t>
        <w:t xml:space="preserve">   such as fingerprints, traces    want to breach the privacy rights of</w:t>
        <w:t xml:space="preserve">   of poison or bullets," they     citizens. I think this information</w:t>
        <w:t xml:space="preserve">   wrote. As an example, they      warfare stuff seems to be a way for</w:t>
        <w:t xml:space="preserve">   cite the Finnish re-mailer      the military trying to find new</w:t>
        <w:t xml:space="preserve">   (anon.penet.fi), claiming       reasons for existence and for various</w:t>
        <w:t xml:space="preserve">   that it is frequently used by   opportunistic companies looking for</w:t>
        <w:t xml:space="preserve">   the ex-KGB Russian criminal     ways to cash in. I'm really skeptical</w:t>
        <w:t xml:space="preserve">   element. Asked for proof or     about a lot of it. The</w:t>
        <w:t xml:space="preserve">   further detail, Strassmann</w:t>
        <w:t xml:space="preserve">   said: That [paper] is as far</w:t>
        <w:t xml:space="preserve">   in the public domain as</w:t>
        <w:t xml:space="preserve">   you're going to get."</w:t>
        <w:t xml:space="preserve">                             -------------------</w:t>
        <w:t xml:space="preserve">   problem is nine-tenths hype     Froomkin, from the University of</w:t>
        <w:t xml:space="preserve">   and eight-tenths bad security   Miami, also questioned Strassmann and</w:t>
        <w:t xml:space="preserve">   practices," he said. Already    Mayer's conclusions. First of all,</w:t>
        <w:t xml:space="preserve">   existing Internet security      the statistics about where the</w:t>
        <w:t xml:space="preserve">   systems like encryption and     re-mailers are and who runs them are</w:t>
        <w:t xml:space="preserve">   firewalls could take care of    inaccurate. I can't find anybody to</w:t>
        <w:t xml:space="preserve">   the problem." The public        confirm them," he said. I completely</w:t>
        <w:t xml:space="preserve">   should not have to justify      disagree with their assessment of</w:t>
        <w:t xml:space="preserve">   why it needs privacy, he        facts and the conclusions they draw</w:t>
        <w:t xml:space="preserve">   said. Why do you need window    from them. ... Having said that,</w:t>
        <w:t xml:space="preserve">   blinds? Privacy is one of       there's no question there are bad</w:t>
        <w:t xml:space="preserve">   those fundamental human         things you can do with anonymous re-</w:t>
        <w:t xml:space="preserve">   rights that ties into other     mailers. There is potential for</w:t>
        <w:t xml:space="preserve">   human rights such as freedom    criminal behavior." Banisar doubts</w:t>
        <w:t xml:space="preserve">   of expression, the right to     that intelligence agencies are</w:t>
        <w:t xml:space="preserve">   associate with who you want,    actually running re-mailers. It would</w:t>
        <w:t xml:space="preserve">   the right to speak your mind    entail a fairly high profile that</w:t>
        <w:t xml:space="preserve">   as you feel like it. ... The    they tend to shy away from, he said.</w:t>
        <w:t xml:space="preserve">   question shouldn't be what do   However, it is likely that agencies</w:t>
        <w:t xml:space="preserve">   you have to fear, it should     are sniffing" monitoring traffic</w:t>
        <w:t xml:space="preserve">   be `Why are they listening      going to and from these sites, he</w:t>
        <w:t xml:space="preserve">   in?' With a democratic          said.</w:t>
        <w:t xml:space="preserve">   government with</w:t>
        <w:t xml:space="preserve">   constitutional limits to</w:t>
        <w:t xml:space="preserve">   democratic power, they have</w:t>
        <w:t xml:space="preserve">   to make the argument they</w:t>
        <w:t xml:space="preserve">   need to listen in, not the</w:t>
        <w:t xml:space="preserve">   other way around."</w:t>
        <w:t xml:space="preserve">                             -------------------</w:t>
        <w:t>@ WORK SNIFFING THE NET</w:t>
        <w:t xml:space="preserve">   Not in doubt, however, is       Madsen reported that sources within</w:t>
        <w:t xml:space="preserve">   that the government is using    the government and private industry</w:t>
        <w:t xml:space="preserve">   the Internet to gather          told him that the NSA is monitoring</w:t>
        <w:t xml:space="preserve">   intelligence and is exploring   two key Internet routers which direct</w:t>
        <w:t xml:space="preserve">   the net's potential             electronic mail traffic in Maryland</w:t>
        <w:t xml:space="preserve">   usefulness for covert           and California.18 In an interview,</w:t>
        <w:t xml:space="preserve">   operations. Charles Swett, a    Madsen said he was told that the NSA</w:t>
        <w:t xml:space="preserve">   Department of Defense policy    was sniffing" for the address of</w:t>
        <w:t xml:space="preserve">   assistant for special           origin and the address of</w:t>
        <w:t xml:space="preserve">   operations and low-intensity    destination" of electronic mail.</w:t>
        <w:t xml:space="preserve">   conflict, produced a report</w:t>
        <w:t xml:space="preserve">   last summer saying that by      The NSA is also allegedly monitoring</w:t>
        <w:t xml:space="preserve">   scanning computer message       traffic passing through large</w:t>
        <w:t xml:space="preserve">   traffic, the government might   Internet gateways by scanning network</w:t>
        <w:t xml:space="preserve">   see early warnings of           access points" operated by regional</w:t>
        <w:t xml:space="preserve">   impending significant           and long-distance service providers.</w:t>
        <w:t xml:space="preserve">   developments." Swett added      Madsen writes that the network access</w:t>
        <w:t xml:space="preserve">   that the Internet could also    points allegedly under surveillance</w:t>
        <w:t xml:space="preserve">   be used offensively as an       are at gateway sites in Pennsauken,</w:t>
        <w:t xml:space="preserve">   additional medium in            N.J. (operated by Sprint), Chicago</w:t>
        <w:t xml:space="preserve">   psychological operations        (operated by Ameritech and Bell</w:t>
        <w:t xml:space="preserve">   campaigns and to help achieve   Communications Research) and San</w:t>
        <w:t xml:space="preserve">   unconventional warfare          Francisco (operated by Pacific Bell).</w:t>
        <w:t xml:space="preserve">   objectives." The unclassified</w:t>
        <w:t xml:space="preserve">   Swett paper was itself posted   Madsen believes that NSA monitoring</w:t>
        <w:t xml:space="preserve">   on the Internet by Steven       doesn't always stop at the US border,</w:t>
        <w:t xml:space="preserve">   Aftergood of the Federation     and if this is true, NSA is violating</w:t>
        <w:t xml:space="preserve">   of American Scientists.         its charter, which limits the agency</w:t>
        <w:t xml:space="preserve">                                   's spying to international</w:t>
        <w:t xml:space="preserve">   The document focuses in part    activities. People familiar with the</w:t>
        <w:t xml:space="preserve">   on Internet use by leftist      monitoring claim that the program is</w:t>
        <w:t xml:space="preserve">   political activists and         one of the NSA's `black projects,'</w:t>
        <w:t xml:space="preserve">   devotes substantial space to    but that it is pretty much an `open</w:t>
        <w:t xml:space="preserve">   the San Francisco-based         secret' in the communications</w:t>
        <w:t xml:space="preserve">   Institute for Global            industry," he wrote.</w:t>
        <w:t xml:space="preserve">   Communications (IGC), which</w:t>
        <w:t xml:space="preserve">   operates Peacenet and other</w:t>
        <w:t xml:space="preserve">   networks used by activists.</w:t>
        <w:t xml:space="preserve">   IGC shows, Swett writes, the</w:t>
        <w:t xml:space="preserve">   breadth of DoD-relevant</w:t>
        <w:t xml:space="preserve">   information available on the</w:t>
        <w:t xml:space="preserve">   Internet."</w:t>
        <w:t xml:space="preserve">   The National Security Agency</w:t>
        <w:t xml:space="preserve">   is also actively sniffing"</w:t>
        <w:t xml:space="preserve">   key Internet sites that route</w:t>
        <w:t xml:space="preserve">   electronic mail traffic,</w:t>
        <w:t xml:space="preserve">   according to Puzzle Palace</w:t>
        <w:t xml:space="preserve">   co-author Wayne Madsen. In an</w:t>
        <w:t xml:space="preserve">   article in the British</w:t>
        <w:t xml:space="preserve">   newsletter Computer Fraud and</w:t>
        <w:t xml:space="preserve">   Security Bulletin,</w:t>
        <w:t xml:space="preserve">                             -------------------</w:t>
        <w:t xml:space="preserve">                                  [Image]</w:t>
        <w:t xml:space="preserve">   Electronic communications        and the telephone, the Internet could</w:t>
        <w:t xml:space="preserve">   open up opportunities to         be used by spies or terrorists. Those</w:t>
        <w:t xml:space="preserve">   broaden democratic access to     abuses, however, do not justify</w:t>
        <w:t xml:space="preserve">   information and organizing.      curtailing the rights of the vast</w:t>
        <w:t xml:space="preserve">   They also provide a means and    number of people who use privacy in</w:t>
        <w:t xml:space="preserve">   an opportunity for               perfectly legal ways. Robert Ellis</w:t>
        <w:t xml:space="preserve">   governments to pry. But just     Smith, editor of the Privacy Journal</w:t>
        <w:t xml:space="preserve">   as people have a right to        newsletter, said government agencies</w:t>
        <w:t xml:space="preserve">   send a letter through the        seem obsessed with anonymous</w:t>
        <w:t xml:space="preserve">   post office without a return     re-mailers. They were set up by</w:t>
        <w:t xml:space="preserve">   address, or even to drop it      people with a very legitimate privacy</w:t>
        <w:t xml:space="preserve">   in a mail box in another         issue, he said. Law enforcement has</w:t>
        <w:t xml:space="preserve">   city, so too, electronic         to keep up with the pace of</w:t>
        <w:t xml:space="preserve">   rights advocates argue, they     technology as opposed to trying to</w:t>
        <w:t xml:space="preserve">   have the right to send an        infiltrate technology. Law</w:t>
        <w:t xml:space="preserve">   anonymous, untraceable           enforcement seems to want to shut</w:t>
        <w:t xml:space="preserve">   electronic communication. And    down or retard technology, and that's</w:t>
        <w:t xml:space="preserve">   just as the post office can      not realistic. Anonymous re-mailers</w:t>
        <w:t xml:space="preserve">   be used maliciously, or to       are not a threat to national</w:t>
        <w:t xml:space="preserve">   commit or hide a crime,          security.</w:t>
        <w:t xml:space="preserve">   re-mailers can be used by</w:t>
        <w:t xml:space="preserve">   cruel or criminal people to</w:t>
        <w:t xml:space="preserve">   send hate mail or engage in</w:t>
        <w:t xml:space="preserve">   flame wars." And like the</w:t>
        <w:t xml:space="preserve">   post office, the highways,</w:t>
        <w:t>---------------------------------------------------------------------</w:t>
        <w:t xml:space="preserve">  CAQ57 Contents | CAQ Contents | Subscribe to CAQ | MediaFilter | PoMoW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