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file is provided for its ideas on the use of the media in controlling</w:t>
        <w:t>populations, not for it's political conspiracy specuations. - mech@eff.org]</w:t>
        <w:t>From: piety@hplred.HP.COM (Bob Piety)</w:t>
        <w:t>Subject: Paranoia fuel (very long)</w:t>
        <w:t>Date: 28 Mar 90 21:44:03 GMT</w:t>
        <w:t>Someone recently sent this to me-- it belongs in this notesgroup!</w:t>
        <w:t>Guns, drugs, abortion, etc are not new-- why the sudden zeal to force</w:t>
        <w:t>us to give up our rights and freedoms?  Where/who is the push behind</w:t>
        <w:t>it all?  A branch of the government?  The Moral Majority?</w:t>
        <w:t>Read on (though its long!).</w:t>
        <w:t>-------------------------------------------------------------------------</w:t>
        <w:t>THE BATTLE FOR YOUR MIND, by Dick Sutphen -- 22.2 KB</w:t>
        <w:t>Persuasion &amp; Brainwashing Techniques Being Used On The Public Today</w:t>
        <w:t>SUMMARY OF CONTENTS</w:t>
        <w:t>The Birth of Conversion/Brainwashing in Christian Revivalism in 1735. The</w:t>
        <w:t>Pavlovian explanation of the three brain phases. Born-again preachers:</w:t>
        <w:t>Step-by-Step, how they conduct a revival and the expected physiological</w:t>
        <w:t>results. The "voice roll" technique used by preachers, lawyers and hypnotists.</w:t>
        <w:t>New trance-inducing churches. The 6 steps to conversion. The decognition</w:t>
        <w:t>process. Thought-stopping techniques. The "sell it by zealot" technique. True</w:t>
        <w:t>believers and mass movements. Persuasion techniques: "Yes set," "Imbedded</w:t>
        <w:t>Commands," "Shock and Confusion," and the "Interspersal Technique."</w:t>
        <w:t>Subliminals. Vibrato and ELF waves. Inducing trance with vibrational sound.</w:t>
        <w:t>Even professional observers will be "possessed" at charismatic gatherings. The</w:t>
        <w:t>"only hope" technique to attend and not be converted. Non-detectable</w:t>
        <w:t>Neurophone programming through the skin. The medium for mass take-over.</w:t>
        <w:t xml:space="preserve">    I'm Dick Sutphen and this tape is a studio-recorded, expanded version of a</w:t>
        <w:t>talk I delivered at the World Congress of Professional Hypnotists Convention</w:t>
        <w:t>in Las Vegas, Nevada. Although the tape carries a copyright to protect it from</w:t>
        <w:t>unlawful duplication for sale by other companies, in this case, I invite</w:t>
        <w:t>individuals to make copies and give them to friends or anyone in a position to</w:t>
        <w:t>communicate this information.</w:t>
        <w:t xml:space="preserve">    Although I've been interviewed about the subject on many local and</w:t>
        <w:t>regional radio and TV talk shows, large-scale mass communication appears to be</w:t>
        <w:t>blocked, since it could result in suspicion or investigation of the very media</w:t>
        <w:t>presenting it or the sponsors that support the media. Some government agencies</w:t>
        <w:t>do not want this information generally known. Nor do the Born-Again Christian</w:t>
        <w:t>movement, cults, and many human-potential trainings.</w:t>
        <w:t xml:space="preserve">    Everything I will relate only exposes the surface of the problem. I don't</w:t>
        <w:t>know how the misuse of these techniques can be stopped. I don't think it is</w:t>
        <w:t>possible to legislate against that which often cannot be detected; and if</w:t>
        <w:t>those who legislate are using these techniques, there is little hope of</w:t>
        <w:t>affecting laws to govern usage. I do know that the first step to initiate</w:t>
        <w:t>change is to generate interest. In this case, that will probably only result</w:t>
        <w:t>&gt;from an underground effort.</w:t>
        <w:t xml:space="preserve">    In talking about this subject, I am talking about my own business. I know</w:t>
        <w:t>it, and I know how effective it can be. I produce hypnosis and subliminal</w:t>
        <w:t>tapes and, in some of my seminars, I use conversion tactics to assist</w:t>
        <w:t>participants to become independent and self-sufficient. But, anytime I use</w:t>
        <w:t>these techniques, I point out that I am using them, and those attending have a</w:t>
        <w:t>choice to participate or not. They also know what the desired result of</w:t>
        <w:t>participation will be.</w:t>
        <w:t xml:space="preserve">    So, to begin, I want to state the most basic of all facts about</w:t>
        <w:t>brainwashing: IN THE ENTIRE HISTORY OF MAN, NO ONE HAS EVER BEEN BRAINWASHED</w:t>
        <w:t>AND REALIZED, OR BELIEVED, THAT HE HAD BEEN BRAINWASHED. Those who have been</w:t>
        <w:t>brainwashed will usually passionately defend their manipulators, claiming they</w:t>
        <w:t>have simply been "shown the light"  . . . or have been transformed in</w:t>
        <w:t>miraculous ways.</w:t>
        <w:t>The Birth of Conversion</w:t>
        <w:t xml:space="preserve">   CONVERSION is a "nice" word for BRAINWASHING . . . and any study of</w:t>
        <w:t>brainwashing has to begin with a study of Christian revivalism in eighteenth</w:t>
        <w:t>century America. Apparently, Jonathan Edwards accidentally discovered the</w:t>
        <w:t>techniques during a religious crusade in 1735 in Northampton, Massachusetts.</w:t>
        <w:t>By inducing guilt and acute apprehension and by increasing the tension, the</w:t>
        <w:t>"sinners" attending his revival meetings would break down and completely</w:t>
        <w:t>submit. Technically, what Edwards was doing was creating conditions that wipe</w:t>
        <w:t>the brain slate clean so that the mind accepts new programming. The problem</w:t>
        <w:t>was that the new input was negative. He would tell them, "You're a sinner!</w:t>
        <w:t>You're destined for hell!"</w:t>
        <w:t xml:space="preserve">    As a result, one person committed suicide and another attempted suicide.</w:t>
        <w:t>And the neighbors of the suicidal converts related that they, too, were</w:t>
        <w:t>affected so deeply that, although they had found "eternal salvation," they</w:t>
        <w:t>were obsessed with a diabolical temptation to end their own lives.</w:t>
        <w:t xml:space="preserve">    Once a preacher, cult leader, manipulator or authority figure creates the</w:t>
        <w:t>brain phase to wipe the brain-slate clean, his subjects are wide open. New</w:t>
        <w:t>input, in the form of suggestion, can be substituted for their previous ideas.</w:t>
        <w:t>Because Edwards didn't turn his message positive until the end of the revival,</w:t>
        <w:t>many accepted the negative suggestions and acted, or desired to act, upon</w:t>
        <w:t>them.</w:t>
        <w:t xml:space="preserve">    Charles J. Finney was another Christian revivalist who used the same</w:t>
        <w:t>techniques four years later in mass religious conversions in New York. The</w:t>
        <w:t>techniques are still being used today by Christian revivalists, cults,</w:t>
        <w:t>human-potential trainings, some business rallies, and the United States Armed</w:t>
        <w:t>Services . . . to name just a few.</w:t>
        <w:t xml:space="preserve">    Let me point out here that I don't think most revivalist preachers realize</w:t>
        <w:t>or know they are using brainwashing techniques. Edwards simply stumbled upon a</w:t>
        <w:t>technique that really worked, and others copied it and have continued to copy</w:t>
        <w:t>it for over two hundred years. And the more sophisticated our knowledge and</w:t>
        <w:t>technology become, the more effective the conversion. I feel strongly that</w:t>
        <w:t>this is one of the major reasons for the increasing rise in Christian</w:t>
        <w:t>fundamentalism, especially the televised variety, while most of the orthodox</w:t>
        <w:t>religions are declining.</w:t>
        <w:t>The Three Brain Phases</w:t>
        <w:t xml:space="preserve">    The Christians may have been the first to successfully formulate</w:t>
        <w:t>brainwashing, but we have to look to Pavlov, the Russian scientist, for a</w:t>
        <w:t>technical explanation. In the early 1900s, his work with animals opened the</w:t>
        <w:t>door to further investigations with humans. After the revolution in Russia,</w:t>
        <w:t>Lenin was quick to see the potential of applying Pavlov's research to his own</w:t>
        <w:t>ends.</w:t>
        <w:t xml:space="preserve">    Three distinct and progressive states of transmarginal inhibition were</w:t>
        <w:t>identified by Pavlov. The first is the EQUIVALENT phase, in which the brain</w:t>
        <w:t>gives the same response to both strong and weak stimuli. The second is the</w:t>
        <w:t>PARADOXICAL phase, in which the brain responds more actively to weak stimuli</w:t>
        <w:t>than to strong. And the third is the ULTRA-PARADOXICAL phase, in which</w:t>
        <w:t>conditioned responses and behavior patterns turn from positive to negative or</w:t>
        <w:t>&gt;from negative to positive.</w:t>
        <w:t xml:space="preserve">    With the progression through each phase, the degree of conversion becomes</w:t>
        <w:t>more effective and complete. The way to achieve conversion are many and</w:t>
        <w:t>varied, but the usual first step in religious or political brainwashing is to</w:t>
        <w:t>work on the emotions of an individual or group until they reach an abnormal</w:t>
        <w:t>level of anger, fear, exitement, or nervous tension.</w:t>
        <w:t xml:space="preserve">    The progressive result of this mental condition is to impair judgement and</w:t>
        <w:t>increase suggestibility. The more this condition can be maintained or</w:t>
        <w:t>intensified, the more it compounds. Once catharsis, or the first brain phase,</w:t>
        <w:t>is reached, the complete mental takeover becomes easier. Existing mental</w:t>
        <w:t>programming can be replaced with new patterns of thinking and behavior.</w:t>
        <w:t xml:space="preserve">    Other often-used physiological weapons to modify normal brain functions</w:t>
        <w:t>are fasting, radical or high sugar diets, physical discomforts, regulation of</w:t>
        <w:t>breathing, mantra chanting in meditation, the disclosure of awesome mysteries,</w:t>
        <w:t>special lighting and sound effects, programmed response to incense, or</w:t>
        <w:t>intoxicating drugs.</w:t>
        <w:t xml:space="preserve">    The same results can be obtained in contemporary psychiatric treatment by</w:t>
        <w:t>electric shock treatments and even by purposely lowering a person's blood</w:t>
        <w:t>sugar level with insulin injections.</w:t>
        <w:t xml:space="preserve">    Before I talk about exactly how some of the techniques are applied, I want</w:t>
        <w:t>to point out that hypnosis and conversion tactics are two distinctly different</w:t>
        <w:t>things--and that conversion techniques are far more powerful. However, the two</w:t>
        <w:t>are often mixed . . . with powerful results.</w:t>
        <w:t>How Revivalist Preachers Work</w:t>
        <w:t xml:space="preserve">    If you'd like to see a revivalist preacher at work, there are probably</w:t>
        <w:t>several in your city. Go to the church or tent early and sit in the rear,</w:t>
        <w:t>about three-quarters of the way back. Most likely repetitive music will be</w:t>
        <w:t>played while the people come in for the service. A repetitive beat, ideally</w:t>
        <w:t>ranging from 45 to 72 beats per minute (a rhythm close to the beat of the</w:t>
        <w:t>human heart), is very hypnotic and can generate an eyes-open altered state of</w:t>
        <w:t>consciousness in a very high percentage of people. And, once you are in an</w:t>
        <w:t>alpha state, you are at least 25 times as suggestible as you would be in full</w:t>
        <w:t>beta consciousness. The music is probably the same for every service, or</w:t>
        <w:t>incorporates the same beat, and many of the people will go into an altered</w:t>
        <w:t>state almost immediately upon entering the sanctuary. Subconsciously, they</w:t>
        <w:t>recall their state of mind from previous services and respond according to the</w:t>
        <w:t>post-hypnotic programming.</w:t>
        <w:t xml:space="preserve">    Watch the people waiting for the service to begin. Many will exhibit</w:t>
        <w:t>external signs of trance--body relaxation and slightly dilated eyes. Often,</w:t>
        <w:t>they begin swaying back and forth with their hands in the air while sitting in</w:t>
        <w:t>their chairs. Next, the assistant pastor will probably come out. He usually</w:t>
        <w:t>speaks with a pretty good "voice roll."</w:t>
        <w:t>Voice Roll Technique</w:t>
        <w:t xml:space="preserve">    A "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" is a patterned, paced style used by hypnotists when</w:t>
        <w:t>inducing a trance. It is also used by many lawyers, several of whom are highly</w:t>
        <w:t>trained hypnotists, when they desire to entrench a point firmly in the minds</w:t>
        <w:t>of the jurors. A voice roll can sound as if the speaker were talking to the</w:t>
        <w:t>beat of a metronome or it may sound as though he were emphasizing every word</w:t>
        <w:t>in a monotonous, patterned style. The words will usually be delivered at the</w:t>
        <w:t>rate of 45 to 60 beats per minute, maximizing the hypnotic effect.</w:t>
        <w:t xml:space="preserve">    Now the assistant pastor begins the "build-up" process. He induces an</w:t>
        <w:t>altered state of consciousness and/or begins to generate the excitement and</w:t>
        <w:t>the expectations of the audience. Next, a group of young women in "sweet and</w:t>
        <w:t>pure" chiffon dresses might come out to sing a song. Gospel songs are great</w:t>
        <w:t>for building excitement and INVOLVEMENT. In the middle of the song, one of the</w:t>
        <w:t>girls might be "smitten by the spirit" and fall down or react as if possessed</w:t>
        <w:t>by the Holy Spirit. This very effectively increases the intensity in the room.</w:t>
        <w:t>At this point, hypnosis and conversion tactics are being mixed. And the result</w:t>
        <w:t>is the audience's attention span is now totally focused upon the communication</w:t>
        <w:t>while the environment becomes more exciting or tense.</w:t>
        <w:t xml:space="preserve">    Right about this time, when an eyes-open mass-induced alpha mental state</w:t>
        <w:t>has been achieved, they will usually pass the collection plate or basket. In</w:t>
        <w:t>the background, a 45-beat-per-minute voice roll from the assistant preacher</w:t>
        <w:t>might exhort, "Give to God . . . Give to God . . . Give to God . . ." And the</w:t>
        <w:t>audience does give. God may not get the money, but his already wealthy</w:t>
        <w:t>representative will.</w:t>
        <w:t xml:space="preserve">    Next, the fire-and-brimstone preacher will come out. He induces fear and</w:t>
        <w:t>increases the tension by talking about "the devil," "going to hell," or the</w:t>
        <w:t>forthcoming Armegeddon.</w:t>
        <w:t xml:space="preserve">    In the last such rally I attended, the preacher talked about the blood</w:t>
        <w:t>that would soon be running out of every faucet in the land. He was also</w:t>
        <w:t>obsessed with a "bloody axe of God," which everyone had seen hanging above the</w:t>
        <w:t>pulpit the previous week. I have no doubt that everyone saw it--the power of</w:t>
        <w:t>suggestion given to hundreds of people in hypnosis assures that at least 10 to</w:t>
        <w:t>25 percent would see whatever he suggested they see.</w:t>
        <w:t xml:space="preserve">    In most revivalist gatherings, "testifying" or "witnessing" usually</w:t>
        <w:t>follows the fear-based sermon. People from the audience come up on stage and</w:t>
        <w:t>relate their stories. "I was crippled and now I can walk!" "I had arthritis</w:t>
        <w:t>and now it's gone!" It is a psychological manipulation that works. After</w:t>
        <w:t>listening to numerous case histories of miraculous healings, the average guy</w:t>
        <w:t>in the audience with a minor problem is sure he can be healed. The room is</w:t>
        <w:t>charged with fear, guilt, intense excitement, and expectations.</w:t>
        <w:t xml:space="preserve">    Now those who want to be healed are frequently lined up around the edge of</w:t>
        <w:t>the room, or they are told to come down to the front. The preacher might touch</w:t>
        <w:t>them on the head firmly and scream, "Be healed!" This releases the psychic</w:t>
        <w:t>energy and, for many, catharsis results. Catharsis is a purging of repressed</w:t>
        <w:t>emotions. Individuals might cry, fall down or even go into spasms. And if</w:t>
        <w:t>catharsis is effected, they stand a chance of being healed. In catharsis (one</w:t>
        <w:t>of the three brain phases mentioned earlier), the brain-slate is temporarily</w:t>
        <w:t>wiped clean and the new suggestion is accepted.</w:t>
        <w:t xml:space="preserve">    For some, the healing may be permanent. For many, it will last four days</w:t>
        <w:t>to a week, which is, incidentally, how long a hypnotic suggestion given to a</w:t>
        <w:t>somnambulistic subject will usually last. Even if the healing doesn't last, if</w:t>
        <w:t>they come back every week, the power of suggestion may continually override</w:t>
        <w:t>the problem . . . or sometimes, sadly, it can mask a physical problem which</w:t>
        <w:t>could prove to be very detrimental to the individual in the long run.</w:t>
        <w:t xml:space="preserve">    I'm not saying that legitimate healings do not take place. They do. Maybe</w:t>
        <w:t>the individual was ready to let go of the negativity that caused the problem</w:t>
        <w:t>in the first place; maybe it was the work of God. Yet I contend that it can be</w:t>
        <w:t>explained with existing knowledge of brain/mind function.</w:t>
        <w:t xml:space="preserve">    The techniques and staging will vary from church to church. Many use</w:t>
        <w:t>"speaking in tongues" to generate catharsis in some while the spectacle</w:t>
        <w:t>creates intense excitement in the observers.</w:t>
        <w:t xml:space="preserve">    The use of hypnotic techniques by religions is sophisticated, and</w:t>
        <w:t>professionals are assuring that they become even more effective. A man in Los</w:t>
        <w:t>Angeles is designing, building, and reworking a lot of churches around the</w:t>
        <w:t>country. He tells ministers what they need and how to use it. This man's track</w:t>
        <w:t>record indicates that the congregation and the monetary income will double if</w:t>
        <w:t>the minister follows his instructions. He admits that about 80 percent of his</w:t>
        <w:t>efforts are in the sound system and lighting.</w:t>
        <w:t xml:space="preserve">    Powerful sound and the proper use of lighting are of primary importance in</w:t>
        <w:t>inducing an altered state of consciousnes--I've been using them for years in</w:t>
        <w:t>my own seminars. However, my participants are fully aware of the process and</w:t>
        <w:t>what they can expect as a result of their participation.</w:t>
        <w:t>Six Conversion Techniques</w:t>
        <w:t xml:space="preserve">    Cults and human-potential organizations are always looking for new</w:t>
        <w:t>converts. To attain them, they must also create a brain-phase. And they often</w:t>
        <w:t>need to do it within a short space of time--a weekend, or maybe even a day.</w:t>
        <w:t>The following are the six primary techniques used to generate the conversion.</w:t>
        <w:t xml:space="preserve">    The meeting or training takes place in an area where participants are cut</w:t>
        <w:t>off from the outside world. This may be any place: a private home, a remote or</w:t>
        <w:t>rural setting, or even a hotel ballroom where the participants are allowed</w:t>
        <w:t>only limited bathroom usage. In human-potential trainings, the controllers</w:t>
        <w:t>will give a lengthy talk about the importance of "keeping agreements" in life.</w:t>
        <w:t>The participants are told that if they don't keep agreements, their life will</w:t>
        <w:t>never work. It's a good idea to keep agreements, but the controllers are</w:t>
        <w:t>subverting a positive human value for selfish purposes. The participants vow</w:t>
        <w:t>to themselves and their trainer that they will keep their agreements. Anyone</w:t>
        <w:t>who does not will be intimidated into agreement or forced to leave. The next</w:t>
        <w:t>step is to agree to complete training, thus assuring a high percentage of</w:t>
        <w:t>conversions for the organizations. They will USUALLY have to agree not to take</w:t>
        <w:t>drugs, smoke, and sometimes not to eat . . . or they are given such short meal</w:t>
        <w:t>breaks that it creates tension. The real reason for the agreements is to alter</w:t>
        <w:t>internal chemistry, which generates anxiety and hopefully causes at least a</w:t>
        <w:t>slight malfunction of the nervous system, which in turn increases the</w:t>
        <w:t>conversion potential.</w:t>
        <w:t xml:space="preserve">    Before the gathering is complete, the agreements will be used to ensure</w:t>
        <w:t>that the new converts go out and find new participants. They are intimidated</w:t>
        <w:t>into agreeing to do so before they leave. Since the importance of keeping</w:t>
        <w:t>agreements is so high on their priority list, the converts will twist the arms</w:t>
        <w:t>of everyone they know, attempting to talk them into attending a free</w:t>
        <w:t>introductory session offered at a future date by the organization. The new</w:t>
        <w:t>converts are zealots. In fact, the inside term for merchandising the largest</w:t>
        <w:t>and most successful human-potential training is, "sell it by zealot!"</w:t>
        <w:t xml:space="preserve">    At least a million people are graduates and a good percentage have been</w:t>
        <w:t>left with a mental activation button that assures their future loyalty and</w:t>
        <w:t>assistance if the guru figure or organization calls. Think about the potential</w:t>
        <w:t>political implications of hundreds of thousands of zealots programmed to</w:t>
        <w:t>campaign for their guru.</w:t>
        <w:t xml:space="preserve">    Be wary of an organization of this type that offers follow-up sessions</w:t>
        <w:t>after the seminar. Follow-up sessions might be weekly meetings or inexpensive</w:t>
        <w:t>seminars given on a regular basis which the organization will attempt to talk</w:t>
        <w:t>you into taking--or any regularly scheduled event used to maintain control. As</w:t>
        <w:t>the early Christian revivalists found, long-term control is dependent upon a</w:t>
        <w:t>good follow-up system.</w:t>
        <w:t xml:space="preserve">    Alright. Now, let's look at the second tip-off that indicates conversion</w:t>
        <w:t>tactics are being used. A schedule is maintained that causes physical and</w:t>
        <w:t>mental fatigue. This is primarily accomplished by long hours in which the</w:t>
        <w:t>participants are given no opportunity for relaxation or reflection.</w:t>
        <w:t xml:space="preserve">    The third tip-off: techniques used to increase the tension in the room or</w:t>
        <w:t>environment.</w:t>
        <w:t xml:space="preserve">    Number four: Uncertainty. I could spend hours relating various techniques</w:t>
        <w:t>to increase tension and generate uncertainty. Basically, the participants are</w:t>
        <w:t>concerned about being "put on the spot" or encountered by the trainers, guilt</w:t>
        <w:t>feelings are played upon, participants are tempted to verbally relate their</w:t>
        <w:t>innermost secrets to the other participants or forced to take part in</w:t>
        <w:t>activities that emphasize removing their masks. One of the most successful</w:t>
        <w:t>human-potential seminars forces the participants to stand on a stage in front</w:t>
        <w:t>of the entire audience while being verbally attacked by the trainers. A public</w:t>
        <w:t>opinion poll, conducted a few years ago, showed that the number one</w:t>
        <w:t>most-fearful situation an individual could encounter is to speak to an</w:t>
        <w:t>audience. It ranked above window washing outside the 85th floor of an office</w:t>
        <w:t>building. So you can imagine the fear and tension this situation generates</w:t>
        <w:t>within the participants. Many faint, but most cope with the stress by mentally</w:t>
        <w:t>going away. They literally go into an alpha state, which automatically makes</w:t>
        <w:t>them many times as suggestible as they normally are. And another loop of the</w:t>
        <w:t>downward spiral into conversion is successfully effected.</w:t>
        <w:t xml:space="preserve">    The fifth clue that conversion tactics are being used is the introduction</w:t>
        <w:t>of jargon--new terms that have meaning only to the "insiders" who participate.</w:t>
        <w:t>Vicious language is also frequently used, purposely, to make participants</w:t>
        <w:t>uncomfortable.</w:t>
        <w:t xml:space="preserve">    The final tip-off is that there is no humor in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at</w:t>
        <w:t>least until the participants are converted. Then, merry-making and humor are</w:t>
        <w:t>highly desirable as symbols of the new joy the participants have supposedly</w:t>
        <w:t>"found."</w:t>
        <w:t xml:space="preserve">    I'm not saying that good does not result from participation in such</w:t>
        <w:t>gatherings. It can and does. But I contend it is important for people to know</w:t>
        <w:t>what has happened and to be aware that continual involvement may not be in</w:t>
        <w:t>their best interest.</w:t>
        <w:t xml:space="preserve">    Over the years, I've conducted professional seminars to teach people to be</w:t>
        <w:t>hypnotists, trainers, and counselors. I've had many of those who conduct</w:t>
        <w:t>trainings and rallies come to me and say, "I'm here because I know that what</w:t>
        <w:t>I'm doing works, but I don't know why." After showing them how and why, many</w:t>
        <w:t>have gotten out of the business or have decided to approach it differently or</w:t>
        <w:t>in a much more loving and supportive manner.</w:t>
        <w:t xml:space="preserve">    Many of these trainers have become personal friends, and it scares us all</w:t>
        <w:t>to have experienced the power of one person with a microphone and a room full</w:t>
        <w:t>of people. Add a little charisma and you can count on a high percentage of</w:t>
        <w:t>conversions. The sad truth is that a high percentage of people want to give</w:t>
        <w:t>away their power--they are true "believers"!</w:t>
        <w:t xml:space="preserve">    Cult gatherings or human-potential trainings are an ideal environment to</w:t>
        <w:t>observe first-hand what is technically called the "Stockholm Syndrome." This</w:t>
        <w:t>is a situation in which those who are intimidated, controlled, or made to</w:t>
        <w:t>suffer, begin to love, admire, and even sometimes sexually desire their</w:t>
        <w:t>controllers or captors.</w:t>
        <w:t xml:space="preserve">    But let me inject a word of warning here: If you think you can attend such</w:t>
        <w:t>gatherings and not be affected, you are probably wrong. A perfect example is</w:t>
        <w:t>the case of a woman who went to Haiti on a Guggenheim Fellowship to study</w:t>
        <w:t>Haitian Voodoo. In her report, she related how the music eventually induced</w:t>
        <w:t>uncontrollable bodily movement and an altered state of consciousness. Although</w:t>
        <w:t>she understood the process and thought herself above it, when she began to</w:t>
        <w:t>feel herself become vulnerable to the music, she attempted to fight it and</w:t>
        <w:t>turned away. Anger or resistance almost always assures conversion. A few</w:t>
        <w:t>moments later she was possessed by the music and began dancing in a trance</w:t>
        <w:t>around the Voodoo meeting house. A brain phase had been induced by the music</w:t>
        <w:t>and excitement, and she awoke feeling reborn. The only hope of attending such</w:t>
        <w:t>gatherings without being affected is to be a Buddha and allow no positive or</w:t>
        <w:t>negative emotions to surface. Few people are capable of such detachment.</w:t>
        <w:t xml:space="preserve">    Before I go on, let's go back to the six tip-offs to conversion. I want to</w:t>
        <w:t>mention the United States Government and military boot camp. The Marine Corps</w:t>
        <w:t>talks about breaking men down before "rebuilding" them as new men--as marines!</w:t>
        <w:t>Well, that is exactly what they do, the same way a cult breaks its people down</w:t>
        <w:t>and rebuilds them as happy flower sellers on your local street corner. Every</w:t>
        <w:t>one of the six conversion techniques are used in boot camp. Considering the</w:t>
        <w:t>needs of the military, I'm not making a judgement as to whether that is good</w:t>
        <w:t>or bad. IT IS A FACT that the men are effectively brainwashed. Those who won't</w:t>
        <w:t>submit must be discharged or spend much of their time in the brig.</w:t>
        <w:t>Decognition Process</w:t>
        <w:t xml:space="preserve">    Once the initial conversion is effected, cults, armed services, and</w:t>
        <w:t>similar groups cannot have cynicism among their members. Members must respond</w:t>
        <w:t>to commands and do as they are told, otherwise they are dangerous to the</w:t>
        <w:t xml:space="preserve">organizational control. This is normally accomplished as a three-step </w:t>
        <w:t>Decognition Process.</w:t>
        <w:t xml:space="preserve">    Step One is ALERTNESS REDUCTION: The controllers cause the nervous system</w:t>
        <w:t>to malfunction, making it difficult to distinguish between fantasy and</w:t>
        <w:t>reality. This can be accomplished in several ways. POOR DIET is one; watch out</w:t>
        <w:t>for Brownies and Koolaid. The sugar throws the nervous system off. More subtle</w:t>
        <w:t>is the "SPIRITUAL DIET" used by many cults. They eat only vegetables and</w:t>
        <w:t>fruits; without the grounding of grains, nuts, seeds, dairy products, fish or</w:t>
        <w:t>meat, an individual becomes mentally "spacey." INADEQUATE SLEEP is another</w:t>
        <w:t>primary way to reduce alertness, especially when combined with long hours of</w:t>
        <w:t>work or intense physical activity. Also, being bombarded with intense and</w:t>
        <w:t>unique experiences achieves the same result.</w:t>
        <w:t xml:space="preserve">    Step Two is PROGRAMMED CONFUSION: You are mentally assaulted while your</w:t>
        <w:t>alertness is being reduced as in Step One. This is accomplished with a deluge</w:t>
        <w:t>of new information, lectures, discussion groups, encounters or one-to-one</w:t>
        <w:t>processing, which usually amounts to the controller bombarding the individual</w:t>
        <w:t>with questions. During this phase of decognition, reality and illusion often</w:t>
        <w:t>merge and perverted logic is likely to be accepted.</w:t>
        <w:t xml:space="preserve">    Step Three is THOUGHT STOPPING: Techniques are used to cause the mind to</w:t>
        <w:t>go "flat." These are altered-state-of-consciousness techniques that initially</w:t>
        <w:t>induce calmness by giving the mind something simple to deal with and focusing</w:t>
        <w:t>awareness. The continued use brings on a feeling of elation and eventually</w:t>
        <w:t>hallucination. The result is the reduction of thought and eventually, if used</w:t>
        <w:t>long enough, the cessation of all thought and withdrawal from everyone and</w:t>
        <w:t>everything except that which the controllers direct. The takeover is then</w:t>
        <w:t>complete. It is important to be aware that when members or participants are</w:t>
        <w:t>instructed to use "thought-stopping" techniques, they are told that they will</w:t>
        <w:t>benefit by so doing: they will become "better soldiers" or "find</w:t>
        <w:t>enlightenment."</w:t>
        <w:t xml:space="preserve">    There are three primary techniques used for thought stopping. The first is</w:t>
        <w:t>MARCHING: the thump, thump, thump beat literally generates self-hypnosis and</w:t>
        <w:t>thus great susceptibility to suggestion.</w:t>
        <w:t xml:space="preserve">    The second thought stopping technique is MEDITATION. If you spend an hour</w:t>
        <w:t>to an hour and a half a day in meditation, after a few weeks, there is a great</w:t>
        <w:t>probability that you will not return to full beta consciousness. You will</w:t>
        <w:t>remain in a fixed state of alpha for as long as you continue to meditate. I'm</w:t>
        <w:t>not saying this is bad--if you do it yourself. It may be very beneficial. But</w:t>
        <w:t>it is a fact that you are causing your mind to go flat. I've worked with</w:t>
        <w:t>meditators on an EEG machine and the results are conclusive: the more you</w:t>
        <w:t>meditate, the flatter your mind becomes until, eventually and especially if</w:t>
        <w:t>used to excess or in combination with decognition, all thought ceases. Some</w:t>
        <w:t>spiritual groups see this as nirvana--which is bullshit. It is simply a</w:t>
        <w:t>predictable physiological result. And if heaven on earth is non-thinking and</w:t>
        <w:t>non-involvement, I really question why we are here.</w:t>
        <w:t xml:space="preserve">    The third thought-stopping technique is CHANTING, and often chanting in</w:t>
        <w:t>meditation. "Speaking in tongues" could also be included in this category.</w:t>
        <w:t xml:space="preserve">    All three-stopping techniques produce an altered state of consciousness.</w:t>
        <w:t>This may be very good if YOU are controlling the process, for you also control</w:t>
        <w:t>the input. I personally use at least one self-hypnosis programming session</w:t>
        <w:t>every day and I know how beneficial it is for me. But you need to know if you</w:t>
        <w:t>use these techniques to the degree of remaining continually in alpha that,</w:t>
        <w:t>although you'll be very mellow, you'll also be more suggestible.</w:t>
        <w:t>True Believers &amp; Mass Movements</w:t>
        <w:t xml:space="preserve">    Before ending this section on conversion, I want to talk about the people</w:t>
        <w:t>who are most susceptible to it and about Mass Movements. I am convinced that</w:t>
        <w:t>at least a third of the population is what Eric Hoffer calls "true believers."</w:t>
        <w:t>They are joiners and followers . . . people who want to give away their power.</w:t>
        <w:t>They look for answers, meaning, and enlightenment outside themselves.</w:t>
        <w:t xml:space="preserve">    Hoffer, who wrote THE TRUE BELIEVER, a classic on mass movements, says,</w:t>
        <w:t>"true believers are not intent on bolstering and advancing a cherished self,</w:t>
        <w:t>but are those craving to be rid of unwanted self. They are followers, not</w:t>
        <w:t>because of a desire for self-advancement, but because it can satisfy their</w:t>
        <w:t>passion for self-renunciation!" Hoffer also says that true believers "are</w:t>
        <w:t>eternally incomplete and eternally insecure"!</w:t>
        <w:t xml:space="preserve">    I know this from my own experience. In my years of communicating concepts</w:t>
        <w:t>and conducting trainings, I have run into them again and again. All I can do</w:t>
        <w:t>is attempt to show them that the only thing to seek is the True Self within.</w:t>
        <w:t>Their personal answers are to be found there and there alone. I communicate</w:t>
        <w:t>that the basics of spirituality are self-responsibility and self-actualization.</w:t>
        <w:t xml:space="preserve"> But most of the true believers just tell me that I'm not spiritual and go</w:t>
        <w:t>looking for someone who will give them the dogma and structure they desire.</w:t>
        <w:t xml:space="preserve">    Never underestimate the potential danger of these people. They can easily</w:t>
        <w:t>be molded into fanatics who will gladly work and die for their holy cause. It</w:t>
        <w:t>is a substitute for their lost faith in themselves and offers them as a</w:t>
        <w:t>substitute for individual hope. The Moral Majority is made up of true</w:t>
        <w:t>believers. All cults are composed of true believers. You'll find them in</w:t>
        <w:t>politics, churches, businesses, and social cause groups. They are the fanatics</w:t>
        <w:t>in these organizations.</w:t>
        <w:t xml:space="preserve">    Mass Movements will usually have a charismatic leader. The followers want</w:t>
        <w:t>to convert others to their way of living or impose a new way of life--if</w:t>
        <w:t>necessary, by legislating laws forcing others to their view, as evidenced by</w:t>
        <w:t>the activities of the Moral Majority. This means enforcement by guns or</w:t>
        <w:t>punishment, for that is the bottomline in law enforcement.</w:t>
        <w:t xml:space="preserve">    A common hatred, enemy, or devil is essential to the success of a mass</w:t>
        <w:t>movement. The Born-Again Christians have Satan himself, but that isn't</w:t>
        <w:t>enough--they've added the occult, the New Age thinkers and, lately, all those</w:t>
        <w:t>who oppose their integration of church and politics, as evidenced in their</w:t>
        <w:t>political reelection campaigns against those who oppose their views. In</w:t>
        <w:t>revolutions, the devil is usually the ruling power or aristocracy. Some</w:t>
        <w:t>human-potential movements are far too clever to ask their graduates to join</w:t>
        <w:t>anyth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ing themselves as a cult--but, if you look closely, you'll</w:t>
        <w:t>find that their devil is anyone and everyone who hasn't taken their training.</w:t>
        <w:t xml:space="preserve">    There are mass movements without devils but they seldom attain major</w:t>
        <w:t>status. The True Believers are mentally unbalanced or insecure people, or</w:t>
        <w:t>those without hope or friends. People don't look for allies when they love,</w:t>
        <w:t>but they do when they hate or become obsessed with a cause. And those who</w:t>
        <w:t>desire a new life and a new order feel the old ways must be eliminated before</w:t>
        <w:t>the new order can be built.</w:t>
        <w:t>Persuasion Techniques</w:t>
        <w:t xml:space="preserve">    Persuasion isn't technically brainwashing but it is the manipulation of</w:t>
        <w:t>the human mind by another individual, without the manipulated party being</w:t>
        <w:t>aware what caused his opinion shift. I only have time to very basically</w:t>
        <w:t>introduce you to a few of the thousands of techniques in use today, but the</w:t>
        <w:t>basis of persuasion is always to access your RIGHT BRAIN. The left half of</w:t>
        <w:t>your brain is analytical and rational. The right side is creative and</w:t>
        <w:t>imaginative. That is overly simplified but it makes my point. So, the idea is</w:t>
        <w:t>to distract the left brain and keep it busy. Ideally, the persuader generates</w:t>
        <w:t>an eyes-open altered state of consciousness, causing you to shift from beta</w:t>
        <w:t>awareness into alpha; this can be measured on an EEG machine.</w:t>
        <w:t xml:space="preserve">    First, let  me give you an example of distracting the left brain.</w:t>
        <w:t>Politicians use these powerful techniques all the time; lawyers use many</w:t>
        <w:t>variations which, I've been told, they call "tightening the noose."</w:t>
        <w:t xml:space="preserve">    Assume for a moment that you are watching a politician give a speech.</w:t>
        <w:t>First, he might generate what is called a "YES SET." These are statements that</w:t>
        <w:t>will cause listeners to agree; they might even unknowingly nod their heads in</w:t>
        <w:t>agreement. Next come the TRUISMS. These are usually facts that could be</w:t>
        <w:t>debated but, once the politician has his audience agreeing, the odds are in</w:t>
        <w:t>the politician's favor that the audience won't stop to think for themselves,</w:t>
        <w:t>thus continuing to agree. Last comes the SUGGESTION. This is what the</w:t>
        <w:t>politician wants you to do and, since you have been agreeing all along, you</w:t>
        <w:t>could be persuaded to accept the suggestion. Now, if you'll listen closely to</w:t>
        <w:t>my political speech, you'll find that the first three are the "yes set," the</w:t>
        <w:t>next three are truisms and the last is the suggestion.</w:t>
        <w:t xml:space="preserve">    "Ladies and gentlemen: are you angry about high food prices? Are you tired</w:t>
        <w:t>of astronomical gas prices? Are you sick of out-of-control inflation? Well,</w:t>
        <w:t>you know the Other Party allowed 18 percent inflation last year; you know</w:t>
        <w:t>crime has increased 50 percent nationwide in the last 12 months, and you know</w:t>
        <w:t>your paycheck hardly covers your expenses any more. Well, the answer to</w:t>
        <w:t>resolving these problems is to elect me, John Jones, to the U.S. Senate."</w:t>
        <w:t xml:space="preserve">    And I think you've heard all that before. But you might also watch for</w:t>
        <w:t>what are called Imbedded Commands. As an example: On key words, the speaker</w:t>
        <w:t>would make a gesture with his left hand, which research has shown is more apt</w:t>
        <w:t>to access your right brain. Today's media-oriented politicians and</w:t>
        <w:t>spellbinders are often carefully trained by a whole new breed of specialist</w:t>
        <w:t>who are using every trick in the book--both old and new--to manipulate you</w:t>
        <w:t>into accepting their candidate.</w:t>
        <w:t xml:space="preserve">    The concepts and techniques of Neuro-Linguistics are so heavily protected</w:t>
        <w:t>that I found out the hard way that to even talk about them publicly or in</w:t>
        <w:t>print results in threatened legal action. Yet Neuro-Linguistic training is</w:t>
        <w:t>readily available to anyone willing to devote the time and pay the price. It</w:t>
        <w:t>is some of the most subtle and powerful manipulation I have yet been exposed</w:t>
        <w:t>to. A good friend who recently attended a two-week seminar on Neuro-Linguistics</w:t>
        <w:t xml:space="preserve"> found that many of those she talked to during the breaks were government</w:t>
        <w:t>people.</w:t>
        <w:t xml:space="preserve">    Another technique that I'm just learning about is unbelievably slippery;</w:t>
        <w:t>it is called an INTERSPERSAL TECHNIQUE and the idea is to say one thing with</w:t>
        <w:t>words but plant a subconscious impression of something else in the minds of</w:t>
        <w:t>the listeners and/or watchers.</w:t>
        <w:t xml:space="preserve">    Let me give you an example: Assume you are watching a television</w:t>
        <w:t>commentator make the following statement: SENATOR JOHNSON is assisting local</w:t>
        <w:t>authorities to clear up the stupid mistakes of companies contributing to the</w:t>
        <w:t>nuclear waste problems." It sounds like a statement of fact, but, if the</w:t>
        <w:t>speaker emphasizes the right word, and especially if he makes the proper hand</w:t>
        <w:t>gestures on the key words, you could be left with the subconscious impression</w:t>
        <w:t>that Senator Johnson is stupid. That was the subliminal goal of the statement</w:t>
        <w:t>and the speaker cannot be called to account for anything.</w:t>
        <w:t xml:space="preserve">    Persuasion techniques are also frequently used on a much smaller scale</w:t>
        <w:t>with just as much effectiveness. The insurance salesman knows his pitch is</w:t>
        <w:t>likely to be much more effective if he can get you to visualize something in</w:t>
        <w:t>your mind. This is right-brain communication. For instance, he might pause in</w:t>
        <w:t>his conversation, look slowly around your livingroom and say, "Can you just</w:t>
        <w:t>imagine this beautiful home burning to the ground?" Of course you can! It is</w:t>
        <w:t>one of your unconscious fears and, when he forces you to visualize it, you are</w:t>
        <w:t>more likely to be manipulated into signing his insurance policy.</w:t>
        <w:t xml:space="preserve">    The Hare Krishnas, operating in every airport, use what I call SHOCK AND</w:t>
        <w:t>CONFUSION techniques to distract the left brain and communicate directly with</w:t>
        <w:t>the right brain. While waiting for a plane, I once watched one operate for</w:t>
        <w:t>over an hour. He had a technique of almost jumping in front of someone.</w:t>
        <w:t>Initially, his voice was loud then dropped as he made his pitch to take a book</w:t>
        <w:t>and contribute money to the cause. Usually, when people are shocked, they</w:t>
        <w:t>immediately withdraw. In this case they were shocked by the strange</w:t>
        <w:t>appearance, sudden materialization and loud voice of the Hare Krishna devotee.</w:t>
        <w:t>In other words, the people went into an alpha state for security because they</w:t>
        <w:t>didn't want to confront the reality before them. In alpha, they were highly</w:t>
        <w:t>suggestible so they responded to the suggestion of taking the book; the moment</w:t>
        <w:t>they took the book, they felt guilty and responded to the second suggestion:</w:t>
        <w:t>give money. We are all conditioned that if someone gives us something, we have</w:t>
        <w:t>to give them something in return--in that case, it was money. While watching</w:t>
        <w:t>this hustler, I was close enough to notice that many of the people he stopped</w:t>
        <w:t>exhibited an outward sign of alpha--their eyes were actually dilated.</w:t>
        <w:t>Subliminal Programming</w:t>
        <w:t xml:space="preserve">    Subliminals are hidden suggestions that only your subconscious perceives.</w:t>
        <w:t>They can be audio, hidden behind music, or visual, airbrushed into a picture,</w:t>
        <w:t>flashed on a screen so fast that you don't consciously see them, or cleverly</w:t>
        <w:t>incorporated into a picture or design.</w:t>
        <w:t xml:space="preserve">    Most audio subliminal reprogramming tapes offer verbal suggestions</w:t>
        <w:t>recorded at a low volume. I question the efficacy of this technique--if</w:t>
        <w:t>subliminals are not perceptible, they cannot be effective, and subliminals</w:t>
        <w:t>recorded below the audible threshold are therefore useless. The oldest audio</w:t>
        <w:t>subliminal technique uses a voice that follows the volume of the music so</w:t>
        <w:t>subliminals are impossible to detect without a parametric equalizer. But this</w:t>
        <w:t>technique is patented and, when I wanted to develop my own line of subliminal</w:t>
        <w:t>audiocassettes, negotiations with the patent holder proved to be</w:t>
        <w:t>unsatisfactory. My attorney obtained copies of the patents which I gave to</w:t>
        <w:t>some talented Hollywood sound engineers, asking them to create a new</w:t>
        <w:t>technique. They found a way to psycho-acoustically modify and synthesize the</w:t>
        <w:t>suggestions so that they are projected in the same chord and frequency as the</w:t>
        <w:t>music, thus giving them the effect of being part of the music. But we found</w:t>
        <w:t>that in using this technique, there is no way to reduce various frequencies to</w:t>
        <w:t>detect the subliminals. In other words, although the suggestions are being</w:t>
        <w:t>heard by the subconscious mind, they cannot be monitored with even the most</w:t>
        <w:t>sophisticated equipment.</w:t>
        <w:t xml:space="preserve">    If we were able to come up with this technique as easily as we did, I can</w:t>
        <w:t>only imagine how sophisticated the technology has become, with unlimited</w:t>
        <w:t>government or advertising funding. And I shudder to think about the propaganda</w:t>
        <w:t>and commercial manipulation that we are exposed to on a daily basis. There is</w:t>
        <w:t>simply no way to know what is behind the music you hear. It may even be</w:t>
        <w:t>possible to hide a second voice behind the voice to which you are listening.</w:t>
        <w:t xml:space="preserve">    The series by Wilson Bryan Key, Ph.D., on subliminals in advertising and</w:t>
        <w:t>political campaigns well documents the misuse in many areas, especially</w:t>
        <w:t>printed advertising in newspapers, magazines, and posters.</w:t>
        <w:t xml:space="preserve">    The big question about subliminals is: do they work? And I guarantee you</w:t>
        <w:t>they do. Not only from the response of those who have used my tapes, but from</w:t>
        <w:t>the results of such programs as the subliminals behind the music in department</w:t>
        <w:t>stores. Supposedly, the only message is instructions to not steal: one East</w:t>
        <w:t>Coast department store chain reported a 37 percent reduction in thefts in the</w:t>
        <w:t>first nine months of testing.</w:t>
        <w:t xml:space="preserve">    A 1984 article in the technical newsletter, "Brain-Mind Bulletin," states</w:t>
        <w:t>that as much as 99 percent of our cognitive activity may be "non-conscious,"</w:t>
        <w:t>according to the director of the Laboratory for Cognitive Psychophysiology at</w:t>
        <w:t>the University of Illinois. The lengthy report ends with the statement, "these</w:t>
        <w:t>findings support the use of subliminal approaches such as taped suggestions</w:t>
        <w:t>for weight loss and the therapeutic use of hypnosis and Neuro-Linguistic</w:t>
        <w:t>Programming."</w:t>
        <w:t>Mass Misuse</w:t>
        <w:t xml:space="preserve">    I could relate many stories that support subliminal programming, but I'd</w:t>
        <w:t>rather use my time to make you aware of even more subtle uses of such</w:t>
        <w:t>programming.</w:t>
        <w:t xml:space="preserve">    I have personally experienced sitting in a Los Angeles auditorium with</w:t>
        <w:t>over ten thousand people who were gathered to listen to a current charismatic</w:t>
        <w:t>figure. Twenty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auditorium, I became aware that I</w:t>
        <w:t>was going in and out of an altered state. Those accompanying me experienced</w:t>
        <w:t>the same thing. Since it is our business, we were aware of what was happening,</w:t>
        <w:t>but those around us were not. By careful observation, what appeared to be</w:t>
        <w:t>spontaneous demonstrations were, in fact, artful manipulations. The only way I</w:t>
        <w:t>could figure that the eyes-open trance had been induced was that a 6- to</w:t>
        <w:t>7-cycle-per-second vibration was being piped into the room behind the air</w:t>
        <w:t>conditioner sound. That particular vibration generates alpha, which would</w:t>
        <w:t>render the audience highly susceptible. Ten to 25 percent of the population is</w:t>
        <w:t>capable of a somnambulistic level of altered states of consciousness; for</w:t>
        <w:t>these people, the suggestions of the speaker, if non-threatening, could</w:t>
        <w:t>potentially be accepted as "commands."</w:t>
        <w:t>Vibrato</w:t>
        <w:t xml:space="preserve">    This leads to the mention of VIBRATO. Vibrato is the tremulous effect</w:t>
        <w:t>imparted in some vocal or instrumental music, and the cyle-per-second range</w:t>
        <w:t>causes people to go into an altered state of consciousness. At one period of</w:t>
        <w:t>English history, singers whose voices contained pronounced vibrato were not</w:t>
        <w:t>allowed to perform publicly because listeners would go into an altered state</w:t>
        <w:t>and have fantasies, often sexual in nature.</w:t>
        <w:t xml:space="preserve">    People who attend opera or enjoy listening to singers like Mario Lanza are</w:t>
        <w:t>familiar with this altered state induced by the performers.</w:t>
        <w:t>ELFs</w:t>
        <w:t xml:space="preserve">    Now, let's carry this awareness a little farther. There are also inaudible</w:t>
        <w:t>ELFs (extra-low frequency waves). These are electromagnetic in nature. One of</w:t>
        <w:t>the primary uses of ELFs is to communicate with our submarines. Dr. Andrija</w:t>
        <w:t>Puharich, a highly respected researcher, in an attempt to warn U.S. officials</w:t>
        <w:t>about Russian use of ELFs, set up an experiment. Volunteers were wired so</w:t>
        <w:t>their brain waves could be measured on an EEG. They were sealed in a metal</w:t>
        <w:t>room that could not be penetrated by a normal signal.</w:t>
        <w:t xml:space="preserve">    Puharich then beamed ELF waves at the volunteers. ELFs go right through</w:t>
        <w:t>the earth and, of course, right through metal walls. Those inside couldn't</w:t>
        <w:t>know if the signal was or was not being sent. And Puharich watched the</w:t>
        <w:t>reactions on the technical equipment: 30 percent of those inside the room were</w:t>
        <w:t>taken over by the ELF signal in six to ten seconds.</w:t>
        <w:t xml:space="preserve">    When I say "taken over," I mean that their behavior followed the changes</w:t>
        <w:t>anticipated at very precise frequencies. Waves below 6 cycles per second</w:t>
        <w:t>caused the subjects to become very emotionally upset, and even disrupted</w:t>
        <w:t>bodily functions. At 8.2 cycles, they felt very high . . . an elevated</w:t>
        <w:t>feeling, as though they had been in masterful meditation, learned over a</w:t>
        <w:t>period of years. Eleven to 11.3 cycles induced waves of depressed agitation</w:t>
        <w:t>leading to riotous behavior.</w:t>
        <w:t>The Neurophone</w:t>
        <w:t xml:space="preserve">    Dr. Patrick Flanagan is a personal friend of mine. In the early 1960s, as</w:t>
        <w:t>a teenager, Pat was listed as one of the top scientists in the world by "Life"</w:t>
        <w:t>magazine. Among his many inventions was a device he called the Neurophone--an</w:t>
        <w:t>electronic instrument that can successfully programm suggestions directly</w:t>
        <w:t>through contact with the skin. When he attempted to patent the device, the</w:t>
        <w:t>government demanded that he prove it worked. When he did, the National</w:t>
        <w:t>Security Agency confiscated the neurophone. It took Pat two years of legal</w:t>
        <w:t>battle to get his invention back.</w:t>
        <w:t xml:space="preserve">    In using the device, you don't hear or see a thing; it is applied to the</w:t>
        <w:t>skin, which Pat claims is the source of special senses. The skin contains more</w:t>
        <w:t>sensors for heat, touch, pain, vibration, and electrical fields than any other</w:t>
        <w:t>part of the human anatomy.</w:t>
        <w:t xml:space="preserve">    In one of his recent tests, Pat conducted two identical seminars for a</w:t>
        <w:t>military audience--one seminar one night and one the next night, because the</w:t>
        <w:t>size of the room was not large enough to accommodate all of them at one time.</w:t>
        <w:t>When the first group proved to be very cool and unwilling to respond, Patrick</w:t>
        <w:t>spent the next day making a special tape to play at the second seminar. The</w:t>
        <w:t>tape instructed the audience to be extremely warm and responsive and for their</w:t>
        <w:t>hands to become "tingly." The tape was played through the neurophone, which</w:t>
        <w:t>was connected to a wire he placed along the ceiling of the room. There were no</w:t>
        <w:t>speakers, so no sound could be heard, yet the message was successfully</w:t>
        <w:t>transmitted from that wire directly into the brains of the audience. They were</w:t>
        <w:t>warm and receptive, their hands tingled and they responded, according to</w:t>
        <w:t>programming, in other ways that I cannot mention here.</w:t>
        <w:t xml:space="preserve">    The more we find out about how human beings work through today's highly</w:t>
        <w:t>advanced technological research, the more we learn to control human beings.</w:t>
        <w:t>And what probably scares me the most is that the medium for takeover is</w:t>
        <w:t>already in place! The television set in your livingroom and bedroom is doing a</w:t>
        <w:t>lot more than just entertaining you.</w:t>
        <w:t xml:space="preserve">    Before I continue, let me point out something else about an altered state</w:t>
        <w:t>of consciousness. When you go into an altered state, you transfer into right</w:t>
        <w:t>brain, which results in the internal release of the body's own opiates:</w:t>
        <w:t>enkephalins and Beta-endorphins, chemically almost identical to opium. In</w:t>
        <w:t>other words, it feels good . . . and you want to come back for more.</w:t>
        <w:t xml:space="preserve">    Recent tests by researcher Herbert Krugman showed that, while viewers were</w:t>
        <w:t>watching TV, right-brain activity outnumbered left-brain activity by a ratio</w:t>
        <w:t>of two to one. Put more simply, the viewers were in an altered state . . . in</w:t>
        <w:t>trance more often than not. They were getting their Beta-endorphin "fix."</w:t>
        <w:t xml:space="preserve">    To measure attention spans, psychophysiologist Thomas Mulholland of the</w:t>
        <w:t>Veterans Hospital in Bedford, Massachusetts, attached young viewers to an EEG</w:t>
        <w:t>machine that was wired to shut the TV set off whenever the children's brains</w:t>
        <w:t>produced a majority of alpha waves. Although the children were told to</w:t>
        <w:t>concentrate, only a few could keep the set on for more than 30 seconds!</w:t>
        <w:t xml:space="preserve">    Most viewers are already hypnotized. To deepen the trance is easy. One</w:t>
        <w:t>simple way is to place a blank, black frame every 32 frames in the film that</w:t>
        <w:t>is being projected. This creates a 45-beat-per-minute pulsation perceived only</w:t>
        <w:t>by the subconscious mind--the ideal pace to generate deep hypnosis.</w:t>
        <w:t xml:space="preserve">    The commercials or suggestions presented following this alpha-inducing</w:t>
        <w:t>broadcast are much more likely to be accepted by the viewer. The high</w:t>
        <w:t>percentage of the viewing audience that has somnambulistic-depth ability could</w:t>
        <w:t>very well accept the suggestions as commands--as long as those commands did</w:t>
        <w:t>not ask the viewer to do something contrary to his morals, religion, or</w:t>
        <w:t>self-preservation.</w:t>
        <w:t xml:space="preserve">    The medium for takeover is here. By the age of 16, children have spent</w:t>
        <w:t>10,000 to 15,000 hours watching television--that is more time than they spend</w:t>
        <w:t>n school! In the average home, the TV set is on for six hours and 44 minutes</w:t>
        <w:t>per day--an increase of nine minutes from last year and three times the</w:t>
        <w:t>average rate of increase during the 1970s.</w:t>
        <w:t xml:space="preserve">    It obviously isn't getting better . . . we are rapidly moving into an</w:t>
        <w:t>alpha-level world--very possibly the Orwellian world of "1984"--placid,</w:t>
        <w:t>glassy-eyed, and responding obediently to instructions.</w:t>
        <w:t xml:space="preserve">    A research project by Jacob Jacoby, a Purdue University psychologist,</w:t>
        <w:t>found that of 2,700 people tested, 90 percent misunderstood even such simple</w:t>
        <w:t>viewing fare as commercials and "Barnaby Jones." Only minutes after watching,</w:t>
        <w:t>the typical viewer missed 23 to 36 percent of the questions about what he or</w:t>
        <w:t>she had seen. Of course they did--they were going in and out of trance! If you</w:t>
        <w:t>go into a deep trance, you must be instructed to remember--otherwise you</w:t>
        <w:t>automatically forget.</w:t>
        <w:t xml:space="preserve">    I have just touched the tip of the iceberg. When you start to combine</w:t>
        <w:t>subliminal messages behind the music, subliminal visuals projected on the</w:t>
        <w:t>screen, hypnotically produced visual effects, sustained musical beats at a</w:t>
        <w:t>trance-inducing pace . . . you have extremely effective brainwashing. Every</w:t>
        <w:t>hour that you spend watching the TV set you become more conditioned. And, in</w:t>
        <w:t>case you thought there was a law against any of these things, guess again.</w:t>
        <w:t>There isn't! There are a lot of powerful people who obviously prefer things</w:t>
        <w:t>exactly the way they are. Maybe they have plans for?</w:t>
        <w:t>isn't! There are a lot of powerful people who obviously prefer things</w:t>
        <w:t>exactly the way they are. May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