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"J. Orlin Grabbe" &lt;kalliste@aci.net&gt;</w:t>
        <w:t>Newsgroups: alt.conspiracy</w:t>
        <w:t>Subject: Webb Hubbell and Big Brother (WHODB)</w:t>
        <w:t>Date: Sat, 25 Jan 1997 23:52:18 -0800</w:t>
        <w:t>Message-ID: &lt;32EB0D32.6109@aci.net&gt;</w:t>
        <w:t xml:space="preserve">                                      6</w:t>
        <w:t xml:space="preserve"> Webb Hubbell and Big Brother (WHODB)</w:t>
        <w:t xml:space="preserve">          by J. Orlin Grabbe</w:t>
        <w:t xml:space="preserve">      The  role of Webb Hubbell in  the</w:t>
        <w:t>creation   of  the  White  House   "Big</w:t>
        <w:t>Brother"  software system  (WHODB,  for</w:t>
        <w:t>White  House Office Data Base)  is  not</w:t>
        <w:t>well   known.  Big  Brother,  you  will</w:t>
        <w:t>recall,   is   used  to   manage   Bill</w:t>
        <w:t>Clinton's master "Christmas card"  list</w:t>
        <w:t>by  which he keeps track of White House</w:t>
        <w:t>visitors,  friends,  Democratic   party</w:t>
        <w:t>donors, and political enemies.</w:t>
        <w:t xml:space="preserve">     In a nutshell: it's used to manage</w:t>
        <w:t>the money, the votes, and the dirt.</w:t>
        <w:t xml:space="preserve">      When  a  copy of Big Brother  was</w:t>
        <w:t>downloaded by the Fifth Column, it  was</w:t>
        <w:t>found  to  contain 2045 FBI files  (and</w:t>
        <w:t>some  IRS files), mostly of Republicans</w:t>
        <w:t>but also of some Democrats.  A complete</w:t>
        <w:t>list of the FBI files were provided  to</w:t>
        <w:t>a   House   committee  and  to  several</w:t>
        <w:t>senators.    Many  of  the  individuals</w:t>
        <w:t>whose  FBI files were pulled are  named</w:t>
        <w:t>in  a  Clinton White House "hit  list,"</w:t>
        <w:t>conveniently recorded in Big Brother.</w:t>
        <w:t xml:space="preserve">     Much of the current information on</w:t>
        <w:t>the  funding scandals of the Democratic</w:t>
        <w:t>National   Committee  came   to   light</w:t>
        <w:t>because   the   donors,  and   donation</w:t>
        <w:t>amounts,   were   contained   in    the</w:t>
        <w:t>downloaded copy of WHODB. The  presence</w:t>
        <w:t>of  Democrat donation information shows</w:t>
        <w:t>there   was  never,  at  any  time,   a</w:t>
        <w:t>separation  between Clinton's  personal</w:t>
        <w:t>re-election  campaign,  and  the  fund-</w:t>
        <w:t>raising  activities of  the  Democratic</w:t>
        <w:t>National Committee.</w:t>
        <w:t xml:space="preserve">       Well,   the  Big  Brother   saga</w:t>
        <w:t>continues,  and the story contains  all</w:t>
        <w:t>the essential computer-and-dagger story</w:t>
        <w:t>ingredients. We begin with ex-CIA agent</w:t>
        <w:t>Michael  Riconosciuto,  imprisoned   in</w:t>
        <w:t>Florida,  who recently told the  German</w:t>
        <w:t>magazine  Der  Spiegel  that  a  German</w:t>
        <w:t>company, Software AG, was converting  a</w:t>
        <w:t>version of the PROMIS software  to  run</w:t>
        <w:t>on mainframe computers.</w:t>
        <w:t xml:space="preserve">     To put this revelation in context,</w:t>
        <w:t>recall that a GAO report had criticized</w:t>
        <w:t>WHODB  for having an inactivated  audit</w:t>
        <w:t>trail.   This was understandable  given</w:t>
        <w:t>that it was running in Windows NT.  The</w:t>
        <w:t>conversion  to  a  different   computer</w:t>
        <w:t>environment was therefore justified  by</w:t>
        <w:t>the GAO request for an audit trail.</w:t>
        <w:t xml:space="preserve">      The  original White House  office</w:t>
        <w:t>record-keeping system had been  set  in</w:t>
        <w:t>motion with a $20 million contract made</w:t>
        <w:t>with  Planning Research Corp. in  1992,</w:t>
        <w:t>the    last    year   of    the    Bush</w:t>
        <w:t>administration.  The contract  was  for</w:t>
        <w:t>five  years,  ending in 1997.  Notably,</w:t>
        <w:t>however,   the  Clinton   White   House</w:t>
        <w:t>apparently    concealed    the    WHODB</w:t>
        <w:t>procurement-related activities from the</w:t>
        <w:t>GAO when GAO probed Executive Office of</w:t>
        <w:t>the President procurement in 1993.</w:t>
        <w:t xml:space="preserve">       Planning   Research  Corp.   had</w:t>
        <w:t>previously produced the TEC  II  system</w:t>
        <w:t>for  Customs.   The TEC II  system  was</w:t>
        <w:t>derived  from PROMIS, according  to  an</w:t>
        <w:t>affidavit given to Inslaw, Inc.</w:t>
        <w:t xml:space="preserve">      Planning Research Corp. kept  the</w:t>
        <w:t>WHODB general maintenance contract  for</w:t>
        <w:t>itself, and farmed out the rest of  the</w:t>
        <w:t>work  to three companies:  Pulsar  Data</w:t>
        <w:t>Systems,  Subsystems  Tech  Inc.,   and</w:t>
        <w:t>Integrated   Data  Systems.  Integrated</w:t>
        <w:t>Data did the schematics for setting  up</w:t>
        <w:t>WHODB  for its intended purposes, while</w:t>
        <w:t>Pulsar Data Systems supplied the actual</w:t>
        <w:t>software.</w:t>
        <w:t xml:space="preserve">      WHODB  was set up to also provide</w:t>
        <w:t>access  to  other data bases,  such  as</w:t>
        <w:t>those of the Secret Service and FinCEN.</w:t>
        <w:t>WHODB  can  log onto the FBI  computer,</w:t>
        <w:t>but  the  FBI system contains  a  block</w:t>
        <w:t>preventing   any  direct  White   House</w:t>
        <w:t>access  to  its files. To  get  an  FBI</w:t>
        <w:t>file,  the  White House must  submit  a</w:t>
        <w:t>"request" in the front end of  the  FBI</w:t>
        <w:t>system.  A designated FBI employee then</w:t>
        <w:t>looks  at the request, and uploads  the</w:t>
        <w:t>appropriate  file directly into  WHODB.</w:t>
        <w:t>(No  White House request for FBI  files</w:t>
        <w:t>has been denied.)  No paper records are</w:t>
        <w:t>normally involved in this transfer.  If</w:t>
        <w:t>a  White  House  Craig Livingstone-type</w:t>
        <w:t>wants  a  hard  copy of  someone's  FBI</w:t>
        <w:t>file,  he  hits  the print  button  and</w:t>
        <w:t>produces  one on a White  House   laser</w:t>
        <w:t>printer.</w:t>
        <w:t xml:space="preserve">      What  was the true role of Pulsar</w:t>
        <w:t>Data  Systems in creating WHODB?   This</w:t>
        <w:t>question  arises because it  is  common</w:t>
        <w:t>gossip   and   common  knowledge   that</w:t>
        <w:t>Jackson  Stephens provided Bill Clinton</w:t>
        <w:t>with the Big Brother system.  Moreover,</w:t>
        <w:t>the  software provided by  Pulsar  Data</w:t>
        <w:t>Systems  contained a "back door"  often</w:t>
        <w:t>found  in software provided by  Jackson</w:t>
        <w:t>Stephens'  software  firm  Systematics.</w:t>
        <w:t>This  back  door  is  present  in  many</w:t>
        <w:t>systems based on PROMIS (including, for</w:t>
        <w:t>example,   software  used  in   Goldman</w:t>
        <w:t>Sachs'  London office). It  is  evident</w:t>
        <w:t>that     Systematics    (now     Alltel</w:t>
        <w:t>Information  Services)  in  some  sense</w:t>
        <w:t>provided the basic program which Pulsar</w:t>
        <w:t>Data   Systems   may   have   modified.</w:t>
        <w:t>Systematics  has been a major  supplier</w:t>
        <w:t>of  banking software, and the recipient</w:t>
        <w:t>of numerous NSA contracts.  Systematics</w:t>
        <w:t>was represented at the Rose Law Firm by</w:t>
        <w:t>Vince Foster, Webb Hubbell, and Hillary</w:t>
        <w:t>Rodham Clinton.</w:t>
        <w:t xml:space="preserve">      In  short, the WHODB is based  on</w:t>
        <w:t>PROMIS, and bears a definite connection</w:t>
        <w:t>to Jackson Stephens.  Thus it will come</w:t>
        <w:t>as   no   surprise  to  find  Stephens'</w:t>
        <w:t>associates   involved  in   the   WHODB</w:t>
        <w:t>conversion.</w:t>
        <w:t xml:space="preserve">        When    alerted   by    Michael</w:t>
        <w:t>Riconosciuto about PROMIS being  ported</w:t>
        <w:t>to a mainframe environment, Der Spiegel</w:t>
        <w:t>made   inquiries  at  the  headquarters</w:t>
        <w:t>office  of  Software AG  in  Darmstadt,</w:t>
        <w:t>Germany.  That office, in turn,  passed</w:t>
        <w:t>the question to Software AG Americas in</w:t>
        <w:t>Reston,  Virginia,  who  reported  back</w:t>
        <w:t>that,   yes,  they  were  involved   in</w:t>
        <w:t>rewriting  PROMIS to use Software  AG's</w:t>
        <w:t>ADABAS  data management system and  its</w:t>
        <w:t>NATURAL    client/server    application</w:t>
        <w:t>development product.</w:t>
        <w:t xml:space="preserve">     The Reston office declined to name</w:t>
        <w:t>the  client for whom the work was being</w:t>
        <w:t>done,   but   suggested  inquiries   be</w:t>
        <w:t>directed  to the "U.S. Secret Service".</w:t>
        <w:t>All  this  lead observers  to  conclude</w:t>
        <w:t>that the PROMIS system being ported was</w:t>
        <w:t>in fact WHODB.</w:t>
        <w:t xml:space="preserve">      The Clinton White House was irate</w:t>
        <w:t>that  the  information had leaked  out,</w:t>
        <w:t>and subsequently fired a Secret Service</w:t>
        <w:t>Agent named David Butler, who worked in</w:t>
        <w:t>Internal    Affairs,    holding     him</w:t>
        <w:t>responsible for the leak.  (His role is</w:t>
        <w:t>not  clear, but it apparently  involved</w:t>
        <w:t>the  transmission of an  email  message</w:t>
        <w:t>that    was    considered   excessively</w:t>
        <w:t>revelatory.)</w:t>
        <w:t xml:space="preserve">     The software conversion is said to</w:t>
        <w:t>be  taking  place not at Software  AG's</w:t>
        <w:t>Reston office, but rather at the Reston</w:t>
        <w:t>office   of   The  Analytical  Sciences</w:t>
        <w:t>Corporation (TASC).  Why is not  clear,</w:t>
        <w:t>but  a plausible assumption is TASC  is</w:t>
        <w:t>also involved in the conversion.</w:t>
        <w:t xml:space="preserve">      Various  names have been reported</w:t>
        <w:t>to  me  as having something to do  with</w:t>
        <w:t>the  conversion project. These  include</w:t>
        <w:t>Harry   Wexler  of  Boston  Systematics</w:t>
        <w:t>(whose  daughter  is  a  Forbes  Senior</w:t>
        <w:t>Editor)  and David Pearson.  Two  other</w:t>
        <w:t>people  said to be floating  about  are</w:t>
        <w:t>David  Blake and Frank Grier,  who  are</w:t>
        <w:t>described as "rubber ducks" for Jackson</w:t>
        <w:t>Stephens  and  Bill Clinton.  A  source</w:t>
        <w:t>reports  that Frank Grier was  recently</w:t>
        <w:t>seen   meeting  with  spy-handler  Rafi</w:t>
        <w:t>Eitan (the same individual who ran  the</w:t>
        <w:t>Jonathan Pollard spying operation).</w:t>
        <w:t xml:space="preserve">      Webb  Hubbell has floated in  and</w:t>
        <w:t>out of the INSLAW affair for some time,</w:t>
        <w:t>because of his association with Jackson</w:t>
        <w:t>Stephens  and Systematics.  Let's  back</w:t>
        <w:t>up a bit in time.</w:t>
        <w:t xml:space="preserve">      In the 1980s when Earl Brian made</w:t>
        <w:t>an attempt to buy out Inslaw, the money</w:t>
        <w:t>was   to   be   provided  through   the</w:t>
        <w:t>investment banking firm of Allen &amp;  Co.</w:t>
        <w:t>Sources  indicate  that  half  of  this</w:t>
        <w:t>money  was  to  be provided  by  Robert</w:t>
        <w:t>Maxwell, while the other half was to be</w:t>
        <w:t>provided  by Jackson Stephens  via  Web</w:t>
        <w:t>Hubbell.</w:t>
        <w:t xml:space="preserve">        Later,    when   the    Clinton</w:t>
        <w:t>administration appointed  Webb  Hubbell</w:t>
        <w:t>to  the Justice Department, Hubbell was</w:t>
        <w:t>placed  in  charge of issues pertaining</w:t>
        <w:t>to  the on-going litigation between the</w:t>
        <w:t>Justice  Department  and  Inslaw,  Inc.</w:t>
        <w:t>Hubbell   authorized  a   source   code</w:t>
        <w:t>comparison between the PROMIS  software</w:t>
        <w:t>and  the FBI's FOIMS system, one of the</w:t>
        <w:t>systems  Inslaw claimed was an  illegal</w:t>
        <w:t>appropriation   of   its   intellectual</w:t>
        <w:t>property.</w:t>
        <w:t xml:space="preserve">      A  previous comparison  had  been</w:t>
        <w:t>assigned  to Dorothy Denning, Chair  of</w:t>
        <w:t>the  Computer  Science  Department   of</w:t>
        <w:t>Georgetown University.  Denning is well-</w:t>
        <w:t>known  for  her support of the  Clipper</w:t>
        <w:t>Chip proposal, and her general advocacy</w:t>
        <w:t>of  GAK--government access  to  private</w:t>
        <w:t>cryptographic keys. (See, for  example,</w:t>
        <w:t>Dorothy   Denning,   "The   Future   of</w:t>
        <w:t>Cryptography,"    Internet     Security</w:t>
        <w:t>Review,    October   1995.)    Denning,</w:t>
        <w:t>however, said such a comparison  "would</w:t>
        <w:t>be  a  waste  of  her  time   and   the</w:t>
        <w:t>government's money."</w:t>
        <w:t xml:space="preserve">     </w:t>
        <w:t xml:space="preserve">     Because    it  is   extremely</w:t>
        <w:t xml:space="preserve">     difficult     to      convert</w:t>
        <w:t xml:space="preserve">     software   that    runs   one</w:t>
        <w:t xml:space="preserve">     application   into   software</w:t>
        <w:t xml:space="preserve">     that    runs    an   entirely</w:t>
        <w:t xml:space="preserve">     different  application,   the</w:t>
        <w:t xml:space="preserve">     differences   in   just   the</w:t>
        <w:t xml:space="preserve">     FOIMS  and PROMIS application</w:t>
        <w:t xml:space="preserve">     domains     show       almost</w:t>
        <w:t xml:space="preserve">     conclusively  that FOIMS  was</w:t>
        <w:t xml:space="preserve">     not  derived   from   PROMIS.</w:t>
        <w:t xml:space="preserve">     ("Analysis   of   FOIMS   and</w:t>
        <w:t xml:space="preserve">     PROMIS,"   by   Dorothy    E.</w:t>
        <w:t xml:space="preserve">     Denning, January 10, 1993.)</w:t>
        <w:t xml:space="preserve">      Webb Hubbell  decided  that  this</w:t>
        <w:t>conclusion  (which  doesn't  appear  to</w:t>
        <w:t>make  much  sense in the  first  place)</w:t>
        <w:t>needed  shoring  up,  and  brought   in</w:t>
        <w:t>Randall  Davis  of the  MIT  Artificial</w:t>
        <w:t>Intelligence Laboratory. Davis had done</w:t>
        <w:t>work at the Laboratory for the Clinton-</w:t>
        <w:t>Gore campaign.  He proceeded to compare</w:t>
        <w:t>a  1978  version of FOIMS with  a  1983</w:t>
        <w:t>version of PROMIS, and wisely concluded</w:t>
        <w:t>the  former  was not derived  from  the</w:t>
        <w:t>latter.</w:t>
        <w:t xml:space="preserve">       That   someone  from   the   MIT</w:t>
        <w:t>Artificial Intelligence Lab was used to</w:t>
        <w:t>make  the code comparison may,  outside</w:t>
        <w:t>the  obvious  political connections  to</w:t>
        <w:t>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ight" conclusion from  the</w:t>
        <w:t>point    of   view   of   the   Justice</w:t>
        <w:t>Department, be coincidental.   However,</w:t>
        <w:t>a  man  named Barry Comnick,  who  once</w:t>
        <w:t>worked   at   Systematics,   has   been</w:t>
        <w:t>identified  as  having integrated  some</w:t>
        <w:t>aspects of artificial intelligence with</w:t>
        <w:t>PROMIS.   The result was called SMART--</w:t>
        <w:t>Special Management Artificial Reasoning</w:t>
        <w:t>Tool.</w:t>
        <w:t xml:space="preserve">      Comnick  was  one  of  dozens  of</w:t>
        <w:t>individuals  that  "Octopus"-researcher</w:t>
        <w:t>Danny  Casolaro  was  in  communication</w:t>
        <w:t>with at the time of Casolaro's death.</w:t>
        <w:t xml:space="preserve">       A  contract  made  between  Webb</w:t>
        <w:t>Hubbell and the Indonesian Lippo Group,</w:t>
        <w:t>after    Hubbell   left   the   Justice</w:t>
        <w:t>Department,  has been  the  subject  of</w:t>
        <w:t>much  recent  speculation  as  to   its</w:t>
        <w:t>purpose and dollar amount. The contract</w:t>
        <w:t>appears to be a pay-off made to Hubbell</w:t>
        <w:t>to ensure his silence, as it involves a</w:t>
        <w:t>$500,000   payment   to   Hubbell   for</w:t>
        <w:t>unspecified "legal services."   What is</w:t>
        <w:t>not  common  knowledge is that  Jackson</w:t>
        <w:t>Stephens  is  also  a  party   to   the</w:t>
        <w:t>contract,  according to  Charles  Hayes</w:t>
        <w:t>who  turned a copy of the contract over</w:t>
        <w:t>to Special Prosecutor Kenneth Starr.</w:t>
        <w:t>January 25, 1997</w:t>
        <w:t>Web Page: http://www.aci.net/kallist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