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DICAL CA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S OF SPECIAL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al meeting of the Board of Dir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was held on _____________________, 19__ at _______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Directors being present, it w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e and adopt a medical care expense reimbursement pla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lan was presented to those present and upo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y made, seconded and unanimously vot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D, that the "Medical Care Reimbursement Pl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to the meeting is hereby approved and ado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copy of the plan shall be attach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, and that the proper officers of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hereby authorized to take whatev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to implement the plan, and it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D, that the signing of these minutes by the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constitute full ratification thereof and wa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of the meeting by the sign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being no further business to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, upon motion duly made, seconded and unanimously v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eting was adjo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man                    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                    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 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CAL CARE REIMBURSEMENT PL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poration will reimburse all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 for expenses incurred by themselv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s, as defined in IRC #152, as amended, for medical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fined in IRC #213(e), as amended, subject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mitations as hereinafter set forth.  It is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poration that the benefits payable to eligibl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shall be excluded from their gross income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#105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The Corporation shall reimburse any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not more than $____________ in any fiscal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l car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Reimbursement or payment provided under thi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ade by the Corporation only in the even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that such reimbursement or payment is not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nsurance policy(ies), whether owned by th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ployee, or under any other health and accident or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plan.  In the event that there is such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 or plan in effect, providing for reimbursement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t, then to the extent of the coverage under such poli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, the Corporation shall be relieved of any and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UBMISSION OF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eligible employee applying for reimburs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n shall submit to the Corporation, at least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ills for medical care, including premium not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 or health insurance, for verification by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payment.  Failure to comply herewith, m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 of the Corporation, terminate such eligibl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said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DIS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lan shall be subject to terminat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of the Board of Directors of the Corporation;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at medical care expenses incurred prior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shall be reimbursed or pai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this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sident shall determine all question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ministration and interpretation of the Plan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mbursement is claimed by the president.  In su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 shall be made by the Board of 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opted by the Board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__________, 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