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be advised that the undersigned is the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romissory note made by you dated 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iginal principal amount of $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notified that you have defaul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note because you have failed to pay the install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, 19__, in the amount of $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demand is hereby made upon you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the entire balance due on said not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, including interest accru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ntire amount due is not received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, I shall instruct legal counsel to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proceedings against you.  Attention to the no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es you to pay in addition to the principal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costs of collection, including 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ompt attention to the foregoing is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