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 -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                   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 (Bor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o pay to the order of ________________(Lender) th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($          )Dollars payable at _____________________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t the rate of_________ (___%) percent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is No. _____ in a certain series of_____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re be a default in the paymen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then, at the option of the holder hereof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within the series shall immediately become due and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day of 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(Bor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