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ISSORY NOTE-GUA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VALUE RECEIVED, the undersigned jointly and sev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ise to pay to the order of_________________,the sum of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 ($         ) Dollars, with interest thereon at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_____ % per annum on the unpaid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id sum shall be pay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dersigned shall have the right to prep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alty.  In the event any payment due hereunder is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ue, the entire balance shall be immediately d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able at the option of th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event of default, the undersigned agree to p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attorney fees and costs of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maker, surety, guarantor or endorser of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ves presentation of payment, notice of non-payment, p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ice of protest and agrees to all extensions, renew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, discharge or exchange of any other party or col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UA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VALUE RECEIVED, the undersigned do hereb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f the above note and agree to remain fully bou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orm 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