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b/>
          <w:b/>
          <w:u w:val="double"/>
        </w:rPr>
      </w:pPr>
      <w:r>
        <w:rPr>
          <w:b/>
          <w:u w:val="double"/>
        </w:rPr>
        <w:t>CONTENTS – MEXICAN RECIPES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b/>
          <w:b/>
          <w:u w:val="double"/>
        </w:rPr>
      </w:pPr>
      <w:r>
        <w:rPr>
          <w:b/>
          <w:u w:val="doub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GUACAMOLE</w:t>
            <w:tab/>
          </w:r>
          <w:hyperlink w:anchor="__RefHeading___Toc42565840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ENCHILADAS  CHATAS  DE  NUEVO</w:t>
            <w:tab/>
          </w:r>
          <w:hyperlink w:anchor="__RefHeading___Toc4256584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OTOPOS</w:t>
            <w:tab/>
          </w:r>
          <w:hyperlink w:anchor="__RefHeading___Toc4256584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AULIFLOWER  SALAD</w:t>
            <w:tab/>
          </w:r>
          <w:hyperlink w:anchor="__RefHeading___Toc42565840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ILLIES RELLENOS DE QUESO</w:t>
            <w:tab/>
          </w:r>
          <w:hyperlink w:anchor="__RefHeading___Toc42565840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BARBECUED  CHICKEN  WITH  PINEAPPLE</w:t>
            <w:tab/>
          </w:r>
          <w:hyperlink w:anchor="__RefHeading___Toc4256584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GRILLED SPICY PRAWNS</w:t>
            <w:tab/>
          </w:r>
          <w:hyperlink w:anchor="__RefHeading___Toc4256584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RGRILLED CHICKED WITH MOLE VERDE</w:t>
            <w:tab/>
          </w:r>
          <w:hyperlink w:anchor="__RefHeading___Toc42565840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MEXCIAN RICE</w:t>
            <w:tab/>
          </w:r>
          <w:hyperlink w:anchor="__RefHeading___Toc42565840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WHOLEMEAL FLOUR TORTILLA</w:t>
            <w:tab/>
          </w:r>
          <w:hyperlink w:anchor="__RefHeading___Toc42565841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HUACHINANGO  ALA  VERACHUZANA</w:t>
            <w:tab/>
          </w:r>
          <w:hyperlink w:anchor="__RefHeading___Toc42565841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QUESADILLAS – CHEESE TURNOVERS</w:t>
            <w:tab/>
          </w:r>
          <w:hyperlink w:anchor="__RefHeading___Toc42565841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ORTILLAS DE HARINA</w:t>
            <w:tab/>
          </w:r>
          <w:hyperlink w:anchor="__RefHeading___Toc42565841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EESE ENCHILADAS</w:t>
            <w:tab/>
          </w:r>
          <w:hyperlink w:anchor="__RefHeading___Toc42565841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ENCHILADAS SAUCE</w:t>
            <w:tab/>
          </w:r>
          <w:hyperlink w:anchor="__RefHeading___Toc42565841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BASIC BEANS</w:t>
            <w:tab/>
          </w:r>
          <w:hyperlink w:anchor="__RefHeading___Toc42565841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REFRIED BEANS</w:t>
            <w:tab/>
          </w:r>
          <w:hyperlink w:anchor="__RefHeading___Toc42565841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BURRITOS</w:t>
            <w:tab/>
          </w:r>
          <w:hyperlink w:anchor="__RefHeading___Toc425658418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ACOS</w:t>
            <w:tab/>
          </w:r>
          <w:hyperlink w:anchor="__RefHeading___Toc42565841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ORTILLA FLUTES</w:t>
            <w:tab/>
          </w:r>
          <w:hyperlink w:anchor="__RefHeading___Toc425658420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OPAIPILLAS</w:t>
            <w:tab/>
          </w:r>
          <w:hyperlink w:anchor="__RefHeading___Toc425658421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BOLILLOS</w:t>
            <w:tab/>
          </w:r>
          <w:hyperlink w:anchor="__RefHeading___Toc425658422">
            <w:r>
              <w:rPr>
                <w:rStyle w:val="IndexLink"/>
                <w:lang w:val="en-US"/>
              </w:rPr>
              <w:t>2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0" w:name="__RefHeading___Toc425658401"/>
            <w:bookmarkStart w:id="1" w:name="Guacamole"/>
            <w:bookmarkEnd w:id="0"/>
            <w:bookmarkEnd w:id="1"/>
            <w:r>
              <w:rPr>
                <w:spacing w:val="0"/>
              </w:rPr>
              <w:t>GUACAMOLE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AN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AVOCAD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nely 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LARGE TOMATO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Juices and grated rin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LEM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AYENNE POWD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PIN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OLIVE OI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SALT AND BLACK PEPPER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A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o garnish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BLACK OLIVE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1.   Put the avocado flesh into a mixing bowl and mash with a fork or a potato mash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2.   Add the tomato, lemon juice and rind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3.   Sprinkle over the chilli and olive oil, if using and season to tast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4.   Garnish with black olive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5.   Serve with corn chips or whole-wheat pita bread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2" w:name="__RefHeading___Toc425658402"/>
            <w:bookmarkEnd w:id="2"/>
            <w:r>
              <w:rPr>
                <w:spacing w:val="0"/>
              </w:rPr>
              <w:t>ENCHILADAS  CHATAS  DE  NUEVO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OTHER NAME 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/>
              <w:t>NEW MEXICAN FLAT ENCHILADA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rPr/>
            </w:pPr>
            <w:r>
              <w:rPr/>
              <w:t>Soak hot wat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RIED  PINTO BE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ON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LOVES GARL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SAL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 xml:space="preserve">GRAM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ENCHILADA SAUC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VEGETABLE OI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GROUND BEEF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rush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LEAF OREGANO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/spo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oun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CUMI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/spo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A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hredd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LONGHORN CHEE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VEGETABLE OI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CORN TORTILLA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 xml:space="preserve">corn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u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AVOCADO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DAIRY SOUR CREA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hredd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LETTUC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itt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RIPE OLIV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ut in wedg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SMALL TOMATOE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  <w:tab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ver beans with water and let stand overnight. Drain beans and rinse wel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lace soaked beans 1/8 of the onion and 1 garlic clove in a 2 quart saucepan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fresh hot water to cover it. Bring to boil. Cover with lid ajar and simmer for 2 hour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1/2 teaspoons of salt and simmer for 2 hours longer until beans are tender but not mushy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Mince the garlic, then heat 2 tablespoon of oil in a large skillet and add the beef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ok until no longer pink, stir to crumble, add chopped onion and minced garlic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1-cup of the enchilada sauce, the oregano and cumin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drained beans and simmer for 5 minutes. Taste and add salt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Divide cheese into four-1/2 portions. One for each enchilada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repare each enchilada in a 9-inch pie plate and heat 1/2 cup of oil. Use tongs to lower tortilla into oi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Quickly turn it to other side, for 3 second. Drain over and place it on plate and add chees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Soften another tortilla in hot oil, drain and place on top of cheese, another 1/3-cup meat mixture and a little chees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Soften a third tortilla and drain and place on stack. Bake enchilada for 10 - 15 minute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On top each stack with 4 avocado slices of a wheel. Place a mound of sour cream in the cent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rrange shredded lettuce around each enchilada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Garnished with olive and tomato wedge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3" w:name="__RefHeading___Toc425658403"/>
            <w:bookmarkEnd w:id="3"/>
            <w:r>
              <w:rPr>
                <w:spacing w:val="0"/>
              </w:rPr>
              <w:t>TOTOPO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8789" w:leader="none"/>
        </w:tabs>
        <w:ind w:right="426" w:hanging="0"/>
        <w:outlineLvl w:val="0"/>
        <w:rPr/>
      </w:pPr>
      <w:r>
        <w:rPr>
          <w:sz w:val="24"/>
        </w:rPr>
        <w:t>OTHER NAME:</w:t>
      </w:r>
      <w:r>
        <w:rPr/>
        <w:t xml:space="preserve"> CORN CHIPS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48 Piec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RN TORTILL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SAL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A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OIL FOR FRY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LI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ut the tortillas into 8 triangle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Brush tortilla triangles on each side with salt-water mixtur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ortillas may be cut in advance and let stand uncovered 3 hours or overnight to dry out slightly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he salt-water wash maybe omitted, if desired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our oil 2 to 3 inches deep in a saucepan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Heat oil to 365</w:t>
            </w:r>
            <w:r>
              <w:rPr>
                <w:vertAlign w:val="superscript"/>
              </w:rPr>
              <w:t>o</w:t>
            </w:r>
            <w:r>
              <w:rPr/>
              <w:t>C over medium high heat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tortilla chips a handful at a time and fry until lightly brown and crispy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Drain on paper towels and store in an airtight contain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4" w:name="__RefHeading___Toc425658404"/>
            <w:bookmarkEnd w:id="4"/>
            <w:r>
              <w:rPr>
                <w:spacing w:val="0"/>
              </w:rPr>
              <w:t>CAULIFLOWER  SALAD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AULIFLOW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VEGETABLE OI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HITE VINEG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PARSLEY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IMEN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Hard cook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EGG WHI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Separate cauliflower into cauliflower. Wash and drain them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Generously cover with boiling water and leave to soak for 5 minutes. Drain wel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our 1/3 cup of oil into a measuring cup. Add enough vinegar to measure 1/2 cup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salt, parsley, pimento and egg whit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Stir dressing well. Pour over cauliflower, toss to mix and season, then chil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oss again before serving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bookmarkStart w:id="5" w:name="Cheese_stuffed_peppers"/>
      <w:bookmarkEnd w:id="5"/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6" w:name="__RefHeading___Toc425658405"/>
            <w:bookmarkEnd w:id="6"/>
            <w:r>
              <w:rPr>
                <w:spacing w:val="0"/>
              </w:rPr>
              <w:t>CHILLIES RELLENOS DE QUESO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8789" w:leader="none"/>
        </w:tabs>
        <w:ind w:right="426" w:hanging="0"/>
        <w:outlineLvl w:val="0"/>
        <w:rPr/>
      </w:pPr>
      <w:r>
        <w:rPr>
          <w:sz w:val="24"/>
        </w:rPr>
        <w:t>OTHER NAME:</w:t>
      </w:r>
      <w:r>
        <w:rPr/>
        <w:t xml:space="preserve"> CHEESE STUFFED PEPPERS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BANANA CHILLIES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rPr/>
            </w:pPr>
            <w:r>
              <w:rPr/>
              <w:t>Grat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EE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EGG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AU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rPr/>
            </w:pPr>
            <w:r>
              <w:rPr/>
              <w:t>Large very rip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OMATO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ARL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CLOV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MALL ON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 xml:space="preserve">Roast and peel the peppers and chillies. This is best done over a gas flame or under grill.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he skin should be charred and blister but the peppers should not be burnt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he skin will peel off easily if the peppers are popped into a plastic bag immediately after toasting and allowed to coo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arefully cut a slit in each pepper and remove the seed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Form the cheese into a similarly shape to the pepper and slip carefully into the pepp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o make the batter whisk the egg white until it holds stiff peaks, then fold in the yolk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Dust each stuffed pepper with flour and then dip into the egg mixtur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Immediately cook in about 1 cm of oil in hot fry pan, turning so each side is golden brown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Serve while still hot with the following sauc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o make the sauce, puree the tomatoes, onion and garlic in a blend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Simmer this mixture over a gentle heat until thick and rich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Strain through a sieve to remove the seeds, season well and reheat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7" w:name="__RefHeading___Toc425658406"/>
            <w:bookmarkEnd w:id="7"/>
            <w:r>
              <w:rPr>
                <w:spacing w:val="0"/>
              </w:rPr>
              <w:t>BARBECUED  CHICKEN  WITH  PINEAPPLE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AN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rPr/>
            </w:pPr>
            <w:r>
              <w:rPr/>
              <w:t>Firm &amp; heavy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INEAPPL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HONE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OMATO PURE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 xml:space="preserve">4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PINEAPPLE JUIC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VEGETABLE OI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SUGAR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ARSEL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SAL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CHILLI POWDER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TABASCO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EPP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CHICKE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 xml:space="preserve">KG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ut pineapple into 8 long sections and remove core, but do not skin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 xml:space="preserve">Brush with honey and let stand for 1 hour.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 xml:space="preserve">Mix tomato puree, pineapple juice and remaining ingredients and coat liberally onto chicken.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lace in oven or under grill,  turning and brushing with more sauce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ok pineapple under grill for 10 - 15 minutes. Serve together and garnish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8" w:name="__RefHeading___Toc425658407"/>
            <w:bookmarkEnd w:id="8"/>
            <w:r>
              <w:rPr>
                <w:spacing w:val="0"/>
                <w:sz w:val="22"/>
              </w:rPr>
              <w:t>GRILLED SPICY PRAWN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HOLE PRAWN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O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HOLE CHILLI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MALL TOMA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ARL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CLOV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JUICE OF LI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ITALIAN PARSEL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SMA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BUN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eel the tail of the prawns, and cut open along the back to remove the vein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mbine the oil, chilli, tomato, garlic, lime juice and parsley in a blend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oss prawns in this mixture and leave for an hour or two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Heat a grill pan and toss the prawns for 2-3 minutes until cooked on each side. Serve at onc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  <w:bookmarkStart w:id="9" w:name="Grilled_spicy_prawns"/>
            <w:bookmarkStart w:id="10" w:name="Grilled_spicy_prawns"/>
            <w:bookmarkEnd w:id="10"/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11" w:name="__RefHeading___Toc425658408"/>
            <w:bookmarkEnd w:id="11"/>
            <w:r>
              <w:rPr>
                <w:spacing w:val="0"/>
              </w:rPr>
              <w:t>CHARGRILLED CHICKED WITH MOLE VERDE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6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AN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CHICKE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PO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RIANDER LEA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FLOWER O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JUICE OF LI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EPPER AND SAL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A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EEN PUMPKIN SEED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BLACK PEPP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OUND ALLSPI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OUND CLOV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FFLOWER O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Large leave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ILVERBEET LEA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CORIANDER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LAR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BUN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ITALIAN PARSLE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SMAL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BUN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ARL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CLOV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EEN CHILL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ICKEN STO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 xml:space="preserve">Marinate the chicken pieces in a marinade of the coriander, oil, limejuice and pepper and salt, for at least 1 hour.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Grill very slowly over a char-griller or barbecue. Serve with the following mol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ut the pumpkinseeds in a hot, thick fry pan and toast until they jump about and brown slightly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lace them when cool in a food processor of coffee grinder and chop finely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Melt the lard of heat the oil in a heavy pan and add the pumpkin seeds, black pepper, allspice and cloves and stir over the heat until a light golden colou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chopped garlic and chopped chillies and cook about 1 minutes long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In a blender or food processor, puree the silverbeet, coriander, parsley and tomatoes with a little of the chicken stock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this to the spice mixture with the remaining chicken stock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ok gently, stirring often for about 20 minute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 xml:space="preserve">Season well and serve with the grilled chicken.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12" w:name="__RefHeading___Toc425658409"/>
            <w:bookmarkEnd w:id="12"/>
            <w:r>
              <w:rPr>
                <w:spacing w:val="0"/>
              </w:rPr>
              <w:t>MEXCIAN RICE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tabs>
                <w:tab w:val="left" w:pos="8789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LONG GRINED RI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FFLOWER O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eeled and dic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IPE TOMATO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MALL ON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rush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ARL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CLOV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Or vegetable stock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ICKEN STO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Blanch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E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iced and cook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ARRO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 AND PEPP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A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 xml:space="preserve">Wash the rice well and drain.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Heat the oil in a heavy pan and add the rice, stirring constantly, until the gains are well coated and turning golden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uree the whole tomatoes, onion and garlic and add to the ric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ntinue stir over the heat, until most of the moisture is absorbed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the stock, peas, carrots, salt and pepper to taste, stir well until the mixture comes to simm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ver with a tight lid, turn the heat down, and cook for about 12 minute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heck that the rice does not dry out and catch on the bottom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ake from the heat but allow to stand covered for a further 10 minutes before serving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  <w:bookmarkStart w:id="13" w:name="Mexican_rice"/>
            <w:bookmarkStart w:id="14" w:name="Mexican_rice"/>
            <w:bookmarkEnd w:id="14"/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15" w:name="__RefHeading___Toc425658410"/>
            <w:bookmarkEnd w:id="15"/>
            <w:r>
              <w:rPr>
                <w:spacing w:val="0"/>
              </w:rPr>
              <w:t>WHOLEMEAL FLOUR TORTILLA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AN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ALLPURPOSE FLO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HOLEMEAL FLOU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L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ATER (APPROXIMATELY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A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Mix the flour together and rub in the lard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 xml:space="preserve">Add water a little at a time, stirring well until the mixture draws together.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Knead for 2 or 3 minutes and the rest of the mixture for at least an hou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Divide the dough into 10 even pieces and form each into a bal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With a rolling pin, roll into a circle of about 15 cms. To cook, heat frying pan, or griddl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ok one at a time about 20 seconds each sid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There is no need to grease the pan and the tortillas should be golden brown and speckled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Keep warm in a tea towel until needed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789" w:leader="none"/>
        </w:tabs>
        <w:ind w:right="426" w:hanging="0"/>
        <w:jc w:val="center"/>
        <w:outlineLvl w:val="0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16" w:name="__RefHeading___Toc425658411"/>
            <w:bookmarkEnd w:id="16"/>
            <w:r>
              <w:rPr>
                <w:spacing w:val="0"/>
              </w:rPr>
              <w:t>HUACHINANGO  ALA  VERACHUZANA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8789" w:leader="none"/>
        </w:tabs>
        <w:ind w:right="426" w:hanging="0"/>
        <w:outlineLvl w:val="0"/>
        <w:rPr/>
      </w:pPr>
      <w:r>
        <w:rPr>
          <w:sz w:val="24"/>
        </w:rPr>
        <w:t>OTHER NAME:</w:t>
      </w:r>
      <w:r>
        <w:rPr/>
        <w:t xml:space="preserve"> RED SNAPPER VERACRUZ - STYLE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23/11/9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 4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993"/>
        <w:gridCol w:w="992"/>
        <w:gridCol w:w="850"/>
        <w:gridCol w:w="85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-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OLIVE OIL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ON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Minc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ARLI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OMATO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EEN OLIV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AP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BAY LEAV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EPPERCORN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SAL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A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D SNAPP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Heat the oil in a large saucepan and add onion and garlic. Cook until tender but not browned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Add tomatoes, olives, capers, bay leaves, peppercorn and salt to taste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Bring to boil, reduce heat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Simmer gently covered 10 minute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lace whole fish in a large skillet and sprinkle with salt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Pour the sauce over the fish and bring to boi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Cover and place in the oven. Reduce heat and bake 25-30 minutes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 xml:space="preserve">Test for cooking, and gently lift onto serving container.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11" w:leader="none"/>
                <w:tab w:val="left" w:pos="8789" w:leader="none"/>
              </w:tabs>
              <w:rPr/>
            </w:pPr>
            <w:r>
              <w:rPr/>
              <w:t>Reconstitute sauce and pour over on serving. Add chopped parsley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1" w:leader="none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17" w:name="__RefHeading___Toc425658412"/>
            <w:bookmarkEnd w:id="17"/>
            <w:r>
              <w:rPr>
                <w:spacing w:val="0"/>
              </w:rPr>
              <w:t>QUESADILLAS – CHEESE TURNOVER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16 PIECE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18/7/9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8"/>
        <w:gridCol w:w="1021"/>
        <w:gridCol w:w="964"/>
        <w:gridCol w:w="851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TIT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Or flou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INSTANT CORN MEA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LOU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BAKING POWDE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ATE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MILK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Or cheddar cheese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MONTEREY CHEES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EEN CHILLIE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F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bine the flour, cornflour, baking powder and salt in a bowl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lend in the water and then the milk to make a smooth dough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ss out in a tortilla press into 16 pieces about 12 cm in diameter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lace a spoon of cheese in the center of each tortilla and top with chilli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lace a second tortilla on top and press down firmly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ry golden brown in a skillet with a little oil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rve immediately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18" w:name="__RefHeading___Toc425658413"/>
            <w:bookmarkEnd w:id="18"/>
            <w:r>
              <w:rPr>
                <w:spacing w:val="0"/>
              </w:rPr>
              <w:t>TORTILLAS DE HARINA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OTHER NAME 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FLOUR TORTILLA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12 EA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18/7/9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8"/>
        <w:gridCol w:w="1021"/>
        <w:gridCol w:w="964"/>
        <w:gridCol w:w="851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TIT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LOU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ATE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x the flour and salt into a bowl, rub in the oil, until evenly divided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 enough water to make a smooth dough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vide into 12 even pieces and make into balls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at with some more oil, place into a covered bowl and let stand for 12 minutes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e-heat an ungreased skillet and flatten each ball into a round thin patty of 8 inch diameter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lace into the hot skillet and cook until it bubbles and the underside is slightly speckled brown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urn over and press out the bubbles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move when both sides are speckled and keep warm in a towe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19" w:name="__RefHeading___Toc425658414"/>
            <w:bookmarkEnd w:id="19"/>
            <w:r>
              <w:rPr>
                <w:spacing w:val="0"/>
              </w:rPr>
              <w:t>CHEESE ENCHILADA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6 EACH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18/7/9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AN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8"/>
        <w:gridCol w:w="1021"/>
        <w:gridCol w:w="964"/>
        <w:gridCol w:w="851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TIT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ENCHILADAS SAU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Grate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EDDAR CHEES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Corn or flou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ORTILLA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Choppe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ON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Choppe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EEN ON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eat the sauce in a pan and reserve about 1/3 for the topping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eat the oil in a skillet and place one tortilla at a time into the hot oil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eat for a couple of seconds until soft and then dip into the sauce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move and place onto a board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ll with refried beans, grated cheese or Mexican rice and roll up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lace into a baking tray and top with the remaining sauce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op with cheese and bake in an oven of 350</w:t>
            </w:r>
            <w:r>
              <w:rPr>
                <w:vertAlign w:val="superscript"/>
              </w:rPr>
              <w:t>o</w:t>
            </w:r>
            <w:r>
              <w:rPr/>
              <w:t>F for 10 – 15 minutes until fully hot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rve garnished with green onions, sour cream and tomato salsa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20" w:name="__RefHeading___Toc425658415"/>
            <w:bookmarkEnd w:id="20"/>
            <w:r>
              <w:rPr>
                <w:spacing w:val="0"/>
              </w:rPr>
              <w:t>ENCHILADAS SAUCE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250 MIL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18/7/9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AN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8"/>
        <w:gridCol w:w="1021"/>
        <w:gridCol w:w="964"/>
        <w:gridCol w:w="851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TIT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Dried (or banana chillies)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ALIFORNIAN CHILLIE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OMATO CONCASS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LOV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LOU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INEGA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Dried leaf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OREGANO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Groun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UMI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ash the chillies, and blanch in boiling water, remove seeds and stems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uree the chillies in 50 mils of the cooking liquid and set aside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Heat the oil in a pan and cook with garlic until the oil is fragrant, remove garlic clove and discard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tir in the flour and mix to smooth, add the chilli mixture and remaining ingredients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immer until the sauce thickens and season according to taste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21" w:name="__RefHeading___Toc425658416"/>
            <w:bookmarkEnd w:id="21"/>
            <w:r>
              <w:rPr>
                <w:spacing w:val="0"/>
              </w:rPr>
              <w:t>BASIC BEAN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4 P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16/7/9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8"/>
        <w:gridCol w:w="1021"/>
        <w:gridCol w:w="964"/>
        <w:gridCol w:w="851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TIT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Drie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BLACK BEANS / PINTO BEAN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ATE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ON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ARLIC CLOV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Or lar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 the beans and place into hot water to cover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ave to stand for up to 8 hours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rain and rinse and add fresh water, bring to the boil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 onion and garlic if desired, and salt to taste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ok for 2 – 4 hours or until the beans are very tender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22" w:name="__RefHeading___Toc425658417"/>
            <w:bookmarkEnd w:id="22"/>
            <w:r>
              <w:rPr>
                <w:spacing w:val="0"/>
              </w:rPr>
              <w:t>REFRIED BEAN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4 P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18/7/9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8"/>
        <w:gridCol w:w="1021"/>
        <w:gridCol w:w="964"/>
        <w:gridCol w:w="851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TIT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OKED BEAN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at the oil in a thick bottomed pan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the beans with a little cooking liquid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sh the beans with a potato masher or the back of a wooden spoon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salt to taste and simmer to the desired consistency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 more liquid if necessary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23" w:name="__RefHeading___Toc425658418"/>
            <w:bookmarkEnd w:id="23"/>
            <w:r>
              <w:rPr>
                <w:spacing w:val="0"/>
              </w:rPr>
              <w:t>BURRITO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985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4 P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: MEX 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 : 18/7/9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SIZE             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STAURANT    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NUMBER OF PORTIONS  :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8"/>
        <w:gridCol w:w="1021"/>
        <w:gridCol w:w="964"/>
        <w:gridCol w:w="851"/>
        <w:gridCol w:w="8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TITY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MEXICAN RI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LOUR TORTILLA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FRIED BEAN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16"/>
              </w:rPr>
            </w:pPr>
            <w:r>
              <w:rPr>
                <w:sz w:val="16"/>
              </w:rPr>
              <w:t>Shredded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LETTU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ENCHILADAS SAU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Heat the tortillas on a warm pan until warm and pliable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lace the filling into the center and fold up tortilla enclosing the sides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op with a little enchiladas sauce and heat n the oven for 5 minutes,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erve with refried bean, sour cream, guacamole, tomato salsa, lettuce and tomato.</w:t>
            </w:r>
          </w:p>
        </w:tc>
      </w:tr>
      <w:tr>
        <w:trPr/>
        <w:tc>
          <w:tcPr>
            <w:tcW w:w="889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bookmarkStart w:id="24" w:name="__RefHeading___Toc425658419"/>
            <w:bookmarkEnd w:id="24"/>
            <w:r>
              <w:rPr/>
              <w:t>TACO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84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  4 PA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 : MEX 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: 18/7/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PORTION SIZE               :   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RESTAURANT     :    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NUMBER OF PORTIONS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2"/>
        <w:gridCol w:w="851"/>
        <w:gridCol w:w="992"/>
        <w:gridCol w:w="874"/>
        <w:gridCol w:w="97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ACO SHEL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liced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LETTU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liced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OM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rated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EDDAR CHE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FRIED BE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Have crisp fresh corn tortillas folded into a taco shape, shallow fry to the desired shape if using flat tortilla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Fill with sliced lettuce, sliced tomato, refried beans and top with cheese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Melt slightly if desired and serve with sour cream, tomato salsa and guacamole.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Heading1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pacing w:val="0"/>
        </w:rPr>
      </w:pPr>
      <w:r>
        <w:rPr>
          <w:spacing w:val="0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25" w:name="__RefHeading___Toc425658420"/>
            <w:bookmarkEnd w:id="25"/>
            <w:r>
              <w:rPr>
                <w:spacing w:val="0"/>
              </w:rPr>
              <w:t>TORTILLA FLUTE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84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  4 PA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 : MEX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: 18/7/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PORTION SIZE               :   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RESTAURANT     :    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NUMBER OF PORTIONS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2"/>
        <w:gridCol w:w="851"/>
        <w:gridCol w:w="992"/>
        <w:gridCol w:w="874"/>
        <w:gridCol w:w="97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LOUR TORTILL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eded and chopped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TOMA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ON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hopped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GARL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EFRIED BEAN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or garnish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RAD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EAC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Place a tortilla onto a board, overlapping two pieces if desired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Process the tomatoes, onion, garlic into a puree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Fry with the oil a few minutes and add in the refried bean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Season and mix well.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Fill each tortilla with about 35 gram of filling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Roll into flutes and secure with a toothpick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Fry in hot oil until golden brown, turning over if necessary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Drain and serve with radishes, lettuce and tomato if desired.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Heading1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pacing w:val="0"/>
        </w:rPr>
      </w:pPr>
      <w:r>
        <w:rPr>
          <w:spacing w:val="0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26" w:name="__RefHeading___Toc425658421"/>
            <w:bookmarkEnd w:id="26"/>
            <w:r>
              <w:rPr>
                <w:spacing w:val="0"/>
              </w:rPr>
              <w:t>SOPAIPILLA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OTHER NAME 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 </w:t>
            </w:r>
            <w:r>
              <w:rPr/>
              <w:t>PUFFY FRIED BREAD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84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  16 EA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 : MEX 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: 18/7/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PORTION SIZE               :   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RESTAURANT     :    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NUMBER OF PORTIONS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2"/>
        <w:gridCol w:w="851"/>
        <w:gridCol w:w="992"/>
        <w:gridCol w:w="874"/>
        <w:gridCol w:w="97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LO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BAKING POWD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ARM WA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OIL FOR FRY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HONE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Mix the flour, salt and baking powder in a bowl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Add in the oil and mix, then add the water to make a smooth dough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Knead for about 5 minutes and keep aside for 30 minute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On a lightly floured surface, roll out into rounds and cut into wedge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Fry in shallow oil until golden brown and puffed up, turn as necessary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Drain on a towel and dip in honey to serve, or have the honey separate.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>
          <w:sz w:val="36"/>
        </w:rPr>
      </w:pPr>
      <w:r>
        <w:br w:type="page"/>
      </w:r>
      <w:r>
        <w:rPr>
          <w:sz w:val="36"/>
          <w:u w:val="double"/>
        </w:rPr>
        <w:t>STANDARD RECIPE CARD</w:t>
      </w:r>
    </w:p>
    <w:p>
      <w:pPr>
        <w:pStyle w:val="Heading1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tabs>
          <w:tab w:val="clear" w:pos="720"/>
          <w:tab w:val="left" w:pos="8789" w:leader="none"/>
        </w:tabs>
        <w:ind w:right="426" w:hanging="0"/>
        <w:rPr>
          <w:spacing w:val="0"/>
        </w:rPr>
      </w:pPr>
      <w:r>
        <w:rPr>
          <w:spacing w:val="0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RECIPE NAME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240" w:after="60"/>
              <w:rPr>
                <w:spacing w:val="0"/>
              </w:rPr>
            </w:pPr>
            <w:bookmarkStart w:id="27" w:name="__RefHeading___Toc425658422"/>
            <w:bookmarkEnd w:id="27"/>
            <w:r>
              <w:rPr>
                <w:spacing w:val="0"/>
              </w:rPr>
              <w:t>BOLILLO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>
                <w:sz w:val="24"/>
              </w:rPr>
            </w:pPr>
            <w:r>
              <w:rPr>
                <w:sz w:val="24"/>
              </w:rPr>
              <w:t>OTHER NAME :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 </w:t>
            </w:r>
            <w:r>
              <w:rPr/>
              <w:t>MEXICAN STYLE ROLLS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184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QUANTITY PRODUCED   :   10 EA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ILE NO. : MEX 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DATE: 18/7/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PORTION SIZE               :   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RESTAURANT     :    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 xml:space="preserve">NUMBER OF PORTIONS  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PORTION COST PRICE :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COUNTRY : MEXICO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ELLING PRICE  :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rPr/>
      </w:pPr>
      <w:r>
        <w:rPr/>
      </w:r>
    </w:p>
    <w:tbl>
      <w:tblPr>
        <w:tblW w:w="89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942"/>
        <w:gridCol w:w="851"/>
        <w:gridCol w:w="992"/>
        <w:gridCol w:w="874"/>
        <w:gridCol w:w="97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6"/>
              </w:rPr>
            </w:pPr>
            <w:r>
              <w:rPr/>
              <w:t>PREPARATION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INGREDIEN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QUAN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TIT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UNIT COST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BOILING WA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VEGETABLE O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U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YEA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or yeast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U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or yeast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WARM WA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MILS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FLO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rPr/>
            </w:pPr>
            <w:r>
              <w:rPr/>
              <w:t>SA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jc w:val="center"/>
              <w:rPr/>
            </w:pPr>
            <w:r>
              <w:rPr/>
              <w:t>GRA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ind w:right="426" w:hanging="0"/>
        <w:rPr/>
      </w:pPr>
      <w:r>
        <w:rPr/>
      </w:r>
    </w:p>
    <w:tbl>
      <w:tblPr>
        <w:tblW w:w="3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11" w:leader="none"/>
              </w:tabs>
              <w:rPr/>
            </w:pPr>
            <w:r>
              <w:rPr/>
              <w:t>PROCEDURE 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Pour boiling water into a bowl with the oil and the sugar and salt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Stir until all is dissolved, then cool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Stir yeast into the warm water with the remaining sugar and let stand to start fermenting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Stir in enough flour to make a stiff dough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Knead until elastic and smooth, about 10 minute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Place into a greased bowl and let stand for 1 hour or until doubled in bulk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Punch the dough down and knead for a few time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Divide into 10 pieces and roll into balls, then into a slight cylinder shape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Pinch the ends and place onto baking sheet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Let rise until doubled in bulk – about 35 minute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Place in an oven (190</w:t>
            </w:r>
            <w:r>
              <w:rPr>
                <w:vertAlign w:val="superscript"/>
              </w:rPr>
              <w:t>o</w:t>
            </w:r>
            <w:r>
              <w:rPr/>
              <w:t>C)  and cook for about 20 minutes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68" w:leader="none"/>
                <w:tab w:val="left" w:pos="5216" w:leader="none"/>
                <w:tab w:val="left" w:pos="6237" w:leader="none"/>
                <w:tab w:val="left" w:pos="7201" w:leader="none"/>
                <w:tab w:val="left" w:pos="8052" w:leader="none"/>
                <w:tab w:val="left" w:pos="8903" w:leader="none"/>
              </w:tabs>
              <w:rPr/>
            </w:pPr>
            <w:r>
              <w:rPr/>
              <w:t>If desired can brush with salted water before baking,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move when brown and crusty.</w:t>
            </w:r>
          </w:p>
        </w:tc>
      </w:tr>
      <w:tr>
        <w:trPr/>
        <w:tc>
          <w:tcPr>
            <w:tcW w:w="8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426" w:hanging="0"/>
        <w:jc w:val="center"/>
        <w:rPr/>
      </w:pPr>
      <w:r>
        <w:br w:type="page"/>
      </w:r>
      <w:r>
        <w:rPr/>
      </w:r>
    </w:p>
    <w:sectPr>
      <w:footerReference w:type="default" r:id="rId2"/>
      <w:type w:val="nextPage"/>
      <w:pgSz w:w="12240" w:h="16727"/>
      <w:pgMar w:left="1298" w:right="1729" w:gutter="0" w:header="0" w:top="720" w:footer="720" w:bottom="192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34" w:leader="none"/>
      </w:tabs>
      <w:spacing w:before="240" w:after="60"/>
      <w:outlineLvl w:val="0"/>
    </w:pPr>
    <w:rPr>
      <w:b/>
      <w:spacing w:val="2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789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21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21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21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21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21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21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21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215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08:55:00Z</dcterms:created>
  <dc:creator>Mr Willson</dc:creator>
  <dc:description/>
  <dc:language>en-US</dc:language>
  <cp:lastModifiedBy>WILLI  WILSON</cp:lastModifiedBy>
  <cp:lastPrinted>1997-09-17T01:30:00Z</cp:lastPrinted>
  <dcterms:modified xsi:type="dcterms:W3CDTF">1998-07-21T08:55:00Z</dcterms:modified>
  <cp:revision>2</cp:revision>
  <dc:subject/>
  <dc:title>STANDARD RECIPE CARD</dc:title>
</cp:coreProperties>
</file>