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porate/Government/Educationa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M, Mentor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Home Video, North Hollywood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ax, Wixom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 Engineering, City of Industry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oly Packaging, Akron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nquin College, Nepean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Signal, Morristown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High Voltage, El Cajon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River College, Sacremen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-Tech International, St. Foy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ka-Hennepin School District, Anoka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nne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State University, Temp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Corp. of Engineers, Louisville 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Bell Labs ,Whippany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Ultraviolet, Hauppauge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urn Tool &amp; Die, Warwick 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flower School District, Bellflower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y Graphics, Melbourn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f Education, London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ing Commercial Aircraft Co., Seattle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ville Power Administration, Dal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Hydraulics Co., Omah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ker Instruments, Woodlands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 Computer, Flagstaff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ye Pipe &amp; Line, Emmaus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hl Industries , Fairlane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Plath, Annapolis MD 21403-2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Poly State University, San Luis Obisp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ark Inc., Chicag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ad Electronics, Los Angeles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llo Audio &amp;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Cities/ABC, Inc., Los Angele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Studio Center, Sudio City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Maine Technical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 Medical, Calgary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Electronics, Culver City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bot-Las Positas Community College, Pleasanton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Steel Tape, Watsek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Ta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son University, Dept.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ton High School, Clifton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e Cardiovascular, Arvada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Acceptors, Inc., St. Louis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Instruments, Santa Monic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of San Mateo, San Mate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 Corp.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Edison, New York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g Systems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ideo Design, Beltsville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R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Communications, Tacoma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Tek, Inc. Ame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linization Systems, Escondid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ry Institute of Technology,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ry Institute of Technology,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Corporatopn, Troy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ervice Products, North Haven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Atlantic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s, Inc., Alpharetta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maging Technologies, Chicag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Motor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r's State University, University Park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akes Electronics, Indianapol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ah's Casino, Reno NV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, Tang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 Center fo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Computer Source, San Dieg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rystal, Oklahoma City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 Dept.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kakee Community College, Kankake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in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 TV, Corpus Christi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NBC-TV CH4, Burbank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Carbon Community College, Schnecksvill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High School, Talahasse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say Manufacturing, Ponca City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on Fibercon, Roanok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heed Missiles &amp; Space, Palo Al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heed, Burbank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d High School, Malad Cit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y Controls, Indianapol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tte University, Milwauke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Switch, Div. of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Western Stat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Cambridge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cton University, Moncton NB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 Cable, South San Francisco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g Inc, East Aurora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Northbrook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ell Dobbins Voc. Tech, Philadelphia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egan Commun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c, Columbus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conductor , Santa Clar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Surface Warfare Center, Bemerton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, New York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 Tech, Socorro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an Motors, Smyrna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Dakota State College, Wahpeton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lin College, Wright Physic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University, Athens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thalmic Imaging Systems, Sacremen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 City High School, Oregon C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Science Center, Seattle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rint Technology, Sunnyval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 Industries ,Tipto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 Health Care, Pittsto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an Bennett Corp., Lenexa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hack, Fort Worth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Systems, Burbank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on Technical College, Renton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mputer Systems, Ocala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 Manufacturing, New Cas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well International, Automotive, Troy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gers University, College of Phar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k Institutes, La Joll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 State University, San Jos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ware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District of Bonduel, Bonduel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ca Colleg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ilds Bag &amp; Printing Co., Yakima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ix, Santa Clar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Shore Regional School District,Hanover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Electronics, San Ysidr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Bend Community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Eastern Louisian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Seattle Commun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Stokes High School, Walnut Cov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ern Batter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g &amp; Co., Butler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acuse Newspapers, Syracuse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C, Reading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ronics of Bal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uments, Dallas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uments, Attleboro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Tech University, Lubbock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ie Company, Alliance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tor &amp; Gambl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on College, River Grov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afe, Inc., Seattle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ne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sa Ga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t. of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lf Association, Far Hills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Laser, Wyckoff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Navy (NSWC) C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Navy, Dahlgre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Navy, Groton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k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rkansas, North Little Rock,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Irvin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Illinois, Champaig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Illinois, Urban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ssouri, Columbia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ew Mexico, Albuquerque.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Pennsylvania, Philadelphia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Southern CA,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exas at Dallas, Richards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isconsin, Madison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a Instrument Co.,Santa Mari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of America, Washingt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ept.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AX TV, Burlington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co Industries, South Windsor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ark Commun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Kentucky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ing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moreland Commun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ehaeus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V TV, Greenbay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WLTX TV, Columbia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haven High School, Flat Rock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Corporation, Webster 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