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93474286"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14642491"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73209403"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