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48396888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01801397"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2699339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124666993"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13638061"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8596064"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bCs/>
        </w:rPr>
        <w:t>Savings</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2-01T18:11:00Z</dcterms:modified>
  <cp:revision>37</cp:revision>
  <dc:subject/>
  <dc:title>Programming Microsoft Windows with Visual Basic</dc:title>
</cp:coreProperties>
</file>