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64329481"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124513056"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49101106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724896287"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183017499"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bCs/>
        </w:rPr>
        <w:t>FormFun</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2-01T18:11:00Z</dcterms:modified>
  <cp:revision>32</cp:revision>
  <dc:subject/>
  <dc:title>Programming Microsoft Windows with Visual Basic</dc:title>
</cp:coreProperties>
</file>