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iron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envir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nv(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