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4"/>
        </w:rPr>
        <w:t>CCNA No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I Referenc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nd describe the functions of each of the seven layers of the OSI reference model.</w:t>
      </w:r>
    </w:p>
    <w:p>
      <w:pPr>
        <w:pStyle w:val="Normal"/>
        <w:rPr/>
      </w:pPr>
      <w:r>
        <w:rPr/>
        <w:t>Application, Presentation, Session, Transport, Network, Data-link, Physica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connection-oriented network service and connectionless network service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data link addresses and network addresses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t least 3 reasons why the industry uses a layered model.</w:t>
      </w:r>
    </w:p>
    <w:p>
      <w:pPr>
        <w:pStyle w:val="Normal"/>
        <w:rPr>
          <w:b/>
          <w:b/>
        </w:rPr>
      </w:pPr>
      <w:r>
        <w:rPr>
          <w:b/>
        </w:rPr>
        <w:t>To divide the interrelated aspects of network operation into less complex el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fine standard interfaces for “plug-and-play” compatibility and multivendor integ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enable engineers to specialize design and development efforts on modular function enabling new applications and services to be deployed without redesigning each lower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omote symmetry in the different internetwork modular functions so they interopera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event changes in one area from affecting other areas so each area can evolve more quickl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ivide the complexity of internetworking into discrete, more easily learned operation subs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and explain the 5 conversion steps of data encapsul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uild the data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ackage data for end-to-end transpor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network address in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Local address in data-link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nvert to bits for transmi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flow control and describe the three basic methods used i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List the key internetworking functions of the OSI Network layer and how they are performed in a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AN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ifferentiate between the following WAN services: Frame Relay, ISDN/LAPD, HDLC, &amp; PP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Recognize key Frame Relay terms and featur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configure Frame Relay LMIs, maps, and subinterfac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monitor Frame Relay operation i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Identify PPP operations to encapsulate WAN data on Cisco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3) State a relevant use and context for ISD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4) Identify ISDN protocols, function groups, reference points, and channel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5) Describe Cisco's implementation of ISDN BRI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O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) Log into a router in both user and privileged modes.</w:t>
      </w:r>
    </w:p>
    <w:p>
      <w:pPr>
        <w:pStyle w:val="Normal"/>
        <w:rPr/>
      </w:pPr>
      <w:r>
        <w:rPr/>
        <w:t>&gt; enabl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7) Use the context-sensitive help fac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route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8) Use the command history and editing feat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how hist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9) Examine router elements (RAM, ROM, CDP, show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AM – Stores running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VRAM - Stores startup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OM – Stores bootstrap and monitor system</w:t>
      </w:r>
    </w:p>
    <w:p>
      <w:pPr>
        <w:pStyle w:val="Normal"/>
        <w:rPr>
          <w:b/>
          <w:b/>
        </w:rPr>
      </w:pPr>
      <w:r>
        <w:rPr>
          <w:b/>
        </w:rPr>
        <w:tab/>
        <w:t>Flash – Stores IO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CDP – Cisco Discovery Protoc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ab/>
        <w:t># show cdp neighbor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 cdp holdtime [seconds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cdp ru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no cdp enabl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cdp timer [seconds]</w:t>
      </w:r>
    </w:p>
    <w:p>
      <w:pPr>
        <w:pStyle w:val="Normal"/>
        <w:rPr>
          <w:b/>
          <w:b/>
        </w:rPr>
      </w:pPr>
      <w:r>
        <w:rPr/>
        <w:t># show cdp entry [device-name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0) Manage configuration files from the privileged exec mod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termina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mem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1) Control router passwords, identification, and bann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nable secret – encrypted password</w:t>
      </w:r>
    </w:p>
    <w:p>
      <w:pPr>
        <w:pStyle w:val="Normal"/>
        <w:rPr/>
      </w:pPr>
      <w:r>
        <w:rPr/>
        <w:t>Enable password – unencrypted password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Hostname – sets host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mpt – changes router display name – does not change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Banner motd – sets message-of-the-day bann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Description – descrives an interfac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2) Identify the main Cisco IOS commands for router startu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3) Enter an initial configuration using the setup command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4) Copy and manipulate configuration fi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5) List the commands to load Cisco IOS software from: flash memory, a TFTP server, or RO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flash tft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6) Prepare to backup, upgrade, and load a backup Cisco IOS software ima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/>
      </w:pPr>
      <w:r>
        <w:rPr/>
        <w:t>Copy flash tftp</w:t>
      </w:r>
    </w:p>
    <w:p>
      <w:pPr>
        <w:pStyle w:val="Normal"/>
        <w:rPr/>
      </w:pPr>
      <w:r>
        <w:rPr/>
        <w:t>Ctrl-shift-6 to cancel proces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7) Prepare the initial configuration of your router and enable I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8) Monitor Novell IPX operation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9) Describe the two parts of network addressing, then identify the parts in specific protocol address examp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0) Create the different classes of IP addresses [and subnetting]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 - 00001-12625416777214B - 1000128-1916553465534C - 1100192-22316777214254D - 1110224-239E - 1111240-255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1) Configure IP address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address [ip-address] [mask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# Term ip netmask-format {bitcount|decimal|hexadecimal} – sets format of mask for current se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netmask-format {bitcount|decimal|hexadecimal} – sets format of mask for specific lin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host name [tcp-port-number] address [address] – host name-to-address map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name-server server–address1 [server–address2] [server–address6] – up to 6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domain-name [name of default domain] – DNS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ip domain-lookup – turn off console name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(c)# ip domain-lookup – re-enable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2) Verify IP addresses.</w:t>
      </w:r>
    </w:p>
    <w:p>
      <w:pPr>
        <w:pStyle w:val="Normal"/>
        <w:rPr/>
      </w:pPr>
      <w:r>
        <w:rPr/>
        <w:t>Show ip interface – shows a summary of interface IP information.</w:t>
      </w:r>
    </w:p>
    <w:p>
      <w:pPr>
        <w:pStyle w:val="Normal"/>
        <w:rPr>
          <w:b/>
          <w:b/>
        </w:rPr>
      </w:pPr>
      <w:r>
        <w:rPr/>
        <w:t>Show hosts [host name] – shows cached host name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3) List the required IPX address and encapsulation typ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 IPX NameCisco IOS NameEthernt_802.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II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SNAP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rpa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Snap</w:t>
      </w:r>
      <w:r>
        <w:rPr/>
        <w:t>Token-R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-Ring_SNAP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napFDDI_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Raw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-fddiDefaul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et – 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 Ring – 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 – 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rial – hdlc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4) Enable the Novell IPX protocol and configure interfaces.</w:t>
      </w:r>
    </w:p>
    <w:p>
      <w:pPr>
        <w:pStyle w:val="Normal"/>
        <w:rPr/>
      </w:pPr>
      <w:r>
        <w:rPr/>
        <w:t>Ipx routing [node] – Enables IPX routing, if no code address is specified, the router uses the MAC address of the interfac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maximum-paths [paths] – Enables load sharing; default is 1 (disabled)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route {network [mask}|default} {network.node|interface} [floating-static] – 10.3 and later – not sure</w:t>
      </w:r>
    </w:p>
    <w:p>
      <w:pPr>
        <w:pStyle w:val="Normal"/>
        <w:rPr/>
      </w:pPr>
      <w:r>
        <w:rPr/>
        <w:t>Ipx network [network] [ encapsulation encap-type [secondary]] – Defines primary and secondary networks; secondary will not be supported in future IOS re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 IPX</w:t>
      </w:r>
    </w:p>
    <w:p>
      <w:pPr>
        <w:pStyle w:val="Normal"/>
        <w:rPr/>
      </w:pPr>
      <w:r>
        <w:rPr/>
        <w:t>Show ipx interface – IPX status and parameters</w:t>
      </w:r>
    </w:p>
    <w:p>
      <w:pPr>
        <w:pStyle w:val="Normal"/>
        <w:rPr/>
      </w:pPr>
      <w:r>
        <w:rPr/>
        <w:t>Show ipx route – Routing table contents</w:t>
      </w:r>
    </w:p>
    <w:p>
      <w:pPr>
        <w:pStyle w:val="Normal"/>
        <w:rPr/>
      </w:pPr>
      <w:r>
        <w:rPr/>
        <w:t>Show ipx servers – IPX server list</w:t>
      </w:r>
    </w:p>
    <w:p>
      <w:pPr>
        <w:pStyle w:val="Normal"/>
        <w:rPr/>
      </w:pPr>
      <w:r>
        <w:rPr/>
        <w:t>Show ipx traffic – number and type of 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 ipx routing activity – Information about RIP update packets</w:t>
      </w:r>
    </w:p>
    <w:p>
      <w:pPr>
        <w:pStyle w:val="Normal"/>
        <w:rPr/>
      </w:pPr>
      <w:r>
        <w:rPr/>
        <w:t xml:space="preserve">Debug ipx sap – Information about SAP update pack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 packet types (0for debug ipx sap)</w:t>
      </w:r>
    </w:p>
    <w:p>
      <w:pPr>
        <w:pStyle w:val="Normal"/>
        <w:rPr/>
      </w:pPr>
      <w:r>
        <w:rPr/>
        <w:t>0x1 – General query</w:t>
      </w:r>
    </w:p>
    <w:p>
      <w:pPr>
        <w:pStyle w:val="Normal"/>
        <w:rPr/>
      </w:pPr>
      <w:r>
        <w:rPr/>
        <w:t>0x2 – Gneral response</w:t>
      </w:r>
    </w:p>
    <w:p>
      <w:pPr>
        <w:pStyle w:val="Normal"/>
        <w:rPr/>
      </w:pPr>
      <w:r>
        <w:rPr/>
        <w:t>0x3 – Get nearest server request</w:t>
      </w:r>
    </w:p>
    <w:p>
      <w:pPr>
        <w:pStyle w:val="Normal"/>
        <w:rPr/>
      </w:pPr>
      <w:r>
        <w:rPr/>
        <w:t>0x4 – Get nearest server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onfiguration:</w:t>
      </w:r>
    </w:p>
    <w:p>
      <w:pPr>
        <w:pStyle w:val="Normal"/>
        <w:rPr/>
      </w:pPr>
      <w:r>
        <w:rPr/>
        <w:t>Ipx delay [number] – sets tick metrics; over rides defaults – LAN interfaces = one tick, WAN interfaces = six ticks.</w:t>
      </w:r>
    </w:p>
    <w:p>
      <w:pPr>
        <w:pStyle w:val="Normal"/>
        <w:rPr/>
      </w:pPr>
      <w:r>
        <w:rPr/>
        <w:t>Ipx input-sap-filter</w:t>
      </w:r>
    </w:p>
    <w:p>
      <w:pPr>
        <w:pStyle w:val="Normal"/>
        <w:rPr/>
      </w:pPr>
      <w:r>
        <w:rPr/>
        <w:t>Ipx output-sap-filter</w:t>
      </w:r>
    </w:p>
    <w:p>
      <w:pPr>
        <w:pStyle w:val="Normal"/>
        <w:rPr/>
      </w:pPr>
      <w:r>
        <w:rPr/>
        <w:t>Ipx router-sap-filter</w:t>
      </w:r>
    </w:p>
    <w:p>
      <w:pPr>
        <w:pStyle w:val="Normal"/>
        <w:rPr/>
      </w:pPr>
      <w:r>
        <w:rPr/>
        <w:t>Ipx route-caching – used to set IPX fast switching status; enabled by defaul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5) Identify the functions of the TCP/IP transport-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vides flow control by sliding window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eliability provided by sequenced number and acknowledg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CP – Connection oriented – Responsible for breaking down messages into segments, reassembling them at the destination station, resending anything that is not received, and reassembled messages from segments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supplies a virtual circuit between end-user application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/>
        <w:t>UDP – Connectionless and unacknowledged – Fast and efficient, does not divide data into pieces, reliability is handled by upper 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nd UDP use ports to pass information to upper layers.  Conversations that do not involve an application with a well-known port number are assigned port numbers randomly from a ran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or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elow 256 – public acces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256- 1023 – assigned to companies for saleable application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bove 1023 – dynamically assigned by the hos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t is possible to access the same port number multiple times, example: telnet.  A client is accessing port 23 on the host, telnet selects an unused port number above 1023 to represent the source port.  The destination stays at 23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e numbers are used to track the order of communication and to ensure that there are no missing pieces of data in a communication that requires multiple pack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initial sequence number(ISN) is the starting number used when the TCP connection is establish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ynchronization is accomplished by exchanging segments carrying the ISNs and a control bit called SY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Synchronization requires that each side sends its own ISN and receive a confirmation and ISN from the other side of the connection.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side must confirm the ISNs in a specific or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Y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ree-way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I would like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2: “Good. I want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Fine lets talk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three-way handshake is required because device2 has no way of knowing if the segment was an old one, so it must ask the sender to verif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is a peer-to-peer (balanced) communications metho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purpose of windowing is to improve flow control and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window size determines how much data the receiver can accept at once; With a window size of 1, there is a inefficient use of bandwidth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uses a flow control mechanis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he TCP receiver reports a window to the sending TCP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window specifies the number of bytes that the receiving TCP is currently prepared to receiv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4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4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5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6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window sizes are variable during the time of the connec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ACK indicates how many bytes the receiver can accep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lso maintains a congestion window , which is normally the same size as the receiver’s window but is cut in half when a segment is lost  (i.e. when there is a congestion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approach permits the window to be expanded or contracted as necessary to manage buffer space and processing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 is RFC 793 and 81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numbers each segment so they can be re-assembled as the receiver.  If a segment is missing in the series or is they are not ACKed they are retransmitt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provides full-duplex communication and sequencing is done bi-directionall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has no windowing or ACK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lications-layer protocols must provide the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is designed for applications that do not need to put sequences of segments togeth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FTP uses UDP and a checksum.  If the checksum does not match the file did not make i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6) Identify the functions of the TCP/IP network-layer protocols.</w:t>
      </w:r>
    </w:p>
    <w:p>
      <w:pPr>
        <w:pStyle w:val="Normal"/>
        <w:rPr/>
      </w:pPr>
      <w:r>
        <w:rPr/>
        <w:t>IP provides connectionless, best-effort delivery routing of datagrams.  It is not concerned with the content of the datagram, instead it looks for a way to move the datagrams to their destina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CMP is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OSPF is contained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7) Identify the functions performed by ICMP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tect routing fail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xcellent network design and troubleshooting to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TraceRou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8) Configure IPX access lists and SAP filters to control basic Novell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out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9) Add the RI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0) Add the IGR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1) Explain the services of separate and integrated multiprotocol rout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2) List problems that each routing type encounters when dealing with topology changes and describe techniques to reduce the number of these problem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3) Describe the benefits of network segmentation with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Security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) Configure standard and extended access lists to filter IP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5) Monitor and verify selected access list operations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N Switch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6) Describe the advantages of LAN segment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7) Describe LAN segmentation using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8) Describe LAN segmentation using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9) Describe LAN segmentation using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0) Name and describe two switching method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1) Describe full- and half-duplex Ethernet ope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2) Describe network congestion problem in Ethernet network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3) Describe the benefits of network segmentation with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4) Describe the benefits of network segmentation with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5) Describe the features and benefit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6) Describe the guidelines and distance limitation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7) Distinguish between cut-through and store-and-forward LAN switch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8) Describe the operation of the Spanning Tree Protocol and its benefit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9) Describe the benefits of virtual LAN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60) Define and describe the function of a MAC addres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48-bit expressed as 12 hex digi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irst six hex digits are the vendor cod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st six hex digits are administered by the vendor</w:t>
      </w:r>
    </w:p>
    <w:p>
      <w:pPr>
        <w:pStyle w:val="Normal"/>
        <w:rPr/>
      </w:pPr>
      <w:r>
        <w:rPr/>
        <w:t>Used to get a packet from one local device to another local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thods of obtaining the MAC</w:t>
      </w:r>
    </w:p>
    <w:p>
      <w:pPr>
        <w:pStyle w:val="Normal"/>
        <w:rPr/>
      </w:pPr>
      <w:r>
        <w:rPr/>
        <w:t>Address Resolution Protocol (ARP)</w:t>
      </w:r>
    </w:p>
    <w:p>
      <w:pPr>
        <w:pStyle w:val="Normal"/>
        <w:rPr/>
      </w:pPr>
      <w:r>
        <w:rPr/>
        <w:t>Node is notified of another station’s address with a hello packet</w:t>
      </w:r>
    </w:p>
    <w:p>
      <w:pPr>
        <w:pStyle w:val="Normal"/>
        <w:rPr/>
      </w:pPr>
      <w:r>
        <w:rPr/>
        <w:t>Addresses are assigned in a predictable way, as with DE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TCP Segment Format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163232466Source PortDest. PortSequence #Ack #HLENReservedCode Bits</w:t>
      </w:r>
    </w:p>
    <w:p>
      <w:pPr>
        <w:pStyle w:val="Normal"/>
        <w:rPr/>
      </w:pPr>
      <w:r>
        <w:rPr>
          <w:rFonts w:cs="Tahoma" w:ascii="Tahoma" w:hAnsi="Tahoma"/>
          <w:sz w:val="24"/>
          <w:lang w:eastAsia="en-US"/>
        </w:rPr>
        <w:t>1616160 or 32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WindowChecksumUrgentOption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UDP Segment Format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sz w:val="24"/>
          <w:lang w:eastAsia="en-US"/>
        </w:rPr>
        <w:t>16161616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Source PortDest. PortLengthChecksu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P Datagra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816163138VERSHLENType of ServTotal LengthIDFlagsFrag OffsetTT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8163232VariableVariableVariableProtocolHdr chksumSource IPDest IPIP OptionsPaddingData</w:t>
      </w:r>
    </w:p>
    <w:sectPr>
      <w:type w:val="nextPage"/>
      <w:pgSz w:w="17291" w:h="15840"/>
      <w:pgMar w:left="1800" w:right="5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rFonts w:ascii="Tahoma" w:hAnsi="Tahoma" w:cs="Tahoma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97" w:hanging="0"/>
      <w:outlineLvl w:val="2"/>
    </w:pPr>
    <w:rPr>
      <w:rFonts w:ascii="Tahoma" w:hAnsi="Tahoma" w:cs="Tahoma"/>
      <w:b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97" w:hanging="0"/>
      <w:outlineLvl w:val="3"/>
    </w:pPr>
    <w:rPr>
      <w:rFonts w:ascii="Tahoma" w:hAnsi="Tahoma" w:cs="Tahoma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4597" w:firstLine="720"/>
      <w:outlineLvl w:val="4"/>
    </w:pPr>
    <w:rPr>
      <w:rFonts w:ascii="Tahoma" w:hAnsi="Tahoma" w:cs="Tahoma"/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4597" w:hanging="0"/>
      <w:outlineLvl w:val="5"/>
    </w:pPr>
    <w:rPr>
      <w:rFonts w:ascii="Tahoma" w:hAnsi="Tahoma" w:cs="Tahoma"/>
      <w:b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597" w:firstLine="720"/>
      <w:outlineLvl w:val="6"/>
    </w:pPr>
    <w:rPr>
      <w:rFonts w:ascii="Tahoma" w:hAnsi="Tahoma" w:cs="Tahoma"/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597" w:firstLine="720"/>
    </w:pPr>
    <w:rPr>
      <w:rFonts w:ascii="Tahoma" w:hAnsi="Tahoma" w:cs="Tahoma"/>
      <w:b/>
      <w:sz w:val="24"/>
      <w:lang w:eastAsia="en-US"/>
    </w:rPr>
  </w:style>
  <w:style w:type="paragraph" w:styleId="BlockText">
    <w:name w:val="Block Text"/>
    <w:basedOn w:val="Normal"/>
    <w:qFormat/>
    <w:pPr>
      <w:ind w:left="720" w:right="-4597" w:hanging="0"/>
    </w:pPr>
    <w:rPr>
      <w:rFonts w:ascii="Tahoma" w:hAnsi="Tahoma" w:cs="Tahoma"/>
      <w:b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2:09:00Z</dcterms:created>
  <dc:creator>dbetz</dc:creator>
  <dc:description/>
  <dc:language>en-US</dc:language>
  <cp:lastModifiedBy>Computer Expert</cp:lastModifiedBy>
  <dcterms:modified xsi:type="dcterms:W3CDTF">1999-08-09T22:48:00Z</dcterms:modified>
  <cp:revision>136</cp:revision>
  <dc:subject/>
  <dc:title>OSI Reference</dc:title>
</cp:coreProperties>
</file>