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dated 8-12-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essie  (passed CCNA Aug 19,19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is my quick c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nter at any time for help at any command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able                      enter super user command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 term                 enter configuration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w ?                      display show comm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w &lt;protocol&gt; route       display routing table for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re protocol = ip, ipx, apple, vines,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w interface              display interface information status and statist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w &lt;protocol&gt; interface   display protocol specific interface statist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re protocol = ip, ipx, apple, vines,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w processor cpu          display cpu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w processor mem          display memory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w controller cxbus       display controller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ear counters              clear interface coun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problems to a TFTP ser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ception core-file /cisco/dump/rsa301.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eption dump 192.9.200.21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od lu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Verdana" w:cs="Verdana" w:ascii="Verdana" w:hAnsi="Verdana"/>
          <w:b/>
          <w:bCs/>
        </w:rPr>
        <w:t>raman</w:t>
      </w:r>
    </w:p>
    <w:p>
      <w:pPr>
        <w:pStyle w:val="Normal"/>
        <w:spacing w:lineRule="auto" w:line="240"/>
        <w:rPr>
          <w:rFonts w:ascii="Verdana" w:hAnsi="Verdana" w:eastAsia="Verdana" w:cs="Verdana"/>
        </w:rPr>
      </w:pPr>
      <w:r>
        <w:rPr>
          <w:rFonts w:eastAsia="Verdana" w:cs="Verdana" w:ascii="Verdana" w:hAnsi="Verdana"/>
          <w:sz w:val="18"/>
          <w:szCs w:val="18"/>
        </w:rPr>
        <w:t>Junior Memb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30810" cy="10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810" cy="102870"/>
                    </a:xfrm>
                    <a:prstGeom prst="rect">
                      <a:avLst/>
                    </a:prstGeom>
                  </pic:spPr>
                </pic:pic>
              </a:graphicData>
            </a:graphic>
          </wp:inline>
        </w:drawing>
      </w:r>
      <w:r>
        <w:rPr>
          <w:rFonts w:eastAsia="Verdana" w:cs="Verdana" w:ascii="Verdana" w:hAnsi="Verdana"/>
          <w:color w:val="800080"/>
          <w:sz w:val="18"/>
          <w:szCs w:val="18"/>
        </w:rPr>
        <w:t xml:space="preserve">posted 06-08-99 12:54 PM </w:t>
      </w:r>
      <w:r>
        <w:rPr>
          <w:rFonts w:eastAsia="Verdana" w:cs="Verdana" w:ascii="Verdana" w:hAnsi="Verdana"/>
          <w:color w:val="800080"/>
          <w:sz w:val="18"/>
          <w:szCs w:val="18"/>
        </w:rPr>
        <w:drawing>
          <wp:inline distT="0" distB="0" distL="0" distR="0">
            <wp:extent cx="206375" cy="10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6375" cy="102870"/>
                    </a:xfrm>
                    <a:prstGeom prst="rect">
                      <a:avLst/>
                    </a:prstGeom>
                  </pic:spPr>
                </pic:pic>
              </a:graphicData>
            </a:graphic>
          </wp:inline>
        </w:drawing>
      </w:r>
      <w:r>
        <w:rPr>
          <w:rFonts w:eastAsia="Verdana" w:cs="Verdana" w:ascii="Verdana" w:hAnsi="Verdana"/>
          <w:color w:val="800080"/>
          <w:sz w:val="18"/>
          <w:szCs w:val="18"/>
        </w:rPr>
        <w:drawing>
          <wp:inline distT="0" distB="0" distL="0" distR="0">
            <wp:extent cx="228600" cy="10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10287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Verdana" w:cs="Verdana" w:ascii="Verdana" w:hAnsi="Verdana"/>
        </w:rPr>
        <w:t xml:space="preserve">Hello, </w:t>
      </w:r>
    </w:p>
    <w:p>
      <w:pPr>
        <w:pStyle w:val="Normal"/>
        <w:spacing w:lineRule="auto" w:line="240"/>
        <w:rPr>
          <w:rFonts w:ascii="Verdana" w:hAnsi="Verdana" w:eastAsia="Verdana" w:cs="Verdana"/>
        </w:rPr>
      </w:pPr>
      <w:r>
        <w:rPr>
          <w:rFonts w:eastAsia="Verdana" w:cs="Verdana" w:ascii="Verdana" w:hAnsi="Verdana"/>
        </w:rPr>
        <w:t xml:space="preserve">I want to know which book should I study for CCNA Test. I will be doing self study so the book should cover all the subject for successful completion of the test. </w:t>
      </w:r>
    </w:p>
    <w:p>
      <w:pPr>
        <w:pStyle w:val="Normal"/>
        <w:spacing w:lineRule="auto" w:line="240"/>
        <w:rPr>
          <w:rFonts w:ascii="Verdana" w:hAnsi="Verdana" w:eastAsia="Verdana" w:cs="Verdana"/>
        </w:rPr>
      </w:pPr>
      <w:r>
        <w:rPr>
          <w:rFonts w:eastAsia="Verdana" w:cs="Verdana" w:ascii="Verdana" w:hAnsi="Verdana"/>
        </w:rPr>
        <w:t xml:space="preserve">Also I would like to know where can I get student study manual for CCNA Course. </w:t>
      </w:r>
    </w:p>
    <w:p>
      <w:pPr>
        <w:pStyle w:val="Normal"/>
        <w:spacing w:lineRule="auto" w:line="240"/>
        <w:rPr>
          <w:rFonts w:ascii="Verdana" w:hAnsi="Verdana" w:eastAsia="Verdana" w:cs="Verdana"/>
        </w:rPr>
      </w:pPr>
      <w:r>
        <w:rPr>
          <w:rFonts w:eastAsia="Verdana" w:cs="Verdana" w:ascii="Verdana" w:hAnsi="Verdana"/>
        </w:rPr>
        <w:t xml:space="preserve">Thanks </w:t>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Raman</w:t>
      </w:r>
      <w:r>
        <w:rPr>
          <w:rFonts w:eastAsia="Times New Roman" w:cs="Times New Roman" w:ascii="Times New Roman" w:hAnsi="Times New Roman"/>
          <w:sz w:val="24"/>
          <w:szCs w:val="24"/>
        </w:rPr>
        <w:t xml:space="preserve"> </w:t>
      </w:r>
    </w:p>
    <w:p>
      <w:pPr>
        <w:pStyle w:val="Normal"/>
        <w:spacing w:lineRule="auto" w:line="240"/>
        <w:jc w:val="right"/>
        <w:rPr>
          <w:rFonts w:ascii="Times New Roman" w:hAnsi="Times New Roman" w:eastAsia="Times New Roman" w:cs="Times New Roman"/>
          <w:sz w:val="24"/>
          <w:szCs w:val="24"/>
        </w:rPr>
      </w:pPr>
      <w:r>
        <w:rPr>
          <w:rFonts w:eastAsia="Verdana" w:cs="Verdana" w:ascii="Verdana" w:hAnsi="Verdana"/>
          <w:color w:val="800080"/>
          <w:sz w:val="18"/>
          <w:szCs w:val="18"/>
        </w:rPr>
        <w:t xml:space="preserve">IP: </w:t>
      </w:r>
    </w:p>
    <w:p>
      <w:pPr>
        <w:pStyle w:val="Normal"/>
        <w:spacing w:lineRule="auto" w:line="240"/>
        <w:rPr>
          <w:rFonts w:ascii="Times New Roman" w:hAnsi="Times New Roman" w:eastAsia="Times New Roman" w:cs="Times New Roman"/>
          <w:sz w:val="24"/>
          <w:szCs w:val="24"/>
        </w:rPr>
      </w:pPr>
      <w:r>
        <w:rPr>
          <w:rFonts w:eastAsia="Verdana" w:cs="Verdana" w:ascii="Verdana" w:hAnsi="Verdana"/>
          <w:b/>
          <w:bCs/>
        </w:rPr>
        <w:t>ejfree</w:t>
      </w:r>
    </w:p>
    <w:p>
      <w:pPr>
        <w:pStyle w:val="Normal"/>
        <w:spacing w:lineRule="auto" w:line="240"/>
        <w:rPr>
          <w:rFonts w:ascii="Verdana" w:hAnsi="Verdana" w:eastAsia="Verdana" w:cs="Verdana"/>
        </w:rPr>
      </w:pPr>
      <w:r>
        <w:rPr>
          <w:rFonts w:eastAsia="Verdana" w:cs="Verdana" w:ascii="Verdana" w:hAnsi="Verdana"/>
          <w:sz w:val="18"/>
          <w:szCs w:val="18"/>
        </w:rPr>
        <w:t>Moderato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30810" cy="10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0810" cy="102870"/>
                    </a:xfrm>
                    <a:prstGeom prst="rect">
                      <a:avLst/>
                    </a:prstGeom>
                  </pic:spPr>
                </pic:pic>
              </a:graphicData>
            </a:graphic>
          </wp:inline>
        </w:drawing>
      </w:r>
      <w:r>
        <w:rPr>
          <w:rFonts w:eastAsia="Verdana" w:cs="Verdana" w:ascii="Verdana" w:hAnsi="Verdana"/>
          <w:color w:val="800080"/>
          <w:sz w:val="18"/>
          <w:szCs w:val="18"/>
        </w:rPr>
        <w:t xml:space="preserve">posted 06-08-99 02:32 PM </w:t>
      </w:r>
      <w:r>
        <w:rPr>
          <w:rFonts w:eastAsia="Verdana" w:cs="Verdana" w:ascii="Verdana" w:hAnsi="Verdana"/>
          <w:color w:val="800080"/>
          <w:sz w:val="18"/>
          <w:szCs w:val="18"/>
        </w:rPr>
        <w:drawing>
          <wp:inline distT="0" distB="0" distL="0" distR="0">
            <wp:extent cx="206375" cy="102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6375" cy="102870"/>
                    </a:xfrm>
                    <a:prstGeom prst="rect">
                      <a:avLst/>
                    </a:prstGeom>
                  </pic:spPr>
                </pic:pic>
              </a:graphicData>
            </a:graphic>
          </wp:inline>
        </w:drawing>
      </w:r>
      <w:r>
        <w:rPr>
          <w:rFonts w:eastAsia="Verdana" w:cs="Verdana" w:ascii="Verdana" w:hAnsi="Verdana"/>
          <w:color w:val="800080"/>
          <w:sz w:val="18"/>
          <w:szCs w:val="18"/>
        </w:rPr>
        <w:drawing>
          <wp:inline distT="0" distB="0" distL="0" distR="0">
            <wp:extent cx="228600" cy="102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10287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Verdana" w:cs="Verdana" w:ascii="Verdana" w:hAnsi="Verdana"/>
        </w:rPr>
        <w:t xml:space="preserve">My preference is for the CCNA Study Guide by Todd Lammele (Sybex is the Publisher. It covers everything that is one the test pretty well. </w:t>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There is no good place to find a student manual from the ICRC course except E-Bay. however, if you have a router to play with (2 is better) then a book is all you really need.</w:t>
      </w:r>
      <w:r>
        <w:rPr>
          <w:rFonts w:eastAsia="Times New Roman" w:cs="Times New Roman" w:ascii="Times New Roman" w:hAnsi="Times New Roman"/>
          <w:sz w:val="24"/>
          <w:szCs w:val="24"/>
        </w:rPr>
        <w:t xml:space="preserve"> </w:t>
      </w:r>
    </w:p>
    <w:p>
      <w:pPr>
        <w:pStyle w:val="Normal"/>
        <w:spacing w:lineRule="auto" w:line="240"/>
        <w:jc w:val="right"/>
        <w:rPr>
          <w:rFonts w:ascii="Times New Roman" w:hAnsi="Times New Roman" w:eastAsia="Times New Roman" w:cs="Times New Roman"/>
          <w:sz w:val="24"/>
          <w:szCs w:val="24"/>
        </w:rPr>
      </w:pPr>
      <w:r>
        <w:rPr>
          <w:rFonts w:eastAsia="Verdana" w:cs="Verdana" w:ascii="Verdana" w:hAnsi="Verdana"/>
          <w:color w:val="800080"/>
          <w:sz w:val="18"/>
          <w:szCs w:val="18"/>
        </w:rPr>
        <w:t xml:space="preserve">IP: </w:t>
      </w:r>
    </w:p>
    <w:p>
      <w:pPr>
        <w:pStyle w:val="Normal"/>
        <w:spacing w:lineRule="auto" w:line="240"/>
        <w:rPr>
          <w:rFonts w:ascii="Times New Roman" w:hAnsi="Times New Roman" w:eastAsia="Times New Roman" w:cs="Times New Roman"/>
          <w:sz w:val="24"/>
          <w:szCs w:val="24"/>
        </w:rPr>
      </w:pPr>
      <w:r>
        <w:rPr>
          <w:rFonts w:eastAsia="Verdana" w:cs="Verdana" w:ascii="Verdana" w:hAnsi="Verdana"/>
          <w:b/>
          <w:bCs/>
        </w:rPr>
        <w:t>nlawson</w:t>
      </w:r>
    </w:p>
    <w:p>
      <w:pPr>
        <w:pStyle w:val="Normal"/>
        <w:spacing w:lineRule="auto" w:line="240"/>
        <w:rPr>
          <w:rFonts w:ascii="Verdana" w:hAnsi="Verdana" w:eastAsia="Verdana" w:cs="Verdana"/>
        </w:rPr>
      </w:pPr>
      <w:r>
        <w:rPr>
          <w:rFonts w:eastAsia="Verdana" w:cs="Verdana" w:ascii="Verdana" w:hAnsi="Verdana"/>
          <w:sz w:val="18"/>
          <w:szCs w:val="18"/>
        </w:rPr>
        <w:t>Junior Memb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30810" cy="102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0810" cy="102870"/>
                    </a:xfrm>
                    <a:prstGeom prst="rect">
                      <a:avLst/>
                    </a:prstGeom>
                  </pic:spPr>
                </pic:pic>
              </a:graphicData>
            </a:graphic>
          </wp:inline>
        </w:drawing>
      </w:r>
      <w:r>
        <w:rPr>
          <w:rFonts w:eastAsia="Verdana" w:cs="Verdana" w:ascii="Verdana" w:hAnsi="Verdana"/>
          <w:color w:val="800080"/>
          <w:sz w:val="18"/>
          <w:szCs w:val="18"/>
        </w:rPr>
        <w:t xml:space="preserve">posted 06-22-99 12:34 AM </w:t>
      </w:r>
      <w:r>
        <w:rPr>
          <w:rFonts w:eastAsia="Verdana" w:cs="Verdana" w:ascii="Verdana" w:hAnsi="Verdana"/>
          <w:color w:val="800080"/>
          <w:sz w:val="18"/>
          <w:szCs w:val="18"/>
        </w:rPr>
        <w:drawing>
          <wp:inline distT="0" distB="0" distL="0" distR="0">
            <wp:extent cx="206375" cy="102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6375" cy="102870"/>
                    </a:xfrm>
                    <a:prstGeom prst="rect">
                      <a:avLst/>
                    </a:prstGeom>
                  </pic:spPr>
                </pic:pic>
              </a:graphicData>
            </a:graphic>
          </wp:inline>
        </w:drawing>
      </w:r>
      <w:r>
        <w:rPr>
          <w:rFonts w:eastAsia="Verdana" w:cs="Verdana" w:ascii="Verdana" w:hAnsi="Verdana"/>
          <w:color w:val="800080"/>
          <w:sz w:val="18"/>
          <w:szCs w:val="18"/>
        </w:rPr>
        <w:drawing>
          <wp:inline distT="0" distB="0" distL="0" distR="0">
            <wp:extent cx="228600"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10287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Verdana" w:cs="Verdana" w:ascii="Verdana" w:hAnsi="Verdana"/>
        </w:rPr>
        <w:t xml:space="preserve">I have just done the cisco ICRC course, the course book is almost the same as the Introduction To Cisco Router configuration from cisco press. </w:t>
      </w:r>
    </w:p>
    <w:p>
      <w:pPr>
        <w:pStyle w:val="Normal"/>
        <w:spacing w:lineRule="auto" w:line="240"/>
        <w:rPr>
          <w:rFonts w:ascii="Verdana" w:hAnsi="Verdana" w:eastAsia="Verdana" w:cs="Verdana"/>
        </w:rPr>
      </w:pPr>
      <w:r>
        <w:rPr>
          <w:rFonts w:eastAsia="Verdana" w:cs="Verdana" w:ascii="Verdana" w:hAnsi="Verdana"/>
        </w:rPr>
        <w:t xml:space="preserve">I'd recommend the sybex book from lammle as well. </w:t>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regards....</w:t>
      </w:r>
      <w:r>
        <w:rPr>
          <w:rFonts w:eastAsia="Times New Roman" w:cs="Times New Roman" w:ascii="Times New Roman" w:hAnsi="Times New Roman"/>
          <w:sz w:val="24"/>
          <w:szCs w:val="24"/>
        </w:rPr>
        <w:t xml:space="preserve"> </w:t>
      </w:r>
    </w:p>
    <w:p>
      <w:pPr>
        <w:pStyle w:val="Normal"/>
        <w:spacing w:lineRule="auto" w:line="240"/>
        <w:jc w:val="right"/>
        <w:rPr>
          <w:rFonts w:ascii="Times New Roman" w:hAnsi="Times New Roman" w:eastAsia="Times New Roman" w:cs="Times New Roman"/>
          <w:sz w:val="24"/>
          <w:szCs w:val="24"/>
        </w:rPr>
      </w:pPr>
      <w:r>
        <w:rPr>
          <w:rFonts w:eastAsia="Verdana" w:cs="Verdana" w:ascii="Verdana" w:hAnsi="Verdana"/>
          <w:color w:val="800080"/>
          <w:sz w:val="18"/>
          <w:szCs w:val="18"/>
        </w:rPr>
        <w:t>IP: 195.7.224.30</w:t>
      </w:r>
    </w:p>
    <w:p>
      <w:pPr>
        <w:pStyle w:val="Normal"/>
        <w:spacing w:lineRule="auto" w:line="240"/>
        <w:rPr>
          <w:rFonts w:ascii="Times New Roman" w:hAnsi="Times New Roman" w:eastAsia="Times New Roman" w:cs="Times New Roman"/>
          <w:sz w:val="24"/>
          <w:szCs w:val="24"/>
        </w:rPr>
      </w:pPr>
      <w:r>
        <w:rPr>
          <w:rFonts w:eastAsia="Verdana" w:cs="Verdana" w:ascii="Verdana" w:hAnsi="Verdana"/>
          <w:b/>
          <w:bCs/>
        </w:rPr>
        <w:t>Troy</w:t>
      </w:r>
    </w:p>
    <w:p>
      <w:pPr>
        <w:pStyle w:val="Normal"/>
        <w:spacing w:lineRule="auto" w:line="240"/>
        <w:rPr>
          <w:rFonts w:ascii="Verdana" w:hAnsi="Verdana" w:eastAsia="Verdana" w:cs="Verdana"/>
        </w:rPr>
      </w:pPr>
      <w:r>
        <w:rPr>
          <w:rFonts w:eastAsia="Verdana" w:cs="Verdana" w:ascii="Verdana" w:hAnsi="Verdana"/>
          <w:sz w:val="18"/>
          <w:szCs w:val="18"/>
        </w:rPr>
        <w:t>Junior Memb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30810" cy="102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0810" cy="102870"/>
                    </a:xfrm>
                    <a:prstGeom prst="rect">
                      <a:avLst/>
                    </a:prstGeom>
                  </pic:spPr>
                </pic:pic>
              </a:graphicData>
            </a:graphic>
          </wp:inline>
        </w:drawing>
      </w:r>
      <w:r>
        <w:rPr>
          <w:rFonts w:eastAsia="Verdana" w:cs="Verdana" w:ascii="Verdana" w:hAnsi="Verdana"/>
          <w:color w:val="800080"/>
          <w:sz w:val="18"/>
          <w:szCs w:val="18"/>
        </w:rPr>
        <w:t xml:space="preserve">posted 06-22-99 07:39 PM </w:t>
      </w:r>
      <w:r>
        <w:rPr>
          <w:rFonts w:eastAsia="Verdana" w:cs="Verdana" w:ascii="Verdana" w:hAnsi="Verdana"/>
          <w:color w:val="800080"/>
          <w:sz w:val="18"/>
          <w:szCs w:val="18"/>
        </w:rPr>
        <w:drawing>
          <wp:inline distT="0" distB="0" distL="0" distR="0">
            <wp:extent cx="206375" cy="102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6375" cy="102870"/>
                    </a:xfrm>
                    <a:prstGeom prst="rect">
                      <a:avLst/>
                    </a:prstGeom>
                  </pic:spPr>
                </pic:pic>
              </a:graphicData>
            </a:graphic>
          </wp:inline>
        </w:drawing>
      </w:r>
      <w:r>
        <w:rPr>
          <w:rFonts w:eastAsia="Verdana" w:cs="Verdana" w:ascii="Verdana" w:hAnsi="Verdana"/>
          <w:color w:val="800080"/>
          <w:sz w:val="18"/>
          <w:szCs w:val="18"/>
        </w:rPr>
        <w:drawing>
          <wp:inline distT="0" distB="0" distL="0" distR="0">
            <wp:extent cx="228600" cy="102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10287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I used lots of different resources when studying for the CCNA exam. After passing, I decided to start a study group. The group choose to use Lammle's CCNA book. Being the facilitator, I've been reading along with the group. Lammle's CCNA book is outstanding. It has been an excellent book for the beginners to the network professionals.</w:t>
      </w:r>
    </w:p>
    <w:p>
      <w:pPr>
        <w:pStyle w:val="Normal"/>
        <w:spacing w:lineRule="auto"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 cover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 08-19-99 06:33</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Times New Roman" w:hAnsi="Times New Roman" w:eastAsia="Times New Roman" w:cs="Times New Roman"/>
          <w:sz w:val="24"/>
          <w:szCs w:val="24"/>
        </w:rPr>
      </w:pPr>
      <w:r>
        <w:rPr>
          <w:rFonts w:eastAsia="Courier New" w:cs="Courier New" w:ascii="Courier New" w:hAnsi="Courier New"/>
          <w:color w:val="000000"/>
        </w:rPr>
        <w:t>The new format only adds more questions, raises the passcing score, and it does not let you mark questions to go back to. If you know Chillnz guides/crams well, you will pass. The test is not that hard if you know the material. I had no fill in the blanks. Some exhibits and some drag and drop questions to match things. A few questions had you pick 3 out of choices A-H. The question always told you how many answers it wanted.</w:t>
      </w:r>
      <w:r>
        <w:rPr>
          <w:rFonts w:eastAsia="Times New Roman" w:cs="Times New Roman" w:ascii="Times New Roman" w:hAnsi="Times New Roman"/>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 cover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 08-17-99 11:58</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I just passed. Whooo-hoo! Sorry, I had to get that ou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Ok. So I got 916 out of 1000, 755 is passing. No marking, no going back to a question.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OSI 78%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WAN protocols 71%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Cisco IOS 92%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Network Protocols 100%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Routing 83%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Network Security 100%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Lan Switching 100%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OSI. OSI. OSI. You can not study this enough. All the questions in access-lists were very easy and straight forward. A lot of the questions were pretty easy in general. I was expecting a lot worse. I finished the test with 25 minutes lef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I had an unpleasant experience taking the exam. I was on question 68, had just marked the answer to the question and the test engine crashed. Close or Ignore were my only options. I immediately got a testing center person and had them note what question I was on and how much time I have left. Clicking Ignore closed out the test. Lovely! After waiting around for 15 minues, fearing I was going to have to start over, they restarted the test and I was back to question 69. What a relief that wa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Here is what I did.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I bought 2 2500 routers to practice on. This was one of the best things I did. It allowed me to practice setting up all the things the exam tests for and I was able to see the output of all the commands in a live environment. Plus I had a few extra PCs, one hub, and a switch/hub as well.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I used Lammele's 2 books, CCNA: Cisco Certified Network Associate Study Guide (I read this one 5 times, yes 5).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CCNA Exam Notes: Cisco Certified Network Associate for the most of my studies. I also used Cisco Tcp/Ip Routing Professional Reference (Cisco Technical Expert) by Chris Lewis. This book was awesome. It is not geared for this exam, but it goes into a lot of good stuff.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I used chillnz zip. I felt I got the most good out of it. The study questions were good. But the cram guides helped the mos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I found the Boson testes really helpful. I bought all the CCNA tests, 8 in all. Each time I took one for the first tiime I scored between 85-89 percent. The last test I got a 94 the first time around. About 10-15 of the Boson tests were on the exam, word for word.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I never used routers until I bought em for the tes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Times New Roman" w:hAnsi="Times New Roman" w:eastAsia="Times New Roman" w:cs="Times New Roman"/>
          <w:sz w:val="24"/>
          <w:szCs w:val="24"/>
        </w:rPr>
      </w:pPr>
      <w:r>
        <w:rPr>
          <w:rFonts w:eastAsia="Courier New" w:cs="Courier New" w:ascii="Courier New" w:hAnsi="Courier New"/>
          <w:color w:val="000000"/>
        </w:rPr>
        <w:t>Thanks everyone that has contributed to the forum and good luck for people who are getting ready to take the test!</w:t>
      </w:r>
      <w:r>
        <w:rPr>
          <w:rFonts w:eastAsia="Times New Roman" w:cs="Times New Roman" w:ascii="Times New Roman" w:hAnsi="Times New Roman"/>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 dfahmy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 08-17-99 03:4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New CCNA exam is ou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78 Questions 1 1/2 hr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you can only move forward but not backward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divided into 7 section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OSI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WAN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IO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Network Protocol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Routing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Network Security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Lan Switching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Would those who attend their exams please provide details of your score in each section and in the whole exam so that we are able to find out how many questions in each sec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Tom U. </w:t>
      </w:r>
      <w:r>
        <w:rPr>
          <w:rFonts w:eastAsia="arial" w:cs="arial" w:ascii="arial" w:hAnsi="arial"/>
          <w:color w:val="0000FF"/>
          <w:u w:val="single"/>
        </w:rPr>
        <w:t>&lt; madmonk@home.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n about a week or two, I'll be starting to study for the CCNA exam. I just want to know which study materials are the best (books and sample exams, etc..) I do not have much money or any true experence working with routers. Therefore I want something that will teach me on how they opertate in explicit detail. I have a good memery, I just need to need the commands required to operate them. Please email me with the information.. Thank you TWU </w:t>
      </w:r>
      <w:r>
        <w:rPr>
          <w:rFonts w:eastAsia="Times New Roman" w:cs="Times New Roman" w:ascii="Times New Roman" w:hAnsi="Times New Roman"/>
          <w:sz w:val="24"/>
          <w:szCs w:val="24"/>
        </w:rPr>
        <w:t xml:space="preserve">  </w:t>
      </w:r>
      <w:r>
        <w:rPr>
          <w:rFonts w:eastAsia="arial" w:cs="arial" w:ascii="arial" w:hAnsi="arial"/>
          <w:sz w:val="18"/>
          <w:szCs w:val="18"/>
        </w:rPr>
        <w:t>Wed Aug 18 6:59pm MDT</w:t>
      </w:r>
      <w:r>
        <w:rPr>
          <w:rFonts w:eastAsia="Times New Roman" w:cs="Times New Roman" w:ascii="Times New Roman" w:hAnsi="Times New Roman"/>
          <w:sz w:val="24"/>
          <w:szCs w:val="24"/>
        </w:rPr>
        <w:drawing>
          <wp:inline distT="0" distB="0" distL="0" distR="0">
            <wp:extent cx="64135" cy="64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Travis </w:t>
      </w:r>
      <w:r>
        <w:rPr>
          <w:rFonts w:eastAsia="arial" w:cs="arial" w:ascii="arial" w:hAnsi="arial"/>
          <w:color w:val="0000FF"/>
          <w:u w:val="single"/>
        </w:rPr>
        <w:t>&lt; tbolto02@sprintspectrum.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Does anybody have any good links for ACRC for CCNP that would help me to study for the exam? I would appreciate any help. Please email me.</w:t>
      </w:r>
      <w:r>
        <w:rPr>
          <w:rFonts w:eastAsia="Times New Roman" w:cs="Times New Roman" w:ascii="Times New Roman" w:hAnsi="Times New Roman"/>
          <w:sz w:val="24"/>
          <w:szCs w:val="24"/>
        </w:rPr>
        <w:t xml:space="preserve">   </w:t>
      </w:r>
      <w:r>
        <w:rPr>
          <w:rFonts w:eastAsia="arial" w:cs="arial" w:ascii="arial" w:hAnsi="arial"/>
          <w:sz w:val="18"/>
          <w:szCs w:val="18"/>
        </w:rPr>
        <w:t>Wed Aug 18 4:00pm MDT</w:t>
      </w:r>
      <w:r>
        <w:rPr>
          <w:rFonts w:eastAsia="Times New Roman" w:cs="Times New Roman" w:ascii="Times New Roman" w:hAnsi="Times New Roman"/>
          <w:sz w:val="24"/>
          <w:szCs w:val="24"/>
        </w:rPr>
        <w:drawing>
          <wp:inline distT="0" distB="0" distL="0" distR="0">
            <wp:extent cx="64135" cy="64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Juan Gonzalez </w:t>
      </w:r>
      <w:r>
        <w:rPr>
          <w:rFonts w:eastAsia="arial" w:cs="arial" w:ascii="arial" w:hAnsi="arial"/>
          <w:color w:val="0000FF"/>
          <w:u w:val="single"/>
        </w:rPr>
        <w:t>&lt; juanjanet@earthlink.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saw a posting erlier talking about a file chillnz_cisco_exams_complete_4beta.zip, but I have only been able to find a file on ftp://142.137.135.21:2000/chillnz_cisco_exams_complete_ver3.zip. Does anybody know where the Beta 4 version of chillnz is located at? Thanx</w:t>
      </w:r>
      <w:r>
        <w:rPr>
          <w:rFonts w:eastAsia="Times New Roman" w:cs="Times New Roman" w:ascii="Times New Roman" w:hAnsi="Times New Roman"/>
          <w:sz w:val="24"/>
          <w:szCs w:val="24"/>
        </w:rPr>
        <w:t xml:space="preserve">   </w:t>
      </w:r>
      <w:r>
        <w:rPr>
          <w:rFonts w:eastAsia="arial" w:cs="arial" w:ascii="arial" w:hAnsi="arial"/>
          <w:sz w:val="18"/>
          <w:szCs w:val="18"/>
        </w:rPr>
        <w:t>Tue Aug 17 10:33pm MDT</w:t>
      </w:r>
      <w:r>
        <w:rPr>
          <w:rFonts w:eastAsia="Times New Roman" w:cs="Times New Roman" w:ascii="Times New Roman" w:hAnsi="Times New Roman"/>
          <w:sz w:val="24"/>
          <w:szCs w:val="24"/>
        </w:rPr>
        <w:drawing>
          <wp:inline distT="0" distB="0" distL="0" distR="0">
            <wp:extent cx="64135" cy="64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Kyle Smith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AJ, why dont you check the last few posts before repeating what 2 or more people have already said. That's OLD news now. It's not adaptive, but you can't go back. </w:t>
      </w:r>
      <w:r>
        <w:rPr>
          <w:rFonts w:eastAsia="Times New Roman" w:cs="Times New Roman" w:ascii="Times New Roman" w:hAnsi="Times New Roman"/>
          <w:sz w:val="24"/>
          <w:szCs w:val="24"/>
        </w:rPr>
        <w:t xml:space="preserve">  </w:t>
      </w:r>
      <w:r>
        <w:rPr>
          <w:rFonts w:eastAsia="arial" w:cs="arial" w:ascii="arial" w:hAnsi="arial"/>
          <w:sz w:val="18"/>
          <w:szCs w:val="18"/>
        </w:rPr>
        <w:t>Tue Aug 17 3:21pm MDT</w:t>
      </w:r>
      <w:r>
        <w:rPr>
          <w:rFonts w:eastAsia="Times New Roman" w:cs="Times New Roman" w:ascii="Times New Roman" w:hAnsi="Times New Roman"/>
          <w:sz w:val="24"/>
          <w:szCs w:val="24"/>
        </w:rPr>
        <w:drawing>
          <wp:inline distT="0" distB="0" distL="0" distR="0">
            <wp:extent cx="64135" cy="64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A.C.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hey guys, The format is changed. Yes, still 78 question, but you can not go back and change the answer. Quite a bit of WAN stuff. that is all.</w:t>
      </w:r>
      <w:r>
        <w:rPr>
          <w:rFonts w:eastAsia="Times New Roman" w:cs="Times New Roman" w:ascii="Times New Roman" w:hAnsi="Times New Roman"/>
          <w:sz w:val="24"/>
          <w:szCs w:val="24"/>
        </w:rPr>
        <w:t xml:space="preserve">   </w:t>
      </w:r>
      <w:r>
        <w:rPr>
          <w:rFonts w:eastAsia="arial" w:cs="arial" w:ascii="arial" w:hAnsi="arial"/>
          <w:sz w:val="18"/>
          <w:szCs w:val="18"/>
        </w:rPr>
        <w:t>Tue Aug 17 9:35am MDT</w:t>
      </w:r>
      <w:r>
        <w:rPr>
          <w:rFonts w:eastAsia="Times New Roman" w:cs="Times New Roman" w:ascii="Times New Roman" w:hAnsi="Times New Roman"/>
          <w:sz w:val="24"/>
          <w:szCs w:val="24"/>
        </w:rPr>
        <w:drawing>
          <wp:inline distT="0" distB="0" distL="0" distR="0">
            <wp:extent cx="64135" cy="64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Jennifer Simpkin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passed my CCNA a few days ago. I used the Osborne CCNA study guide and the Chillnz zip file. I found the chillnz zip file to be instrumental in my passing of the exam. The boys in #ccna were helpful with last minute tips also.</w:t>
      </w:r>
      <w:r>
        <w:rPr>
          <w:rFonts w:eastAsia="Times New Roman" w:cs="Times New Roman" w:ascii="Times New Roman" w:hAnsi="Times New Roman"/>
          <w:sz w:val="24"/>
          <w:szCs w:val="24"/>
        </w:rPr>
        <w:t xml:space="preserve">   </w:t>
      </w:r>
      <w:r>
        <w:rPr>
          <w:rFonts w:eastAsia="arial" w:cs="arial" w:ascii="arial" w:hAnsi="arial"/>
          <w:sz w:val="18"/>
          <w:szCs w:val="18"/>
        </w:rPr>
        <w:t>Tue Aug 17 7:51am MDT</w:t>
      </w:r>
      <w:r>
        <w:rPr>
          <w:rFonts w:eastAsia="Times New Roman" w:cs="Times New Roman" w:ascii="Times New Roman" w:hAnsi="Times New Roman"/>
          <w:sz w:val="24"/>
          <w:szCs w:val="24"/>
        </w:rPr>
        <w:drawing>
          <wp:inline distT="0" distB="0" distL="0" distR="0">
            <wp:extent cx="64135" cy="64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Jouster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just passed the CCNA exam and it has changed. It has 78 questions and I don't think that it's adaptive. One thing to be aware of is that you CAN'T go back and recheck your answers anymore. Know your OSI, ISDN, and IOS commands very well. Some questions had you drop and drag things to OSI answers etc. As long as you know your stuff you will do fine.</w:t>
      </w:r>
      <w:r>
        <w:rPr>
          <w:rFonts w:eastAsia="Times New Roman" w:cs="Times New Roman" w:ascii="Times New Roman" w:hAnsi="Times New Roman"/>
          <w:sz w:val="24"/>
          <w:szCs w:val="24"/>
        </w:rPr>
        <w:t xml:space="preserve">   </w:t>
      </w:r>
      <w:r>
        <w:rPr>
          <w:rFonts w:eastAsia="arial" w:cs="arial" w:ascii="arial" w:hAnsi="arial"/>
          <w:sz w:val="18"/>
          <w:szCs w:val="18"/>
        </w:rPr>
        <w:t>Mon Aug 16 2:46pm MDT</w:t>
      </w:r>
      <w:r>
        <w:rPr>
          <w:rFonts w:eastAsia="Times New Roman" w:cs="Times New Roman" w:ascii="Times New Roman" w:hAnsi="Times New Roman"/>
          <w:sz w:val="24"/>
          <w:szCs w:val="24"/>
        </w:rPr>
        <w:drawing>
          <wp:inline distT="0" distB="0" distL="0" distR="0">
            <wp:extent cx="64135" cy="64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Kyle Wilson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Actually, I heard that you cannot go back to previous questions, but that the exam is NOT adaptive.. meaning the questions you get are not dependent up on your previous answers.</w:t>
      </w:r>
      <w:r>
        <w:rPr>
          <w:rFonts w:eastAsia="Times New Roman" w:cs="Times New Roman" w:ascii="Times New Roman" w:hAnsi="Times New Roman"/>
          <w:sz w:val="24"/>
          <w:szCs w:val="24"/>
        </w:rPr>
        <w:t xml:space="preserve">   </w:t>
      </w:r>
      <w:r>
        <w:rPr>
          <w:rFonts w:eastAsia="arial" w:cs="arial" w:ascii="arial" w:hAnsi="arial"/>
          <w:sz w:val="18"/>
          <w:szCs w:val="18"/>
        </w:rPr>
        <w:t>Mon Aug 16 2:20pm MDT</w:t>
      </w:r>
      <w:r>
        <w:rPr>
          <w:rFonts w:eastAsia="Times New Roman" w:cs="Times New Roman" w:ascii="Times New Roman" w:hAnsi="Times New Roman"/>
          <w:sz w:val="24"/>
          <w:szCs w:val="24"/>
        </w:rPr>
        <w:drawing>
          <wp:inline distT="0" distB="0" distL="0" distR="0">
            <wp:extent cx="64135" cy="64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mr.john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i guys the ccna exam now adabtive and its about 78q and the pass scor are 755 </w:t>
      </w:r>
      <w:r>
        <w:rPr>
          <w:rFonts w:eastAsia="Times New Roman" w:cs="Times New Roman" w:ascii="Times New Roman" w:hAnsi="Times New Roman"/>
          <w:sz w:val="24"/>
          <w:szCs w:val="24"/>
        </w:rPr>
        <w:t xml:space="preserve">  </w:t>
      </w:r>
      <w:r>
        <w:rPr>
          <w:rFonts w:eastAsia="arial" w:cs="arial" w:ascii="arial" w:hAnsi="arial"/>
          <w:sz w:val="18"/>
          <w:szCs w:val="18"/>
        </w:rPr>
        <w:t>Mon Aug 16 1:17pm MDT</w:t>
      </w:r>
      <w:r>
        <w:rPr>
          <w:rFonts w:eastAsia="Times New Roman" w:cs="Times New Roman" w:ascii="Times New Roman" w:hAnsi="Times New Roman"/>
          <w:sz w:val="24"/>
          <w:szCs w:val="24"/>
        </w:rPr>
        <w:drawing>
          <wp:inline distT="0" distB="0" distL="0" distR="0">
            <wp:extent cx="64135" cy="64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Strom Corrector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Dude, I know the link works you dilweed! I know the guy whose ftp site it is, and it's only temporary. But you mispelled Chillnz!!! I never said that your link didnt work. For now it does, but you are confusing people by putting Chillin instead of Chillnz.</w:t>
      </w:r>
      <w:r>
        <w:rPr>
          <w:rFonts w:eastAsia="Times New Roman" w:cs="Times New Roman" w:ascii="Times New Roman" w:hAnsi="Times New Roman"/>
          <w:sz w:val="24"/>
          <w:szCs w:val="24"/>
        </w:rPr>
        <w:t xml:space="preserve">   </w:t>
      </w:r>
      <w:r>
        <w:rPr>
          <w:rFonts w:eastAsia="arial" w:cs="arial" w:ascii="arial" w:hAnsi="arial"/>
          <w:sz w:val="18"/>
          <w:szCs w:val="18"/>
        </w:rPr>
        <w:t>Fri Aug 13 3:39pm MDT</w:t>
      </w:r>
      <w:r>
        <w:rPr>
          <w:rFonts w:eastAsia="Times New Roman" w:cs="Times New Roman" w:ascii="Times New Roman" w:hAnsi="Times New Roman"/>
          <w:sz w:val="24"/>
          <w:szCs w:val="24"/>
        </w:rPr>
        <w:drawing>
          <wp:inline distT="0" distB="0" distL="0" distR="0">
            <wp:extent cx="64135" cy="64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stom </w:t>
      </w:r>
      <w:r>
        <w:rPr>
          <w:rFonts w:eastAsia="arial" w:cs="arial" w:ascii="arial" w:hAnsi="arial"/>
          <w:color w:val="0000FF"/>
          <w:u w:val="single"/>
        </w:rPr>
        <w:t>&lt; stom@buffnet.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Can't you see it's stom not storm or strom. If you click on the ftp link it will work fine, did you try?</w:t>
      </w:r>
      <w:r>
        <w:rPr>
          <w:rFonts w:eastAsia="Times New Roman" w:cs="Times New Roman" w:ascii="Times New Roman" w:hAnsi="Times New Roman"/>
          <w:sz w:val="24"/>
          <w:szCs w:val="24"/>
        </w:rPr>
        <w:t xml:space="preserve">   </w:t>
      </w:r>
      <w:r>
        <w:rPr>
          <w:rFonts w:eastAsia="arial" w:cs="arial" w:ascii="arial" w:hAnsi="arial"/>
          <w:sz w:val="18"/>
          <w:szCs w:val="18"/>
        </w:rPr>
        <w:t>Fri Aug 13 10:37am MDT</w:t>
      </w:r>
      <w:r>
        <w:rPr>
          <w:rFonts w:eastAsia="Times New Roman" w:cs="Times New Roman" w:ascii="Times New Roman" w:hAnsi="Times New Roman"/>
          <w:sz w:val="24"/>
          <w:szCs w:val="24"/>
        </w:rPr>
        <w:drawing>
          <wp:inline distT="0" distB="0" distL="0" distR="0">
            <wp:extent cx="64135" cy="64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Storm Corrector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 Storm, Storm, where did you learn how to spell? Can't you see the proper way to spell chillnz?? It's not chillin or chillins or chillinz, but chillnz. People are having enough trouble finding it without you screwing up the spelling. You also have it wrong on your site. I found it quite easily because I knew to ask for it properly... chillnz_cisco_exams_complete_4beta.zip </w:t>
      </w:r>
      <w:r>
        <w:rPr>
          <w:rFonts w:eastAsia="Times New Roman" w:cs="Times New Roman" w:ascii="Times New Roman" w:hAnsi="Times New Roman"/>
          <w:sz w:val="24"/>
          <w:szCs w:val="24"/>
        </w:rPr>
        <w:t xml:space="preserve">  </w:t>
      </w:r>
      <w:r>
        <w:rPr>
          <w:rFonts w:eastAsia="arial" w:cs="arial" w:ascii="arial" w:hAnsi="arial"/>
          <w:sz w:val="18"/>
          <w:szCs w:val="18"/>
        </w:rPr>
        <w:t>Fri Aug 13 9:31am MDT</w:t>
      </w:r>
      <w:r>
        <w:rPr>
          <w:rFonts w:eastAsia="Times New Roman" w:cs="Times New Roman" w:ascii="Times New Roman" w:hAnsi="Times New Roman"/>
          <w:sz w:val="24"/>
          <w:szCs w:val="24"/>
        </w:rPr>
        <w:drawing>
          <wp:inline distT="0" distB="0" distL="0" distR="0">
            <wp:extent cx="64135" cy="64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Bill Gates </w:t>
      </w:r>
      <w:r>
        <w:rPr>
          <w:rFonts w:eastAsia="arial" w:cs="arial" w:ascii="arial" w:hAnsi="arial"/>
          <w:color w:val="0000FF"/>
          <w:u w:val="single"/>
        </w:rPr>
        <w:t>&lt; Nick_1@ij.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Ouch! I failed the CCNA exam today with a 67%. Found out the hard way that the test questions on the CD with the big Sybex book have several wrong answers! Studied my ass off for two hours and took the test again. Similar, but much harder test, failed again. I have passed all my Microsoft tests NO PROBLEM, this one sucks. I don't have router experience, but I didn't have Microsoft experience either. Any ideas? Help! Bill G.  </w:t>
      </w:r>
      <w:r>
        <w:rPr>
          <w:rFonts w:eastAsia="Times New Roman" w:cs="Times New Roman" w:ascii="Times New Roman" w:hAnsi="Times New Roman"/>
          <w:sz w:val="24"/>
          <w:szCs w:val="24"/>
        </w:rPr>
        <w:t xml:space="preserve">  </w:t>
      </w:r>
      <w:r>
        <w:rPr>
          <w:rFonts w:eastAsia="arial" w:cs="arial" w:ascii="arial" w:hAnsi="arial"/>
          <w:sz w:val="18"/>
          <w:szCs w:val="18"/>
        </w:rPr>
        <w:t>Thu Aug 12 10:28pm MDT</w:t>
      </w:r>
      <w:r>
        <w:rPr>
          <w:rFonts w:eastAsia="Times New Roman" w:cs="Times New Roman" w:ascii="Times New Roman" w:hAnsi="Times New Roman"/>
          <w:sz w:val="24"/>
          <w:szCs w:val="24"/>
        </w:rPr>
        <w:drawing>
          <wp:inline distT="0" distB="0" distL="0" distR="0">
            <wp:extent cx="64135" cy="64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stom </w:t>
      </w:r>
      <w:r>
        <w:rPr>
          <w:rFonts w:eastAsia="arial" w:cs="arial" w:ascii="arial" w:hAnsi="arial"/>
          <w:color w:val="0000FF"/>
          <w:u w:val="single"/>
        </w:rPr>
        <w:t>&lt; stom@buffnet.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hese are some useful links I used as well as chillin.zip </w:t>
      </w:r>
      <w:r>
        <w:rPr>
          <w:rFonts w:eastAsia="arial" w:cs="arial" w:ascii="arial" w:hAnsi="arial"/>
          <w:color w:val="0000FF"/>
          <w:u w:val="single"/>
        </w:rPr>
        <w:t>http://www.buffnet.net/~stom/</w:t>
      </w:r>
      <w:r>
        <w:rPr>
          <w:rFonts w:eastAsia="arial" w:cs="arial" w:ascii="arial" w:hAnsi="arial"/>
        </w:rPr>
        <w:t xml:space="preserve"> Feel free to e-mail me other useful links.</w:t>
      </w:r>
      <w:r>
        <w:rPr>
          <w:rFonts w:eastAsia="Times New Roman" w:cs="Times New Roman" w:ascii="Times New Roman" w:hAnsi="Times New Roman"/>
          <w:sz w:val="24"/>
          <w:szCs w:val="24"/>
        </w:rPr>
        <w:t xml:space="preserve">   </w:t>
      </w:r>
      <w:r>
        <w:rPr>
          <w:rFonts w:eastAsia="arial" w:cs="arial" w:ascii="arial" w:hAnsi="arial"/>
          <w:sz w:val="18"/>
          <w:szCs w:val="18"/>
        </w:rPr>
        <w:t>Thu Aug 12 9:54pm MDT</w:t>
      </w:r>
      <w:r>
        <w:rPr>
          <w:rFonts w:eastAsia="Times New Roman" w:cs="Times New Roman" w:ascii="Times New Roman" w:hAnsi="Times New Roman"/>
          <w:sz w:val="24"/>
          <w:szCs w:val="24"/>
        </w:rPr>
        <w:drawing>
          <wp:inline distT="0" distB="0" distL="0" distR="0">
            <wp:extent cx="64135" cy="641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Larry McRenold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Hello. Passed CCNA 91%. I also recommend subscribing to the question of the day. I only got a few of them before I took that exam. Also used Introduction to Cisco Router Configuration by Laura Chappel (good book.) And as several other people have said, get that Chillnz_Cisco_Exams_ver3.zip file. It raised my score for sure. Much of the cram info and braindump info &amp; questions from that zip is right on! Good luck! Is there a CCNP edition?</w:t>
      </w:r>
      <w:r>
        <w:rPr>
          <w:rFonts w:eastAsia="Times New Roman" w:cs="Times New Roman" w:ascii="Times New Roman" w:hAnsi="Times New Roman"/>
          <w:sz w:val="24"/>
          <w:szCs w:val="24"/>
        </w:rPr>
        <w:t xml:space="preserve">   </w:t>
      </w:r>
      <w:r>
        <w:rPr>
          <w:rFonts w:eastAsia="arial" w:cs="arial" w:ascii="arial" w:hAnsi="arial"/>
          <w:sz w:val="18"/>
          <w:szCs w:val="18"/>
        </w:rPr>
        <w:t>Thu Aug 12 10:57am MDT</w:t>
      </w:r>
      <w:r>
        <w:rPr>
          <w:rFonts w:eastAsia="Times New Roman" w:cs="Times New Roman" w:ascii="Times New Roman" w:hAnsi="Times New Roman"/>
          <w:sz w:val="24"/>
          <w:szCs w:val="24"/>
        </w:rPr>
        <w:drawing>
          <wp:inline distT="0" distB="0" distL="0" distR="0">
            <wp:extent cx="64135" cy="641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Peter Janssens </w:t>
      </w:r>
      <w:r>
        <w:rPr>
          <w:rFonts w:eastAsia="arial" w:cs="arial" w:ascii="arial" w:hAnsi="arial"/>
          <w:color w:val="0000FF"/>
          <w:u w:val="single"/>
        </w:rPr>
        <w:t>&lt; pj@easy.nl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 get some training about the CCNA style of OSI questions one might consider to subscribe to the </w:t>
      </w:r>
      <w:r>
        <w:rPr>
          <w:rFonts w:eastAsia="arial" w:cs="arial" w:ascii="arial" w:hAnsi="arial"/>
          <w:b/>
          <w:bCs/>
        </w:rPr>
        <w:t>CCNA Question of the Day</w:t>
      </w:r>
      <w:r>
        <w:rPr>
          <w:rFonts w:eastAsia="arial" w:cs="arial" w:ascii="arial" w:hAnsi="arial"/>
        </w:rPr>
        <w:t xml:space="preserve"> mailing list here. It's really very nice and while answering the daily question you might even learn something from it!</w:t>
      </w:r>
      <w:r>
        <w:rPr>
          <w:rFonts w:eastAsia="Times New Roman" w:cs="Times New Roman" w:ascii="Times New Roman" w:hAnsi="Times New Roman"/>
          <w:sz w:val="24"/>
          <w:szCs w:val="24"/>
        </w:rPr>
        <w:t xml:space="preserve">   </w:t>
      </w:r>
      <w:r>
        <w:rPr>
          <w:rFonts w:eastAsia="arial" w:cs="arial" w:ascii="arial" w:hAnsi="arial"/>
          <w:sz w:val="18"/>
          <w:szCs w:val="18"/>
        </w:rPr>
        <w:t>Thu Aug 12 8:23am MDT</w:t>
      </w:r>
      <w:r>
        <w:rPr>
          <w:rFonts w:eastAsia="Times New Roman" w:cs="Times New Roman" w:ascii="Times New Roman" w:hAnsi="Times New Roman"/>
          <w:sz w:val="24"/>
          <w:szCs w:val="24"/>
        </w:rPr>
        <w:drawing>
          <wp:inline distT="0" distB="0" distL="0" distR="0">
            <wp:extent cx="64135" cy="64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Gravy Train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hey wannabe, it's very simple. get on irc, goto the effnet irc network, join #ccna and ask about it. if you never used irc before, just go to www.winfiles.com and download mirc little kids can figure it out, so it aint tough</w:t>
      </w:r>
      <w:r>
        <w:rPr>
          <w:rFonts w:eastAsia="Times New Roman" w:cs="Times New Roman" w:ascii="Times New Roman" w:hAnsi="Times New Roman"/>
          <w:sz w:val="24"/>
          <w:szCs w:val="24"/>
        </w:rPr>
        <w:t xml:space="preserve">   </w:t>
      </w:r>
      <w:r>
        <w:rPr>
          <w:rFonts w:eastAsia="arial" w:cs="arial" w:ascii="arial" w:hAnsi="arial"/>
          <w:sz w:val="18"/>
          <w:szCs w:val="18"/>
        </w:rPr>
        <w:t>Wed Aug 11 6:59pm MDT</w:t>
      </w:r>
      <w:r>
        <w:rPr>
          <w:rFonts w:eastAsia="Times New Roman" w:cs="Times New Roman" w:ascii="Times New Roman" w:hAnsi="Times New Roman"/>
          <w:sz w:val="24"/>
          <w:szCs w:val="24"/>
        </w:rPr>
        <w:drawing>
          <wp:inline distT="0" distB="0" distL="0" distR="0">
            <wp:extent cx="64135" cy="64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Cisco Wannabe </w:t>
      </w:r>
      <w:r>
        <w:rPr>
          <w:rFonts w:eastAsia="arial" w:cs="arial" w:ascii="arial" w:hAnsi="arial"/>
          <w:color w:val="0000FF"/>
          <w:u w:val="single"/>
        </w:rPr>
        <w:t>&lt; adison6@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Anyone know about where I can get braindumps on CCNA, CCNP.. etc? I have tried the braindump heaven but there is not much for cisco... As well, I am looking for the chillnz blah blah file(s). supposed to be very good... Thanks for the help Guys and Gals.</w:t>
      </w:r>
      <w:r>
        <w:rPr>
          <w:rFonts w:eastAsia="Times New Roman" w:cs="Times New Roman" w:ascii="Times New Roman" w:hAnsi="Times New Roman"/>
          <w:sz w:val="24"/>
          <w:szCs w:val="24"/>
        </w:rPr>
        <w:t xml:space="preserve">   </w:t>
      </w:r>
      <w:r>
        <w:rPr>
          <w:rFonts w:eastAsia="arial" w:cs="arial" w:ascii="arial" w:hAnsi="arial"/>
          <w:sz w:val="18"/>
          <w:szCs w:val="18"/>
        </w:rPr>
        <w:t>Wed Aug 11 6:17pm MDT</w:t>
      </w:r>
      <w:r>
        <w:rPr>
          <w:rFonts w:eastAsia="Times New Roman" w:cs="Times New Roman" w:ascii="Times New Roman" w:hAnsi="Times New Roman"/>
          <w:sz w:val="24"/>
          <w:szCs w:val="24"/>
        </w:rPr>
        <w:drawing>
          <wp:inline distT="0" distB="0" distL="0" distR="0">
            <wp:extent cx="64135" cy="641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Max Kamali </w:t>
      </w:r>
      <w:r>
        <w:rPr>
          <w:rFonts w:eastAsia="arial" w:cs="arial" w:ascii="arial" w:hAnsi="arial"/>
          <w:color w:val="0000FF"/>
          <w:u w:val="single"/>
        </w:rPr>
        <w:t>&lt; trooper58@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took the class for CCNA in NACC they are in glendale, the most kick @#$!% teacher of all time is teaching there he was the reason that I learned the cisco material as well as I did, there are alot of OSI layer questions and learn the intro to CISCO router config is harder than the advanced section of the test. I passed the test on Agu 9th. </w:t>
      </w:r>
      <w:r>
        <w:rPr>
          <w:rFonts w:eastAsia="Times New Roman" w:cs="Times New Roman" w:ascii="Times New Roman" w:hAnsi="Times New Roman"/>
          <w:sz w:val="24"/>
          <w:szCs w:val="24"/>
        </w:rPr>
        <w:t xml:space="preserve">  </w:t>
      </w:r>
      <w:r>
        <w:rPr>
          <w:rFonts w:eastAsia="arial" w:cs="arial" w:ascii="arial" w:hAnsi="arial"/>
          <w:sz w:val="18"/>
          <w:szCs w:val="18"/>
        </w:rPr>
        <w:t>Wed Aug 11 5:22pm MDT</w:t>
      </w:r>
      <w:r>
        <w:rPr>
          <w:rFonts w:eastAsia="Times New Roman" w:cs="Times New Roman" w:ascii="Times New Roman" w:hAnsi="Times New Roman"/>
          <w:sz w:val="24"/>
          <w:szCs w:val="24"/>
        </w:rPr>
        <w:drawing>
          <wp:inline distT="0" distB="0" distL="0" distR="0">
            <wp:extent cx="64135" cy="641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Ricardo Montebolita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Great stuff! Seems it was only a week ago that version 2 was available. Nice improvement on that. Can't wait for version 4!!! Had some fun in #ccna to boot!</w:t>
      </w:r>
      <w:r>
        <w:rPr>
          <w:rFonts w:eastAsia="Times New Roman" w:cs="Times New Roman" w:ascii="Times New Roman" w:hAnsi="Times New Roman"/>
          <w:sz w:val="24"/>
          <w:szCs w:val="24"/>
        </w:rPr>
        <w:t xml:space="preserve">   </w:t>
      </w:r>
      <w:r>
        <w:rPr>
          <w:rFonts w:eastAsia="arial" w:cs="arial" w:ascii="arial" w:hAnsi="arial"/>
          <w:sz w:val="18"/>
          <w:szCs w:val="18"/>
        </w:rPr>
        <w:t>Wed Aug 11 10:40am MDT</w:t>
      </w:r>
      <w:r>
        <w:rPr>
          <w:rFonts w:eastAsia="Times New Roman" w:cs="Times New Roman" w:ascii="Times New Roman" w:hAnsi="Times New Roman"/>
          <w:sz w:val="24"/>
          <w:szCs w:val="24"/>
        </w:rPr>
        <w:drawing>
          <wp:inline distT="0" distB="0" distL="0" distR="0">
            <wp:extent cx="64135" cy="641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princeH_97 </w:t>
      </w:r>
      <w:r>
        <w:rPr>
          <w:rFonts w:eastAsia="arial" w:cs="arial" w:ascii="arial" w:hAnsi="arial"/>
          <w:color w:val="0000FF"/>
          <w:u w:val="single"/>
        </w:rPr>
        <w:t>&lt; zico_10@xoom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i any one want chillnz_cisco_exams_complete_ve_3 go to this site ftp://142.137.135.21:2000 and pass the exam ..............byeeeeeeee</w:t>
      </w:r>
      <w:r>
        <w:rPr>
          <w:rFonts w:eastAsia="Times New Roman" w:cs="Times New Roman" w:ascii="Times New Roman" w:hAnsi="Times New Roman"/>
          <w:sz w:val="24"/>
          <w:szCs w:val="24"/>
        </w:rPr>
        <w:t xml:space="preserve">   </w:t>
      </w:r>
      <w:r>
        <w:rPr>
          <w:rFonts w:eastAsia="arial" w:cs="arial" w:ascii="arial" w:hAnsi="arial"/>
          <w:sz w:val="18"/>
          <w:szCs w:val="18"/>
        </w:rPr>
        <w:t>Wed Aug 11 10:07am MDT</w:t>
      </w:r>
      <w:r>
        <w:rPr>
          <w:rFonts w:eastAsia="Times New Roman" w:cs="Times New Roman" w:ascii="Times New Roman" w:hAnsi="Times New Roman"/>
          <w:sz w:val="24"/>
          <w:szCs w:val="24"/>
        </w:rPr>
        <w:drawing>
          <wp:inline distT="0" distB="0" distL="0" distR="0">
            <wp:extent cx="64135" cy="641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Terry </w:t>
      </w:r>
      <w:r>
        <w:rPr>
          <w:rFonts w:eastAsia="arial" w:cs="arial" w:ascii="arial" w:hAnsi="arial"/>
          <w:color w:val="0000FF"/>
          <w:u w:val="single"/>
        </w:rPr>
        <w:t>&lt; ttjr3@ao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The Syngress CCNA book &amp; practice exam book are CRAP!!!! If you use a book--get Sybex. Seriously, the Syngress book only covers 50-70% of the exam....and there is a lot of stuff that isn't even mentioned. Sybex is MUCH more thorough &amp; accurate. Also, could someone please send me the chillnz.zip file. Thanks</w:t>
      </w:r>
      <w:r>
        <w:rPr>
          <w:rFonts w:eastAsia="Times New Roman" w:cs="Times New Roman" w:ascii="Times New Roman" w:hAnsi="Times New Roman"/>
          <w:sz w:val="24"/>
          <w:szCs w:val="24"/>
        </w:rPr>
        <w:t xml:space="preserve">   </w:t>
      </w:r>
      <w:r>
        <w:rPr>
          <w:rFonts w:eastAsia="arial" w:cs="arial" w:ascii="arial" w:hAnsi="arial"/>
          <w:sz w:val="18"/>
          <w:szCs w:val="18"/>
        </w:rPr>
        <w:t>Wed Aug 11 8:28am MDT</w:t>
      </w:r>
      <w:r>
        <w:rPr>
          <w:rFonts w:eastAsia="Times New Roman" w:cs="Times New Roman" w:ascii="Times New Roman" w:hAnsi="Times New Roman"/>
          <w:sz w:val="24"/>
          <w:szCs w:val="24"/>
        </w:rPr>
        <w:drawing>
          <wp:inline distT="0" distB="0" distL="0" distR="0">
            <wp:extent cx="64135" cy="641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Mik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CCNA exam yesterday on my first try with an 87%. The exam was not as bad as some people have told me. I didn't find it to be much more difficult than some of the MS exams. Know the OSI model inside and out. Pay special attention to the upper layers like Session and Presentation that the Microsoft TCP/IP exam may not have required you to know as well. If you have passed Net Ess, and TCP/IP, you should have no trouble with this one after a little time learning the IOS. best of Luck!</w:t>
      </w:r>
      <w:r>
        <w:rPr>
          <w:rFonts w:eastAsia="Times New Roman" w:cs="Times New Roman" w:ascii="Times New Roman" w:hAnsi="Times New Roman"/>
          <w:sz w:val="24"/>
          <w:szCs w:val="24"/>
        </w:rPr>
        <w:t xml:space="preserve">   </w:t>
      </w:r>
      <w:r>
        <w:rPr>
          <w:rFonts w:eastAsia="arial" w:cs="arial" w:ascii="arial" w:hAnsi="arial"/>
          <w:sz w:val="18"/>
          <w:szCs w:val="18"/>
        </w:rPr>
        <w:t>Wed Aug 11 7:30am MDT</w:t>
      </w:r>
      <w:r>
        <w:rPr>
          <w:rFonts w:eastAsia="Times New Roman" w:cs="Times New Roman" w:ascii="Times New Roman" w:hAnsi="Times New Roman"/>
          <w:sz w:val="24"/>
          <w:szCs w:val="24"/>
        </w:rPr>
        <w:drawing>
          <wp:inline distT="0" distB="0" distL="0" distR="0">
            <wp:extent cx="64135" cy="641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WN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For guys that can't figure out how to get around with irc and want to pass their ccna, try the following.  ftp://142.137.135.21:2000 Thanks for your advise, Mike. I have found another way (easy way) to get the file.:&gt; </w:t>
      </w:r>
      <w:r>
        <w:rPr>
          <w:rFonts w:eastAsia="Times New Roman" w:cs="Times New Roman" w:ascii="Times New Roman" w:hAnsi="Times New Roman"/>
          <w:sz w:val="24"/>
          <w:szCs w:val="24"/>
        </w:rPr>
        <w:t xml:space="preserve">  </w:t>
      </w:r>
      <w:r>
        <w:rPr>
          <w:rFonts w:eastAsia="arial" w:cs="arial" w:ascii="arial" w:hAnsi="arial"/>
          <w:sz w:val="18"/>
          <w:szCs w:val="18"/>
        </w:rPr>
        <w:t>Wed Aug 11 1:21am MDT</w:t>
      </w:r>
      <w:r>
        <w:rPr>
          <w:rFonts w:eastAsia="Times New Roman" w:cs="Times New Roman" w:ascii="Times New Roman" w:hAnsi="Times New Roman"/>
          <w:sz w:val="24"/>
          <w:szCs w:val="24"/>
        </w:rPr>
        <w:drawing>
          <wp:inline distT="0" distB="0" distL="0" distR="0">
            <wp:extent cx="64135" cy="641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Luket </w:t>
      </w:r>
      <w:r>
        <w:rPr>
          <w:rFonts w:eastAsia="arial" w:cs="arial" w:ascii="arial" w:hAnsi="arial"/>
          <w:color w:val="0000FF"/>
          <w:u w:val="single"/>
        </w:rPr>
        <w:t>&lt; luket9696@ms19.url.com.tw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Could anyone please tell me how do I get to effnet irc for the chillnz_cisco_exams_complete_ver3.zip. Please e-mail to me, Thanks in advance. </w:t>
      </w:r>
      <w:r>
        <w:rPr>
          <w:rFonts w:eastAsia="Times New Roman" w:cs="Times New Roman" w:ascii="Times New Roman" w:hAnsi="Times New Roman"/>
          <w:sz w:val="24"/>
          <w:szCs w:val="24"/>
        </w:rPr>
        <w:t xml:space="preserve">  </w:t>
      </w:r>
      <w:r>
        <w:rPr>
          <w:rFonts w:eastAsia="arial" w:cs="arial" w:ascii="arial" w:hAnsi="arial"/>
          <w:sz w:val="18"/>
          <w:szCs w:val="18"/>
        </w:rPr>
        <w:t>Tue Aug 10 8:51pm MDT</w:t>
      </w:r>
      <w:r>
        <w:rPr>
          <w:rFonts w:eastAsia="Times New Roman" w:cs="Times New Roman" w:ascii="Times New Roman" w:hAnsi="Times New Roman"/>
          <w:sz w:val="24"/>
          <w:szCs w:val="24"/>
        </w:rPr>
        <w:drawing>
          <wp:inline distT="0" distB="0" distL="0" distR="0">
            <wp:extent cx="64135" cy="641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Mike Robson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f you can't figure out how to get to effnet on irc, then how the heck do you ever expect to pass your ccna? Believe me, ccna is far more difficult. Just download mirc from winfiles.com or somewhere, then choose one of the effnet servers in the list. If you can't connect with one, try another. It's worth the effort. Christmas came early this year. :P</w:t>
      </w:r>
      <w:r>
        <w:rPr>
          <w:rFonts w:eastAsia="Times New Roman" w:cs="Times New Roman" w:ascii="Times New Roman" w:hAnsi="Times New Roman"/>
          <w:sz w:val="24"/>
          <w:szCs w:val="24"/>
        </w:rPr>
        <w:t xml:space="preserve">   </w:t>
      </w:r>
      <w:r>
        <w:rPr>
          <w:rFonts w:eastAsia="arial" w:cs="arial" w:ascii="arial" w:hAnsi="arial"/>
          <w:sz w:val="18"/>
          <w:szCs w:val="18"/>
        </w:rPr>
        <w:t>Tue Aug 10 8:05pm MDT</w:t>
      </w:r>
      <w:r>
        <w:rPr>
          <w:rFonts w:eastAsia="Times New Roman" w:cs="Times New Roman" w:ascii="Times New Roman" w:hAnsi="Times New Roman"/>
          <w:sz w:val="24"/>
          <w:szCs w:val="24"/>
        </w:rPr>
        <w:drawing>
          <wp:inline distT="0" distB="0" distL="0" distR="0">
            <wp:extent cx="64135" cy="641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WN </w:t>
      </w:r>
      <w:r>
        <w:rPr>
          <w:rFonts w:eastAsia="arial" w:cs="arial" w:ascii="arial" w:hAnsi="arial"/>
          <w:color w:val="0000FF"/>
          <w:u w:val="single"/>
        </w:rPr>
        <w:t>&lt; ngai@netvigato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ould anyone please tell me how do I get to effnet irc for the chillnz_cisco_exams_complete_ver3.zip. Thank you. </w:t>
      </w:r>
      <w:r>
        <w:rPr>
          <w:rFonts w:eastAsia="Times New Roman" w:cs="Times New Roman" w:ascii="Times New Roman" w:hAnsi="Times New Roman"/>
          <w:sz w:val="24"/>
          <w:szCs w:val="24"/>
        </w:rPr>
        <w:t xml:space="preserve">  </w:t>
      </w:r>
      <w:r>
        <w:rPr>
          <w:rFonts w:eastAsia="arial" w:cs="arial" w:ascii="arial" w:hAnsi="arial"/>
          <w:sz w:val="18"/>
          <w:szCs w:val="18"/>
        </w:rPr>
        <w:t>Tue Aug 10 6:22pm MDT</w:t>
      </w:r>
      <w:r>
        <w:rPr>
          <w:rFonts w:eastAsia="Times New Roman" w:cs="Times New Roman" w:ascii="Times New Roman" w:hAnsi="Times New Roman"/>
          <w:sz w:val="24"/>
          <w:szCs w:val="24"/>
        </w:rPr>
        <w:drawing>
          <wp:inline distT="0" distB="0" distL="0" distR="0">
            <wp:extent cx="64135" cy="641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2870" cy="1219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2870" cy="121920"/>
                    </a:xfrm>
                    <a:prstGeom prst="rect">
                      <a:avLst/>
                    </a:prstGeom>
                  </pic:spPr>
                </pic:pic>
              </a:graphicData>
            </a:graphic>
          </wp:inline>
        </w:drawing>
      </w:r>
      <w:r>
        <w:rPr>
          <w:rFonts w:eastAsia="arial" w:cs="arial" w:ascii="arial" w:hAnsi="arial"/>
          <w:i/>
          <w:iCs/>
        </w:rPr>
        <w:t xml:space="preserve">Jerry William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n response to the last post, I want to let you know that the simulator at that site is ONLY A LINK to the Boson simulator at www.boson.com... and I will tell you IT BLOWS!!! ps. thanks for the info about the zip file in the previous post :)</w:t>
      </w:r>
      <w:r>
        <w:rPr>
          <w:rFonts w:eastAsia="Times New Roman" w:cs="Times New Roman" w:ascii="Times New Roman" w:hAnsi="Times New Roman"/>
          <w:sz w:val="24"/>
          <w:szCs w:val="24"/>
        </w:rPr>
        <w:t xml:space="preserve">   </w:t>
      </w:r>
      <w:r>
        <w:rPr>
          <w:rFonts w:eastAsia="arial" w:cs="arial" w:ascii="arial" w:hAnsi="arial"/>
          <w:sz w:val="18"/>
          <w:szCs w:val="18"/>
        </w:rPr>
        <w:t>Tue Aug 10 12:53pm MDT</w:t>
      </w:r>
      <w:r>
        <w:rPr>
          <w:rFonts w:eastAsia="Times New Roman" w:cs="Times New Roman" w:ascii="Times New Roman" w:hAnsi="Times New Roman"/>
          <w:sz w:val="24"/>
          <w:szCs w:val="24"/>
        </w:rPr>
        <w:drawing>
          <wp:inline distT="0" distB="0" distL="0" distR="0">
            <wp:extent cx="64135" cy="641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64135" cy="6413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08-06-99 18: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s my take on the CCNA exam. As others have stated, the test is more confusing than hard. Points are earned by patience and persistence. Each question must be carefully analyzed. Eliminate responses where possible. With preparation, the test can be pas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are steps that I went through to prepare for the CCNA. CCNA Exam Certification Guide by Odom. The best part of this book is the end of chapter scenarios. Introduction to Cisco Router Configuration by Chappell. The ICRC part of the test. Good explanations. Skip the exercises. CCNA Exam Notes: Lammle. Concise presentation of the exam requirements. (Some have commented that the other Lammle book could be used. I did not have access to this book. You might want to substitute the Lammle book for the Odom or Chapp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lastly, the Boson CCNA tests at www.boson.com. A fair test of your status of preparation. Keep testing until you have 90% or better. For what ever it's worth, I had limited access to 2500 routers about a year ag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uple of things I just remembe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 the difference bet LLC and MAc Datalink layers and know OSI vey well. The wordings can be tricky. IPX access-lists. and subnetting. Write out the subnet table. Most of the questions on the other chapters are covered in this site and the boson tests. I have been working with routers and also used resources from TOdd and Laura's boo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sure you will do well. All the be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08-06-99 01: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st isn't based on the 25xx series routers, it's based more on your understanding of basic networking, with particular reference to the OSI model, IP, Routing &amp; Routed concepts, and basic router configuration commands. The Banner &amp; config commands are just as well on the 80x series as the 25xx. It really depends on how much you want to spend or can justify spending to get the hands 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xam I took on March 9, 1999, had 70 questions, and with 90 minutes allowed for completing it. The passing score was 68% (I got a 78%). Coming from a Micro$oft background, the test was a challenge. There were a lot of "tricky" questions, to be s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for all you MCSE-types, there is a little overlap with the Networking Essentials exam and the TCP/IP exam, except with a little more intensity. Definitely know your OSI Model – upwards and downwards. I had several questions about the Presentation and Session layer, in addition to the easy-to-recognize Network and Data Link layer qu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d several subnetting questions. They try to trick you a lot with Class B addresses using Class C subnets, with most of the answers having Class C in it. If you know your subnetting well, you should have no problems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a lot of questions about Access Lists, including a couple on IPX access lists. There is no substitute for hands-on experience here with routers, because most questions involved the use of commands. Don't forget the implicit "Deny All Traffic" statement! Also, know the two ways to monitor the access lists you create: "show access-lists" and "show ip inte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also several questions on the router's IOS interface itself, including how to use the help command (i.e., "?"). Also, know your keyboard combinations! And be sure you know the appearance of the router prompt for whatever configuration or command you are to enter. For example, router#(config-if) would be required what types of configu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how to identify an IPX logical address (network.node). Know how to configure the basic encapsulations on a Cisco router – "novell-ether," "sap", "snap," and "arpa." Also, know what the "ipx-maximum paths" command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got the question wrong about a Cisco series 7000 or 7500 router concerning the proper syntax to setup an interface: It's slot/adapter/port number! Don't YOU get it wr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the "boot system" command and how it works! Know also how to use a TFTP server for both IOS images and backup configu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how to enable the "banner of the day" feature. I had two questions on that sub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your WAN terminology, including the differences between DCE and DTE, and what CO, demarcation, and CPE m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be familiar with the ISDN specification series (I, E, and Q). Know also the difference between BRI and PRI ISDN, and how the channels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you know how to display your configured DCLI's on a frame-relay router? I do! You just type "sh frame-relay pvc." You'll thank me, if you remember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how to configure a switch for VLANs, and know what frame tagging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lot more I could cover, but my poor brain has been frozen by the Minnesota weather. Plus, I still want to follow the "spirit" of Cisco's law concerning sharing the contents of their exam. I do hope the best for you. If you do not have access to a router for the purpose of practicing, don't even attempt this ex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I have helped in any way, please let me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NA Pass 8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s i can reme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NVRAM holds w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startup-conf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Default time for updates for distance-vector routing protoco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30 Se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at are the three switching typ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ut thr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ragment-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ore and for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HDL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Hig level Data Link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Bit oriented synchronous data link layer protocol developed by I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Derived from SD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Frame Relay is variation of _____________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HD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what is the last ISDN Equipment at C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NT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Metrick limit for OSPF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65,5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True/false: X.25 can be used fro communication b/w 2 D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TR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which layer deals converts formats (unix-dos, EBCDIC-ASCII et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Presen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Keystrokes for next comm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Control-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Each AS (autonomous system) is assigned _________ bit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s: 1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Class E IP address range and its 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240-255 experim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want to assign 2 IPs (virtual network) to an interface w/o using subinterfaces; comm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ip address abc.def.ghi.jkl mask mno.pqr.stu.vwx  (where  mno.pqr.stu.vwx is second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IPX; name the cisco encapsulations for the following FRAME Typ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hernet 802.3    ----&gt; novell-e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ken Ring        ----&gt; tok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hernet Snap     ----&gt; sn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ken Ring Snap   ----&gt; sn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hernet 802.2    ----&gt; s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hernet II       ----&gt; arp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DLC              ----&gt; hd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Command that will let you debug r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debug ip r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 Routers segment network into smaller ________ dom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broadc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 Switches segment network into smaller _________ dom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coll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You ran "sh int ser0" ; receiv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serial0 is up  Line protocol is down   -  what does it me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serial line 0 has a connection problem (no keep al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 You see the following subnet addresses ; what is the subnet mas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8.252.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8.252.8.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8.252.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8.252.1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255.255.25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0. Maximum hop is EIGR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224 (this is correct ) (verified from cisco web 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1. You want to know the status of each interface ? 2 commands you could 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sh int  and sh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2. T/F: High end routers actually monitor their environments (temperatures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Tr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3. You do "sh runnin-config" and you 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able secret 5 $x$gAcVrJaSh6u9&a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able password 7 873564gstg54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ne vty 0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word 56HHJK7654BB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at does "5" and "7" indicate on "enable" 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The numeral 7 indicates that the password is encrypted with the two-way algorith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umeral 5 indicates that the password is encrypted with the one-way, secret algorith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4. What special charcters can you use in defining the command promp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  Router's host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  The space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  The tab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  The absolute line number that is being used by the 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  The prompt character that can be either the greater-than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for user mode or the number sign (#) for privileged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 You want to wipe away the default prompt for the configuration mode. Which command do you ty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no service prompt config (global configuration com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rote CCNA on Aug 1, 1999  Dump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If the access-group command is configured on an interface and there is no access-list created which of the following is most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An error message will app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The command will be executed and deny all traffic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The command will be executed and permit all traffic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The command will be executed and permit all traffic in and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The command will be executed and deny all traffic in and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If Host A sends a packet to Host B over ethernet and Host B is not ac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he packet will time 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The packet will be removed by Host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The NVRAM of Host B will remove the pack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The packet will "die" when it reaches the termin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The packet will be removed by the token mon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Given the IP address of 193.243.12.43 and a subnet mask of 255.255.255.128, what is the subnet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194.243.12.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193.243.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194.243.12.4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193.243.12.1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None of the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he following statement would deny traffic from what subn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uter_B(config)#access-list 101 de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cp 10.1.8.0 0.0.7.25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16.5.0 0.0.0.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10.1.8.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10.1.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10.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10.1.1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choice a and 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hich of the following could be a feature of a connection-oriented ser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Flow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Three-Way" hand sh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Error chec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Wind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All of the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The Media Access Control (MAC) address is made up of the following two par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Vendor C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Network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Host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Serial Nu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No such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hich one of the following describes the process of a TCP/IP host learning a remote host MAC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ARP (Address Resolution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SLARP (Serial Line Address Resolution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RARP (Reverse Address Resolution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IARP (Inverse Address Resolution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MOP (Maintenance Operation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What command Displays RIP routing updates send and received at ro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 ip rip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bug rip upd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bug ip r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bug ip rou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Which of the following options makes sure a routing packet never leaves the same interface it was learned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son reve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it horiz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anning t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ld dow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hich of the follow do not belong to the custom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uter and D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 and C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 and Demar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TE and 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CE and 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What command would you use to turn on full RIP debugging for the IP protoc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bug R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bug IP R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bug RIP 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bug IP-R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A routers interface is described as 10.10.1.1/23. What is its subnet mas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10.23.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5.255.25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5.255.25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5.255.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5.255.19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st, go the Cisco.com site and find the objectives for the CCNA exam (look around "www.cisco.com/training" site and study those obj's to the letter. Cisco follows its obj's very closely and you should do fine if you can answer all the obj's from the l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nd, included with the above - know the OSI model from top to bottom (literally) - you will receive a question on each lay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rd, know the steps for DATA ENCAPSUL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th, know IOS command vocabulary - that includes IP &amp; IPX monitoring &amp; configu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th, get a good nights' rest before the ex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idge/Router Technolog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ar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o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r Mu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ssical Mu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d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Toys sear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add your braindumps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ame (option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submit your braindump, you will need to reload this page with your browser in order to see your additions to the 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4 Aug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just want to let you know that I put my practice exams at www.certportal.com for FREE. But I need CCNA feedback so that I can make a CCNA practice exam. Please submit your dumps/questions/answers to ciscoexams@hotmail.com By the way, I will NOT send braindumps to people asking for them or give personal advice. I will post my info and tips in the practice exam, so don't bother emailing me "asking" for anything. Only submit questions from Cisco exams. ciscoexams@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Keith </w:t>
      </w:r>
      <w:r>
        <w:rPr>
          <w:rFonts w:eastAsia="arial" w:cs="arial" w:ascii="arial" w:hAnsi="arial"/>
          <w:color w:val="0000FF"/>
          <w:u w:val="single"/>
        </w:rPr>
        <w:t>&lt; thedonger@lvccm.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ok the CCNA exam last week. Scored 88%. Straight forward test if you have the right study tools. I found a great new site before my exam. Good Luck Keith MCSE, MCP, CCNA, CNA, Network+ </w:t>
      </w:r>
      <w:r>
        <w:rPr>
          <w:rFonts w:eastAsia="arial" w:cs="arial" w:ascii="arial" w:hAnsi="arial"/>
          <w:color w:val="0000FF"/>
          <w:u w:val="single"/>
        </w:rPr>
        <w:t xml:space="preserve">" </w:t>
      </w:r>
      <w:r>
        <w:rPr>
          <w:rFonts w:eastAsia="arial" w:cs="arial" w:ascii="arial" w:hAnsi="arial"/>
          <w:sz w:val="18"/>
          <w:szCs w:val="18"/>
        </w:rPr>
        <w:t>Wed Aug 4 7:23am MDT</w:t>
      </w:r>
      <w:r>
        <w:rPr>
          <w:rFonts w:eastAsia="Times New Roman" w:cs="Times New Roman" w:ascii="Times New Roman" w:hAnsi="Times New Roman"/>
          <w:sz w:val="24"/>
          <w:szCs w:val="24"/>
        </w:rPr>
        <w:drawing>
          <wp:inline distT="0" distB="0" distL="0" distR="0">
            <wp:extent cx="60325" cy="60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LeaNMeaN </w:t>
      </w:r>
      <w:r>
        <w:rPr>
          <w:rFonts w:eastAsia="arial" w:cs="arial" w:ascii="arial" w:hAnsi="arial"/>
          <w:color w:val="0000FF"/>
          <w:u w:val="single"/>
        </w:rPr>
        <w:t>&lt; rancha@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took the CCNA Exam last month for the first time and passed it. There were about 12 questions on OSI model, and they don't ask you the way your practice exams do, so be prepaired, study, study and study, the OSI model questions I had were long questions and long answers, four to pick from, designed to through you off(I can't remember any of them, but they were not easy). I had 5 or 6 questions of Subnet masking and Access list, so these you will have to know. Then there are commands SHOW commands, pick 2 or pick 3 from 7 answers, also please make sure you know your routing and routed protocols, there were 3 switching questions and 3 ACRC ISDN questions, so look it up, like I is documentation, e is basic telephone, and q is switching, memorize that, I guarantee you will see them. Study, study and study is the only way, and good luck you all.</w:t>
      </w:r>
      <w:r>
        <w:rPr>
          <w:rFonts w:eastAsia="Times New Roman" w:cs="Times New Roman" w:ascii="Times New Roman" w:hAnsi="Times New Roman"/>
          <w:sz w:val="24"/>
          <w:szCs w:val="24"/>
        </w:rPr>
        <w:t xml:space="preserve">   </w:t>
      </w:r>
      <w:r>
        <w:rPr>
          <w:rFonts w:eastAsia="arial" w:cs="arial" w:ascii="arial" w:hAnsi="arial"/>
          <w:sz w:val="18"/>
          <w:szCs w:val="18"/>
        </w:rPr>
        <w:t>Mon Aug 2 7:33pm MDT</w:t>
      </w:r>
      <w:r>
        <w:rPr>
          <w:rFonts w:eastAsia="Times New Roman" w:cs="Times New Roman" w:ascii="Times New Roman" w:hAnsi="Times New Roman"/>
          <w:sz w:val="24"/>
          <w:szCs w:val="24"/>
        </w:rPr>
        <w:drawing>
          <wp:inline distT="0" distB="0" distL="0" distR="0">
            <wp:extent cx="60325" cy="60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miguel </w:t>
      </w:r>
      <w:r>
        <w:rPr>
          <w:rFonts w:eastAsia="arial" w:cs="arial" w:ascii="arial" w:hAnsi="arial"/>
          <w:color w:val="0000FF"/>
          <w:u w:val="single"/>
        </w:rPr>
        <w:t>&lt; miguelli@icon.co.za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Greetings from South Africa. Wrote the ccna exam today and failed with 64%. This specific exam only asked about 4 questions on the osi layers, and only one on subnetting! And i came ready to kick butt... A great number of questions where on ios commands, access-lists and the like. I know now exactly what questions i missed, and they happen to be the most seemingly irrelevant ones to study, like one on half-duplex ethernet. There was about 3 questions like this. There were questions on this exam that i have not seen on any simulated test. And the way the questions are worded give nothing away, you have to know your stuff. If i had written a different test i probably would have passed, and i will in three day's time. Cisco ask only one or two questions regarding a specific area, so dont skip anything. At least in my exam it was so. Onwards towards... CCNA.for now.</w:t>
      </w:r>
      <w:r>
        <w:rPr>
          <w:rFonts w:eastAsia="Times New Roman" w:cs="Times New Roman" w:ascii="Times New Roman" w:hAnsi="Times New Roman"/>
          <w:sz w:val="24"/>
          <w:szCs w:val="24"/>
        </w:rPr>
        <w:t xml:space="preserve">   </w:t>
      </w:r>
      <w:r>
        <w:rPr>
          <w:rFonts w:eastAsia="arial" w:cs="arial" w:ascii="arial" w:hAnsi="arial"/>
          <w:sz w:val="18"/>
          <w:szCs w:val="18"/>
        </w:rPr>
        <w:t>Mon Aug 2 9:21am MDT</w:t>
      </w:r>
      <w:r>
        <w:rPr>
          <w:rFonts w:eastAsia="Times New Roman" w:cs="Times New Roman" w:ascii="Times New Roman" w:hAnsi="Times New Roman"/>
          <w:sz w:val="24"/>
          <w:szCs w:val="24"/>
        </w:rPr>
        <w:drawing>
          <wp:inline distT="0" distB="0" distL="0" distR="0">
            <wp:extent cx="60325" cy="60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Dave Hobson MCT,MCSE,CCNA </w:t>
      </w:r>
      <w:r>
        <w:rPr>
          <w:rFonts w:eastAsia="arial" w:cs="arial" w:ascii="arial" w:hAnsi="arial"/>
          <w:color w:val="0000FF"/>
          <w:u w:val="single"/>
        </w:rPr>
        <w:t>&lt; dave@lqcollege.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Wrote CCNA last week. My observations are as follows: 1)Know the syntax inside out and backwards (especially multiple ways of viewing information) 2)Know your IP subnetting 3)Know how access lists work for IP and IPX Good luck.</w:t>
      </w:r>
      <w:r>
        <w:rPr>
          <w:rFonts w:eastAsia="Times New Roman" w:cs="Times New Roman" w:ascii="Times New Roman" w:hAnsi="Times New Roman"/>
          <w:sz w:val="24"/>
          <w:szCs w:val="24"/>
        </w:rPr>
        <w:t xml:space="preserve">   </w:t>
      </w:r>
      <w:r>
        <w:rPr>
          <w:rFonts w:eastAsia="arial" w:cs="arial" w:ascii="arial" w:hAnsi="arial"/>
          <w:sz w:val="18"/>
          <w:szCs w:val="18"/>
        </w:rPr>
        <w:t>Sun Aug 1 9:50am MDT</w:t>
      </w:r>
      <w:r>
        <w:rPr>
          <w:rFonts w:eastAsia="Times New Roman" w:cs="Times New Roman" w:ascii="Times New Roman" w:hAnsi="Times New Roman"/>
          <w:sz w:val="24"/>
          <w:szCs w:val="24"/>
        </w:rPr>
        <w:drawing>
          <wp:inline distT="0" distB="0" distL="0" distR="0">
            <wp:extent cx="60325" cy="60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brook </w:t>
      </w:r>
      <w:r>
        <w:rPr>
          <w:rFonts w:eastAsia="arial" w:cs="arial" w:ascii="arial" w:hAnsi="arial"/>
          <w:color w:val="0000FF"/>
          <w:u w:val="single"/>
        </w:rPr>
        <w:t>&lt; tbrook60@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Just 2 questions.. 1)Could someone please give me the status of the new CCNA exam start up date? I have heard the new exam will be implemented Sept 1. Does anyone know if this is true? I just finished a Intro Cisco Routing class and plan to take the exam in 2 wks. Just wondering if I need to prepare for changes not covered in class. 2)Does anyone know why braindump heaven has not updated the site (and CCNA area) since March 99? Thanks, </w:t>
      </w:r>
      <w:r>
        <w:rPr>
          <w:rFonts w:eastAsia="arial" w:cs="arial" w:ascii="arial" w:hAnsi="arial"/>
          <w:color w:val="0000FF"/>
          <w:u w:val="single"/>
        </w:rPr>
        <w:t>tbrook60@hotmail.com</w:t>
      </w:r>
      <w:r>
        <w:rPr>
          <w:rFonts w:eastAsia="arial" w:cs="arial" w:ascii="arial" w:hAnsi="arial"/>
        </w:rPr>
        <w:t xml:space="preserve"> MCSE, MCP+I</w:t>
      </w:r>
      <w:r>
        <w:rPr>
          <w:rFonts w:eastAsia="Times New Roman" w:cs="Times New Roman" w:ascii="Times New Roman" w:hAnsi="Times New Roman"/>
          <w:sz w:val="24"/>
          <w:szCs w:val="24"/>
        </w:rPr>
        <w:t xml:space="preserve">   </w:t>
      </w:r>
      <w:r>
        <w:rPr>
          <w:rFonts w:eastAsia="arial" w:cs="arial" w:ascii="arial" w:hAnsi="arial"/>
          <w:sz w:val="18"/>
          <w:szCs w:val="18"/>
        </w:rPr>
        <w:t>Sat Jul 31 4:44pm MDT</w:t>
      </w:r>
      <w:r>
        <w:rPr>
          <w:rFonts w:eastAsia="Times New Roman" w:cs="Times New Roman" w:ascii="Times New Roman" w:hAnsi="Times New Roman"/>
          <w:sz w:val="24"/>
          <w:szCs w:val="24"/>
        </w:rPr>
        <w:drawing>
          <wp:inline distT="0" distB="0" distL="0" distR="0">
            <wp:extent cx="60325" cy="603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ony Underwood </w:t>
      </w:r>
      <w:r>
        <w:rPr>
          <w:rFonts w:eastAsia="arial" w:cs="arial" w:ascii="arial" w:hAnsi="arial"/>
          <w:color w:val="0000FF"/>
          <w:u w:val="single"/>
        </w:rPr>
        <w:t>&lt; tuwood@e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Good solid study material. I read the Sybex CCNA book and then dowloaded the Cramsession and used it to focus on study points and boom bang 81% on the first try!! Dont forget the cramsession only tells you what you need to know and study. but you still need to know it. ie.. ip subnetting backwards and forwards, hit the ipx and access lists hard too.. good luck</w:t>
      </w:r>
      <w:r>
        <w:rPr>
          <w:rFonts w:eastAsia="Times New Roman" w:cs="Times New Roman" w:ascii="Times New Roman" w:hAnsi="Times New Roman"/>
          <w:sz w:val="24"/>
          <w:szCs w:val="24"/>
        </w:rPr>
        <w:t xml:space="preserve">   </w:t>
      </w:r>
      <w:r>
        <w:rPr>
          <w:rFonts w:eastAsia="arial" w:cs="arial" w:ascii="arial" w:hAnsi="arial"/>
          <w:sz w:val="18"/>
          <w:szCs w:val="18"/>
        </w:rPr>
        <w:t>Fri Jul 30 9:10pm MDT</w:t>
      </w:r>
      <w:r>
        <w:rPr>
          <w:rFonts w:eastAsia="Times New Roman" w:cs="Times New Roman" w:ascii="Times New Roman" w:hAnsi="Times New Roman"/>
          <w:sz w:val="24"/>
          <w:szCs w:val="24"/>
        </w:rPr>
        <w:drawing>
          <wp:inline distT="0" distB="0" distL="0" distR="0">
            <wp:extent cx="60325" cy="60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Bill Gates </w:t>
      </w:r>
      <w:r>
        <w:rPr>
          <w:rFonts w:eastAsia="arial" w:cs="arial" w:ascii="arial" w:hAnsi="arial"/>
          <w:color w:val="0000FF"/>
          <w:u w:val="single"/>
        </w:rPr>
        <w:t>&lt; Nick_1@ij.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Wow, Just failed the CCNA exam. I have passed five of my six for MCSE with no problems. This one is a bastard. According to my score report I scored as follows: Cisco LAN Switch Configuration 100%, Advanced Cisco Router Configuration 100%, Introduction to Cisco Router Configuration 59%. Maybe I need batteries for my solar calculator, but those three average out to 86.33% By Cisco's plan it's a 62%. Lots of very odd command syntax Mojo. Also you better be able to pick out valid ranges of hosts given a TCP/IP address and how many bits are in its subnet mask. Oh well, I'm already scheduled for next week. Y'know, after that test, I've got this weird feeling in my Butt.</w:t>
      </w:r>
      <w:r>
        <w:rPr>
          <w:rFonts w:eastAsia="Times New Roman" w:cs="Times New Roman" w:ascii="Times New Roman" w:hAnsi="Times New Roman"/>
          <w:sz w:val="24"/>
          <w:szCs w:val="24"/>
        </w:rPr>
        <w:t xml:space="preserve">   </w:t>
      </w:r>
      <w:r>
        <w:rPr>
          <w:rFonts w:eastAsia="arial" w:cs="arial" w:ascii="arial" w:hAnsi="arial"/>
          <w:sz w:val="18"/>
          <w:szCs w:val="18"/>
        </w:rPr>
        <w:t>Fri Jul 30 10:24am MDT</w:t>
      </w:r>
      <w:r>
        <w:rPr>
          <w:rFonts w:eastAsia="Times New Roman" w:cs="Times New Roman" w:ascii="Times New Roman" w:hAnsi="Times New Roman"/>
          <w:sz w:val="24"/>
          <w:szCs w:val="24"/>
        </w:rPr>
        <w:drawing>
          <wp:inline distT="0" distB="0" distL="0" distR="0">
            <wp:extent cx="60325" cy="60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stom </w:t>
      </w:r>
      <w:r>
        <w:rPr>
          <w:rFonts w:eastAsia="arial" w:cs="arial" w:ascii="arial" w:hAnsi="arial"/>
          <w:color w:val="0000FF"/>
          <w:u w:val="single"/>
        </w:rPr>
        <w:t>&lt; stom@buffnet.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s anyone interested in the Learnkey videos. I have completed my CCNA and no longer have a use for them.</w:t>
      </w:r>
      <w:r>
        <w:rPr>
          <w:rFonts w:eastAsia="Times New Roman" w:cs="Times New Roman" w:ascii="Times New Roman" w:hAnsi="Times New Roman"/>
          <w:sz w:val="24"/>
          <w:szCs w:val="24"/>
        </w:rPr>
        <w:t xml:space="preserve">   </w:t>
      </w:r>
      <w:r>
        <w:rPr>
          <w:rFonts w:eastAsia="arial" w:cs="arial" w:ascii="arial" w:hAnsi="arial"/>
          <w:sz w:val="18"/>
          <w:szCs w:val="18"/>
        </w:rPr>
        <w:t>Thu Jul 29 8:17am MDT</w:t>
      </w:r>
      <w:r>
        <w:rPr>
          <w:rFonts w:eastAsia="Times New Roman" w:cs="Times New Roman" w:ascii="Times New Roman" w:hAnsi="Times New Roman"/>
          <w:sz w:val="24"/>
          <w:szCs w:val="24"/>
        </w:rPr>
        <w:drawing>
          <wp:inline distT="0" distB="0" distL="0" distR="0">
            <wp:extent cx="60325" cy="60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Chicken Scratch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color w:val="0000FF"/>
          <w:u w:val="single"/>
        </w:rPr>
        <w:t>http://www.boson.com</w:t>
      </w:r>
      <w:r>
        <w:rPr>
          <w:rFonts w:eastAsia="Times New Roman" w:cs="Times New Roman" w:ascii="Times New Roman" w:hAnsi="Times New Roman"/>
          <w:sz w:val="24"/>
          <w:szCs w:val="24"/>
        </w:rPr>
        <w:t xml:space="preserve">   </w:t>
      </w:r>
      <w:r>
        <w:rPr>
          <w:rFonts w:eastAsia="arial" w:cs="arial" w:ascii="arial" w:hAnsi="arial"/>
          <w:sz w:val="18"/>
          <w:szCs w:val="18"/>
        </w:rPr>
        <w:t>Tue Jul 27 3:06pm MDT</w:t>
      </w:r>
      <w:r>
        <w:rPr>
          <w:rFonts w:eastAsia="Times New Roman" w:cs="Times New Roman" w:ascii="Times New Roman" w:hAnsi="Times New Roman"/>
          <w:sz w:val="24"/>
          <w:szCs w:val="24"/>
        </w:rPr>
        <w:drawing>
          <wp:inline distT="0" distB="0" distL="0" distR="0">
            <wp:extent cx="60325" cy="60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Aug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three ways to display IPX interface e0. They are: sh ipx interface e 0, sh ipx int e0, and sh ipx interface ethernet 0</w:t>
      </w:r>
      <w:r>
        <w:rPr>
          <w:rFonts w:eastAsia="Times New Roman" w:cs="Times New Roman" w:ascii="Times New Roman" w:hAnsi="Times New Roman"/>
          <w:sz w:val="24"/>
          <w:szCs w:val="24"/>
        </w:rPr>
        <w:drawing>
          <wp:inline distT="0" distB="0" distL="0" distR="0">
            <wp:extent cx="99060" cy="1155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udi de Nooy </w:t>
      </w:r>
      <w:r>
        <w:rPr>
          <w:rFonts w:eastAsia="arial" w:cs="arial" w:ascii="arial" w:hAnsi="arial"/>
          <w:color w:val="0000FF"/>
          <w:u w:val="single"/>
        </w:rPr>
        <w:t>&lt; denooy@msn.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nat is the Boson test and where can one purchase it? Rudi de Nooy </w:t>
      </w:r>
      <w:r>
        <w:rPr>
          <w:rFonts w:eastAsia="Times New Roman" w:cs="Times New Roman" w:ascii="Times New Roman" w:hAnsi="Times New Roman"/>
          <w:sz w:val="24"/>
          <w:szCs w:val="24"/>
        </w:rPr>
        <w:t xml:space="preserve">  </w:t>
      </w:r>
      <w:r>
        <w:rPr>
          <w:rFonts w:eastAsia="arial" w:cs="arial" w:ascii="arial" w:hAnsi="arial"/>
          <w:sz w:val="18"/>
          <w:szCs w:val="18"/>
        </w:rPr>
        <w:t>Tue Jul 27 12:41pm MDT</w:t>
      </w:r>
      <w:r>
        <w:rPr>
          <w:rFonts w:eastAsia="Times New Roman" w:cs="Times New Roman" w:ascii="Times New Roman" w:hAnsi="Times New Roman"/>
          <w:sz w:val="24"/>
          <w:szCs w:val="24"/>
        </w:rPr>
        <w:drawing>
          <wp:inline distT="0" distB="0" distL="0" distR="0">
            <wp:extent cx="60325" cy="603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Marc </w:t>
      </w:r>
      <w:r>
        <w:rPr>
          <w:rFonts w:eastAsia="arial" w:cs="arial" w:ascii="arial" w:hAnsi="arial"/>
          <w:color w:val="0000FF"/>
          <w:u w:val="single"/>
        </w:rPr>
        <w:t>&lt; crawfordm@usa.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took the CCNA exam on the 23rd and passed with a 71%. The main topic was OSI. Of course there was IOS questions, but very little subnetting. I used the Sybex book by Lammelle. I also used the Sybex Exam notes book and the Boson tests. If you study hard and focus you should have no problem. Marc A+, MCP+I, MCSE, CCNA </w:t>
      </w:r>
      <w:r>
        <w:rPr>
          <w:rFonts w:eastAsia="Times New Roman" w:cs="Times New Roman" w:ascii="Times New Roman" w:hAnsi="Times New Roman"/>
          <w:sz w:val="24"/>
          <w:szCs w:val="24"/>
        </w:rPr>
        <w:t xml:space="preserve">  </w:t>
      </w:r>
      <w:r>
        <w:rPr>
          <w:rFonts w:eastAsia="arial" w:cs="arial" w:ascii="arial" w:hAnsi="arial"/>
          <w:sz w:val="18"/>
          <w:szCs w:val="18"/>
        </w:rPr>
        <w:t>Sun Jul 25 9:14pm MDT</w:t>
      </w:r>
      <w:r>
        <w:rPr>
          <w:rFonts w:eastAsia="Times New Roman" w:cs="Times New Roman" w:ascii="Times New Roman" w:hAnsi="Times New Roman"/>
          <w:sz w:val="24"/>
          <w:szCs w:val="24"/>
        </w:rPr>
        <w:drawing>
          <wp:inline distT="0" distB="0" distL="0" distR="0">
            <wp:extent cx="60325" cy="603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Jean Mesidor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am now looking at doing my CCNA.Can anyone advise a some good study materials? Thanks.</w:t>
      </w:r>
      <w:r>
        <w:rPr>
          <w:rFonts w:eastAsia="Times New Roman" w:cs="Times New Roman" w:ascii="Times New Roman" w:hAnsi="Times New Roman"/>
          <w:sz w:val="24"/>
          <w:szCs w:val="24"/>
        </w:rPr>
        <w:t xml:space="preserve">   </w:t>
      </w:r>
      <w:r>
        <w:rPr>
          <w:rFonts w:eastAsia="arial" w:cs="arial" w:ascii="arial" w:hAnsi="arial"/>
          <w:sz w:val="18"/>
          <w:szCs w:val="18"/>
        </w:rPr>
        <w:t>Fri Jul 23 3:07pm MDT</w:t>
      </w:r>
      <w:r>
        <w:rPr>
          <w:rFonts w:eastAsia="Times New Roman" w:cs="Times New Roman" w:ascii="Times New Roman" w:hAnsi="Times New Roman"/>
          <w:sz w:val="24"/>
          <w:szCs w:val="24"/>
        </w:rPr>
        <w:drawing>
          <wp:inline distT="0" distB="0" distL="0" distR="0">
            <wp:extent cx="60325" cy="60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Chri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ok test and got a 67%!! Almost passed. Took 1 week course for training and read Sybex book and there were still alot of questions that I had not covered in either the class or the book.  </w:t>
      </w:r>
      <w:r>
        <w:rPr>
          <w:rFonts w:eastAsia="arial" w:cs="arial" w:ascii="arial" w:hAnsi="arial"/>
          <w:sz w:val="18"/>
          <w:szCs w:val="18"/>
        </w:rPr>
        <w:t>Thu Jul 22 9:17pm MDT</w:t>
      </w:r>
      <w:r>
        <w:rPr>
          <w:rFonts w:eastAsia="Times New Roman" w:cs="Times New Roman" w:ascii="Times New Roman" w:hAnsi="Times New Roman"/>
          <w:sz w:val="24"/>
          <w:szCs w:val="24"/>
        </w:rPr>
        <w:drawing>
          <wp:inline distT="0" distB="0" distL="0" distR="0">
            <wp:extent cx="60325" cy="603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John Westworth </w:t>
      </w:r>
      <w:r>
        <w:rPr>
          <w:rFonts w:eastAsia="arial" w:cs="arial" w:ascii="arial" w:hAnsi="arial"/>
          <w:color w:val="0000FF"/>
          <w:u w:val="single"/>
        </w:rPr>
        <w:t>&lt; JWESTWORTH@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d Lammles router sim is now available at </w:t>
      </w:r>
      <w:r>
        <w:rPr>
          <w:rFonts w:eastAsia="arial" w:cs="arial" w:ascii="arial" w:hAnsi="arial"/>
          <w:color w:val="0000FF"/>
          <w:u w:val="single"/>
        </w:rPr>
        <w:t>http://www.routersim.com/</w:t>
      </w:r>
      <w:r>
        <w:rPr>
          <w:rFonts w:eastAsia="arial" w:cs="arial" w:ascii="arial" w:hAnsi="arial"/>
        </w:rPr>
        <w:t xml:space="preserve"> ($695) </w:t>
      </w:r>
      <w:r>
        <w:rPr>
          <w:rFonts w:eastAsia="Times New Roman" w:cs="Times New Roman" w:ascii="Times New Roman" w:hAnsi="Times New Roman"/>
          <w:sz w:val="24"/>
          <w:szCs w:val="24"/>
        </w:rPr>
        <w:t xml:space="preserve">  </w:t>
      </w:r>
      <w:r>
        <w:rPr>
          <w:rFonts w:eastAsia="arial" w:cs="arial" w:ascii="arial" w:hAnsi="arial"/>
          <w:sz w:val="18"/>
          <w:szCs w:val="18"/>
        </w:rPr>
        <w:t>Thu Jul 22 5:35am MDT</w:t>
      </w:r>
      <w:r>
        <w:rPr>
          <w:rFonts w:eastAsia="Times New Roman" w:cs="Times New Roman" w:ascii="Times New Roman" w:hAnsi="Times New Roman"/>
          <w:sz w:val="24"/>
          <w:szCs w:val="24"/>
        </w:rPr>
        <w:drawing>
          <wp:inline distT="0" distB="0" distL="0" distR="0">
            <wp:extent cx="60325" cy="603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Kristin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ello everyone: Passed CCNA w/71% on 2nd try. Lots of questions on syntax; OSI, OSI and more OSI; many questions on configuration commands with IP, IPX and Frame Relay. Todd Lammle's CCNA Study Guide was right on the money. Study, practice, study. Many thanks to Mike G., and of course, CRAMSESSION!! </w:t>
      </w:r>
      <w:r>
        <w:rPr>
          <w:rFonts w:eastAsia="Times New Roman" w:cs="Times New Roman" w:ascii="Times New Roman" w:hAnsi="Times New Roman"/>
          <w:sz w:val="24"/>
          <w:szCs w:val="24"/>
        </w:rPr>
        <w:t xml:space="preserve">  </w:t>
      </w:r>
      <w:r>
        <w:rPr>
          <w:rFonts w:eastAsia="arial" w:cs="arial" w:ascii="arial" w:hAnsi="arial"/>
          <w:sz w:val="18"/>
          <w:szCs w:val="18"/>
        </w:rPr>
        <w:t>Mon Jul 19 8:58pm MDT</w:t>
      </w:r>
      <w:r>
        <w:rPr>
          <w:rFonts w:eastAsia="Times New Roman" w:cs="Times New Roman" w:ascii="Times New Roman" w:hAnsi="Times New Roman"/>
          <w:sz w:val="24"/>
          <w:szCs w:val="24"/>
        </w:rPr>
        <w:drawing>
          <wp:inline distT="0" distB="0" distL="0" distR="0">
            <wp:extent cx="60325" cy="603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maddog </w:t>
      </w:r>
      <w:r>
        <w:rPr>
          <w:rFonts w:eastAsia="arial" w:cs="arial" w:ascii="arial" w:hAnsi="arial"/>
          <w:color w:val="0000FF"/>
          <w:u w:val="single"/>
        </w:rPr>
        <w:t>&lt; ccna_mcp@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the CCNA Saturday with an 81. Got off to a slow start on the intro to router config-79%, but aced the advanced router config and LAN switching parts of the exam with 100's. Cisco puts a lot of weight in the intro type questions, as evidenced by my overall score of 81. Spent most of my study time going over the advanced stuff, I probably overlooked some of the basic stuff. I'm set to graduate in 2 weeks from an official Cisco Networking Academy training program, and this is what I recomend to anyone who doesn't have Cisco routers at home. You cant practice setting up access-lists on the routers at work, if ya want to keep your job. Used the Sybex book as our text, its good but doesn't cover everything particularly WAN, also had access to official Cisco computer based training materials-excellent. Theres a lot of good FREE material out here on the web, that I used also. Its time ta get back to Microsoft, and pass IIS4 and Net Ess, then I'm an MCSE and CCNA. If anyone has any good materials on those exams, I be happy ta share the CCNA materials that I have. The e-mail has an underscore between ccna and mcp. Once again Cram Session RULES! </w:t>
      </w:r>
      <w:r>
        <w:rPr>
          <w:rFonts w:eastAsia="Times New Roman" w:cs="Times New Roman" w:ascii="Times New Roman" w:hAnsi="Times New Roman"/>
          <w:sz w:val="24"/>
          <w:szCs w:val="24"/>
        </w:rPr>
        <w:t xml:space="preserve">  </w:t>
      </w:r>
      <w:r>
        <w:rPr>
          <w:rFonts w:eastAsia="arial" w:cs="arial" w:ascii="arial" w:hAnsi="arial"/>
          <w:sz w:val="18"/>
          <w:szCs w:val="18"/>
        </w:rPr>
        <w:t>Sat Jul 17 3:58pm MDT</w:t>
      </w:r>
      <w:r>
        <w:rPr>
          <w:rFonts w:eastAsia="Times New Roman" w:cs="Times New Roman" w:ascii="Times New Roman" w:hAnsi="Times New Roman"/>
          <w:sz w:val="24"/>
          <w:szCs w:val="24"/>
        </w:rPr>
        <w:drawing>
          <wp:inline distT="0" distB="0" distL="0" distR="0">
            <wp:extent cx="60325" cy="603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odd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failed the CCNA exam by 66% today. I am a WAN Admin with 28 sites and three Internet Connection. I studied the Book only and though my hands on knowledge would be enough. I was wrong there was a lot of OSI, and LAN Switching question I would say 70%. On my test result I only had two sections Advanced Router Config and LAN Switching. </w:t>
      </w:r>
      <w:r>
        <w:rPr>
          <w:rFonts w:eastAsia="Times New Roman" w:cs="Times New Roman" w:ascii="Times New Roman" w:hAnsi="Times New Roman"/>
          <w:sz w:val="24"/>
          <w:szCs w:val="24"/>
        </w:rPr>
        <w:t xml:space="preserve">  </w:t>
      </w:r>
      <w:r>
        <w:rPr>
          <w:rFonts w:eastAsia="arial" w:cs="arial" w:ascii="arial" w:hAnsi="arial"/>
          <w:sz w:val="18"/>
          <w:szCs w:val="18"/>
        </w:rPr>
        <w:t>Fri Jul 16 10:26pm MDT</w:t>
      </w:r>
      <w:r>
        <w:rPr>
          <w:rFonts w:eastAsia="Times New Roman" w:cs="Times New Roman" w:ascii="Times New Roman" w:hAnsi="Times New Roman"/>
          <w:sz w:val="24"/>
          <w:szCs w:val="24"/>
        </w:rPr>
        <w:drawing>
          <wp:inline distT="0" distB="0" distL="0" distR="0">
            <wp:extent cx="60325" cy="60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on Craighead </w:t>
      </w:r>
      <w:r>
        <w:rPr>
          <w:rFonts w:eastAsia="arial" w:cs="arial" w:ascii="arial" w:hAnsi="arial"/>
          <w:color w:val="0000FF"/>
          <w:u w:val="single"/>
        </w:rPr>
        <w:t>&lt; rpcraighead@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it a few days ago. You need to know more than one way to accomplish a task, including abbreviations. Questions will ask you for three ways of doing something, and make you pick from twelve options. You must also know what commands like "show interface" will display, and what they will not. I aced the advanced router config section, and got a 75% on basic routing. SYNTAX!  Do NOT skimp on switching/VLANs.  Not a bad test. I'd say it's about the same level of difficulty as the Networking Essentials exam for MCSE.  I used the Sybex book, Syngress/Osborne testing center, a couple routers, and cram session (once again!) to prepare.  Thanks to all who contributed...  Ron Craighead  MCSE, CNA, CCNA(!)  </w:t>
      </w:r>
      <w:r>
        <w:rPr>
          <w:rFonts w:eastAsia="Times New Roman" w:cs="Times New Roman" w:ascii="Times New Roman" w:hAnsi="Times New Roman"/>
          <w:sz w:val="24"/>
          <w:szCs w:val="24"/>
        </w:rPr>
        <w:t xml:space="preserve">  </w:t>
      </w:r>
      <w:r>
        <w:rPr>
          <w:rFonts w:eastAsia="arial" w:cs="arial" w:ascii="arial" w:hAnsi="arial"/>
          <w:sz w:val="18"/>
          <w:szCs w:val="18"/>
        </w:rPr>
        <w:t>Fri Jul 16 1:23pm MDT</w:t>
      </w:r>
      <w:r>
        <w:rPr>
          <w:rFonts w:eastAsia="Times New Roman" w:cs="Times New Roman" w:ascii="Times New Roman" w:hAnsi="Times New Roman"/>
          <w:sz w:val="24"/>
          <w:szCs w:val="24"/>
        </w:rPr>
        <w:drawing>
          <wp:inline distT="0" distB="0" distL="0" distR="0">
            <wp:extent cx="60325" cy="603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ich Weissler </w:t>
      </w:r>
      <w:r>
        <w:rPr>
          <w:rFonts w:eastAsia="arial" w:cs="arial" w:ascii="arial" w:hAnsi="arial"/>
          <w:color w:val="0000FF"/>
          <w:u w:val="single"/>
        </w:rPr>
        <w:t>&lt; razmus@intrepid.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test with a 76% last night. Tough test - do NOT rely on the Sybex books, and don't rely on the "CramSession" on this site - both are good resources, but I don't feel they provide sufficient coverage. (And that isn't sour grapes against either Sybex or this site... I enjoy reading this site, and I've used the Sybex books for several other exams.) Make sure you know the minutia of the router commands. Don't just learn ONE WAY to do something - on some of the questions, you will need to know all the ways to get a piece of information. Rich Weissler, CNE (4.11), MCSE, CCNA, Network+, A+</w:t>
      </w:r>
      <w:r>
        <w:rPr>
          <w:rFonts w:eastAsia="Times New Roman" w:cs="Times New Roman" w:ascii="Times New Roman" w:hAnsi="Times New Roman"/>
          <w:sz w:val="24"/>
          <w:szCs w:val="24"/>
        </w:rPr>
        <w:t xml:space="preserve">   </w:t>
      </w:r>
      <w:r>
        <w:rPr>
          <w:rFonts w:eastAsia="arial" w:cs="arial" w:ascii="arial" w:hAnsi="arial"/>
          <w:sz w:val="18"/>
          <w:szCs w:val="18"/>
        </w:rPr>
        <w:t>Thu Jul 15 1:07pm MDT</w:t>
      </w:r>
      <w:r>
        <w:rPr>
          <w:rFonts w:eastAsia="Times New Roman" w:cs="Times New Roman" w:ascii="Times New Roman" w:hAnsi="Times New Roman"/>
          <w:sz w:val="24"/>
          <w:szCs w:val="24"/>
        </w:rPr>
        <w:drawing>
          <wp:inline distT="0" distB="0" distL="0" distR="0">
            <wp:extent cx="60325" cy="603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peebo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passed the CCNA exam today with 80%. I think this exam is a lot tougher than the MCSE exams. I am glad i passed because i believe it is the type of exam that could easily be failed more than once. Too many of the questions require more than 1 answer.. and you are often unsure of many of the options. I studied the sybex book and practiced the questions found in this and in Boson test. Neither of them were on the money as they were way too easy in these practice tests. I am surprised there are not proper dumps around as there would be time to copy them down at the end. </w:t>
      </w:r>
      <w:r>
        <w:rPr>
          <w:rFonts w:eastAsia="Times New Roman" w:cs="Times New Roman" w:ascii="Times New Roman" w:hAnsi="Times New Roman"/>
          <w:sz w:val="24"/>
          <w:szCs w:val="24"/>
        </w:rPr>
        <w:t xml:space="preserve">  </w:t>
      </w:r>
      <w:r>
        <w:rPr>
          <w:rFonts w:eastAsia="arial" w:cs="arial" w:ascii="arial" w:hAnsi="arial"/>
          <w:sz w:val="18"/>
          <w:szCs w:val="18"/>
        </w:rPr>
        <w:t>Thu Jul 15 4:47am MDT</w:t>
      </w:r>
      <w:r>
        <w:rPr>
          <w:rFonts w:eastAsia="Times New Roman" w:cs="Times New Roman" w:ascii="Times New Roman" w:hAnsi="Times New Roman"/>
          <w:sz w:val="24"/>
          <w:szCs w:val="24"/>
        </w:rPr>
        <w:drawing>
          <wp:inline distT="0" distB="0" distL="0" distR="0">
            <wp:extent cx="60325" cy="603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surewin </w:t>
      </w:r>
      <w:r>
        <w:rPr>
          <w:rFonts w:eastAsia="arial" w:cs="arial" w:ascii="arial" w:hAnsi="arial"/>
          <w:color w:val="0000FF"/>
          <w:u w:val="single"/>
        </w:rPr>
        <w:t>&lt; surewin50@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w:t>
      </w:r>
      <w:r>
        <w:rPr>
          <w:rFonts w:eastAsia="arial" w:cs="arial" w:ascii="arial" w:hAnsi="arial"/>
          <w:b/>
          <w:bCs/>
        </w:rPr>
        <w:t>passed</w:t>
      </w:r>
      <w:r>
        <w:rPr>
          <w:rFonts w:eastAsia="arial" w:cs="arial" w:ascii="arial" w:hAnsi="arial"/>
        </w:rPr>
        <w:t xml:space="preserve"> the </w:t>
      </w:r>
      <w:r>
        <w:rPr>
          <w:rFonts w:eastAsia="arial" w:cs="arial" w:ascii="arial" w:hAnsi="arial"/>
          <w:b/>
          <w:bCs/>
        </w:rPr>
        <w:t>CCNA</w:t>
      </w:r>
      <w:r>
        <w:rPr>
          <w:rFonts w:eastAsia="arial" w:cs="arial" w:ascii="arial" w:hAnsi="arial"/>
        </w:rPr>
        <w:t xml:space="preserve"> exam today! I used the </w:t>
      </w:r>
      <w:r>
        <w:rPr>
          <w:rFonts w:eastAsia="arial" w:cs="arial" w:ascii="arial" w:hAnsi="arial"/>
          <w:i/>
          <w:iCs/>
        </w:rPr>
        <w:t>Sybex CCNA Study Guide by Todd Lammle</w:t>
      </w:r>
      <w:r>
        <w:rPr>
          <w:rFonts w:eastAsia="arial" w:cs="arial" w:ascii="arial" w:hAnsi="arial"/>
        </w:rPr>
        <w:t xml:space="preserve">. I did not use a quizzer.  The main topics to know in my opinion are the </w:t>
      </w:r>
      <w:r>
        <w:rPr>
          <w:rFonts w:eastAsia="arial" w:cs="arial" w:ascii="arial" w:hAnsi="arial"/>
          <w:b/>
          <w:bCs/>
        </w:rPr>
        <w:t>IOS, subnetting, IPX, and the OSI reference model</w:t>
      </w:r>
      <w:r>
        <w:rPr>
          <w:rFonts w:eastAsia="arial" w:cs="arial" w:ascii="arial" w:hAnsi="arial"/>
        </w:rPr>
        <w:t xml:space="preserve">. If you take your time on each question and don't rush, you should be able to pass the exam. I was able to answer most answers through the process of elimination.  </w:t>
      </w:r>
      <w:r>
        <w:rPr>
          <w:rFonts w:eastAsia="arial" w:cs="arial" w:ascii="arial" w:hAnsi="arial"/>
          <w:b/>
          <w:bCs/>
        </w:rPr>
        <w:t>ON TO THE CCNP Certification...</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sz w:val="18"/>
          <w:szCs w:val="18"/>
        </w:rPr>
        <w:t>Wed Jul 14 7:28pm MDT</w:t>
      </w:r>
      <w:r>
        <w:rPr>
          <w:rFonts w:eastAsia="Times New Roman" w:cs="Times New Roman" w:ascii="Times New Roman" w:hAnsi="Times New Roman"/>
          <w:sz w:val="24"/>
          <w:szCs w:val="24"/>
        </w:rPr>
        <w:drawing>
          <wp:inline distT="0" distB="0" distL="0" distR="0">
            <wp:extent cx="60325" cy="60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simulator person </w:t>
      </w:r>
      <w:r>
        <w:rPr>
          <w:rFonts w:eastAsia="arial" w:cs="arial" w:ascii="arial" w:hAnsi="arial"/>
          <w:color w:val="0000FF"/>
          <w:u w:val="single"/>
        </w:rPr>
        <w:t>&lt; no@noway.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Todd Lammle wrote this to me (via email) "I will have a full IOS simulator that simulates three routers. It can run all the labs in my books.(Sybex)" Due out around July 20, 1999. your welcome.</w:t>
      </w:r>
      <w:r>
        <w:rPr>
          <w:rFonts w:eastAsia="Times New Roman" w:cs="Times New Roman" w:ascii="Times New Roman" w:hAnsi="Times New Roman"/>
          <w:sz w:val="24"/>
          <w:szCs w:val="24"/>
        </w:rPr>
        <w:t xml:space="preserve">   </w:t>
      </w:r>
      <w:r>
        <w:rPr>
          <w:rFonts w:eastAsia="arial" w:cs="arial" w:ascii="arial" w:hAnsi="arial"/>
          <w:sz w:val="18"/>
          <w:szCs w:val="18"/>
        </w:rPr>
        <w:t>Wed Jul 14 2:31pm MDT</w:t>
      </w:r>
      <w:r>
        <w:rPr>
          <w:rFonts w:eastAsia="Times New Roman" w:cs="Times New Roman" w:ascii="Times New Roman" w:hAnsi="Times New Roman"/>
          <w:sz w:val="24"/>
          <w:szCs w:val="24"/>
        </w:rPr>
        <w:drawing>
          <wp:inline distT="0" distB="0" distL="0" distR="0">
            <wp:extent cx="60325" cy="603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yler J. Wessels </w:t>
      </w:r>
      <w:r>
        <w:rPr>
          <w:rFonts w:eastAsia="arial" w:cs="arial" w:ascii="arial" w:hAnsi="arial"/>
          <w:color w:val="0000FF"/>
          <w:u w:val="single"/>
        </w:rPr>
        <w:t>&lt; wesselst@psi.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took the exam a few days ago, passed! I used the sybex and ciscopress books. The ciscopress book is very detailed, much better than the sybex book. The thing that makes this test difficult is that there are three and four right answers that have to be picked out say 6 to 8 possibles. Know your stuff and if you have access to a router your golden, if not you have to memorize all the commands by just reading them over and over. Tyler J. Wessels MCP, MCP+I, MCSE, CCNA</w:t>
      </w:r>
      <w:r>
        <w:rPr>
          <w:rFonts w:eastAsia="Times New Roman" w:cs="Times New Roman" w:ascii="Times New Roman" w:hAnsi="Times New Roman"/>
          <w:sz w:val="24"/>
          <w:szCs w:val="24"/>
        </w:rPr>
        <w:t xml:space="preserve">   </w:t>
      </w:r>
      <w:r>
        <w:rPr>
          <w:rFonts w:eastAsia="arial" w:cs="arial" w:ascii="arial" w:hAnsi="arial"/>
          <w:sz w:val="18"/>
          <w:szCs w:val="18"/>
        </w:rPr>
        <w:t>Mon Jul 12 7:00am MDT</w:t>
      </w:r>
      <w:r>
        <w:rPr>
          <w:rFonts w:eastAsia="Times New Roman" w:cs="Times New Roman" w:ascii="Times New Roman" w:hAnsi="Times New Roman"/>
          <w:sz w:val="24"/>
          <w:szCs w:val="24"/>
        </w:rPr>
        <w:drawing>
          <wp:inline distT="0" distB="0" distL="0" distR="0">
            <wp:extent cx="60325" cy="603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Danny </w:t>
      </w:r>
      <w:r>
        <w:rPr>
          <w:rFonts w:eastAsia="arial" w:cs="arial" w:ascii="arial" w:hAnsi="arial"/>
          <w:color w:val="0000FF"/>
          <w:u w:val="single"/>
        </w:rPr>
        <w:t>&lt; dano_1@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Used the Sybex book and I bought the CCNA practice test from www.boson.com. There's 70 questions, it's non-adaptive and there was a lot of overlapping with Networking Essentials and TCP/IP tests. You have to have a 68% or better to pass it, I got an 86%. All in all it wasn't too bad. I really only studied maybe four days. I got a 100% in the advanced router configuration part because I have a Cisco 1601 to practice on, I got my lowest score on the switching questions, which there were only a few questions on. With router experience, if you remember IOS pretty well, it should be relatively simple for you. Go for it.</w:t>
      </w:r>
      <w:r>
        <w:rPr>
          <w:rFonts w:eastAsia="Times New Roman" w:cs="Times New Roman" w:ascii="Times New Roman" w:hAnsi="Times New Roman"/>
          <w:sz w:val="24"/>
          <w:szCs w:val="24"/>
        </w:rPr>
        <w:t xml:space="preserve">   </w:t>
      </w:r>
      <w:r>
        <w:rPr>
          <w:rFonts w:eastAsia="arial" w:cs="arial" w:ascii="arial" w:hAnsi="arial"/>
          <w:sz w:val="18"/>
          <w:szCs w:val="18"/>
        </w:rPr>
        <w:t>Wed Jul 7 1:59pm MDT</w:t>
      </w:r>
      <w:r>
        <w:rPr>
          <w:rFonts w:eastAsia="Times New Roman" w:cs="Times New Roman" w:ascii="Times New Roman" w:hAnsi="Times New Roman"/>
          <w:sz w:val="24"/>
          <w:szCs w:val="24"/>
        </w:rPr>
        <w:drawing>
          <wp:inline distT="0" distB="0" distL="0" distR="0">
            <wp:extent cx="60325" cy="603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Niall </w:t>
      </w:r>
      <w:r>
        <w:rPr>
          <w:rFonts w:eastAsia="arial" w:cs="arial" w:ascii="arial" w:hAnsi="arial"/>
          <w:color w:val="0000FF"/>
          <w:u w:val="single"/>
        </w:rPr>
        <w:t>&lt; Niall@ev1.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aving read so much about the CCNA program on this site, I have a question to those who have taken the test already... I am MCSE, MCP+I, CNA, and A+ certified, and have done all these by self study. I also use these skills daily. My two favorite tests were TCP/IP and NET Ess. Do you think this test should be passable for me on the first try? (I have never failed one! - So far!) I have several Cisco routers that I work on daily, (3640's). I have already bought my Sybex book as reccommended by this list. I guess I am just looking for re-assurance! THanks, Niall</w:t>
      </w:r>
      <w:r>
        <w:rPr>
          <w:rFonts w:eastAsia="Times New Roman" w:cs="Times New Roman" w:ascii="Times New Roman" w:hAnsi="Times New Roman"/>
          <w:sz w:val="24"/>
          <w:szCs w:val="24"/>
        </w:rPr>
        <w:t xml:space="preserve">   </w:t>
      </w:r>
      <w:r>
        <w:rPr>
          <w:rFonts w:eastAsia="arial" w:cs="arial" w:ascii="arial" w:hAnsi="arial"/>
          <w:sz w:val="18"/>
          <w:szCs w:val="18"/>
        </w:rPr>
        <w:t>Mon Jul 5 6:02pm MDT</w:t>
      </w:r>
      <w:r>
        <w:rPr>
          <w:rFonts w:eastAsia="Times New Roman" w:cs="Times New Roman" w:ascii="Times New Roman" w:hAnsi="Times New Roman"/>
          <w:sz w:val="24"/>
          <w:szCs w:val="24"/>
        </w:rPr>
        <w:drawing>
          <wp:inline distT="0" distB="0" distL="0" distR="0">
            <wp:extent cx="60325" cy="603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oddv </w:t>
      </w:r>
      <w:r>
        <w:rPr>
          <w:rFonts w:eastAsia="arial" w:cs="arial" w:ascii="arial" w:hAnsi="arial"/>
          <w:color w:val="0000FF"/>
          <w:u w:val="single"/>
        </w:rPr>
        <w:t>&lt; toddv@megsinet.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m studying for the CCNP ACRC(640-403) exam. Has anyone taken it yet? Any advice would be appreciated. </w:t>
      </w:r>
      <w:r>
        <w:rPr>
          <w:rFonts w:eastAsia="Times New Roman" w:cs="Times New Roman" w:ascii="Times New Roman" w:hAnsi="Times New Roman"/>
          <w:sz w:val="24"/>
          <w:szCs w:val="24"/>
        </w:rPr>
        <w:t xml:space="preserve">  </w:t>
      </w:r>
      <w:r>
        <w:rPr>
          <w:rFonts w:eastAsia="arial" w:cs="arial" w:ascii="arial" w:hAnsi="arial"/>
          <w:sz w:val="18"/>
          <w:szCs w:val="18"/>
        </w:rPr>
        <w:t>Tue Jun 29 1:44pm MDT</w:t>
      </w:r>
      <w:r>
        <w:rPr>
          <w:rFonts w:eastAsia="Times New Roman" w:cs="Times New Roman" w:ascii="Times New Roman" w:hAnsi="Times New Roman"/>
          <w:sz w:val="24"/>
          <w:szCs w:val="24"/>
        </w:rPr>
        <w:drawing>
          <wp:inline distT="0" distB="0" distL="0" distR="0">
            <wp:extent cx="60325" cy="603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Bdhillon </w:t>
      </w:r>
      <w:r>
        <w:rPr>
          <w:rFonts w:eastAsia="arial" w:cs="arial" w:ascii="arial" w:hAnsi="arial"/>
          <w:color w:val="0000FF"/>
          <w:u w:val="single"/>
        </w:rPr>
        <w:t>&lt; Bdhillon@intelidata.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i all, I am studying to take the CCNA exam, I have the sybex book and I need to know what practice exams to use. Send all replies to </w:t>
      </w:r>
      <w:r>
        <w:rPr>
          <w:rFonts w:eastAsia="arial" w:cs="arial" w:ascii="arial" w:hAnsi="arial"/>
          <w:color w:val="0000FF"/>
          <w:u w:val="single"/>
        </w:rPr>
        <w:t>Bdhillon@intelidata.com</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sz w:val="18"/>
          <w:szCs w:val="18"/>
        </w:rPr>
        <w:t>Tue Jun 29 9:15am MDT</w:t>
      </w:r>
      <w:r>
        <w:rPr>
          <w:rFonts w:eastAsia="Times New Roman" w:cs="Times New Roman" w:ascii="Times New Roman" w:hAnsi="Times New Roman"/>
          <w:sz w:val="24"/>
          <w:szCs w:val="24"/>
        </w:rPr>
        <w:drawing>
          <wp:inline distT="0" distB="0" distL="0" distR="0">
            <wp:extent cx="60325" cy="603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Bdhillon </w:t>
      </w:r>
      <w:r>
        <w:rPr>
          <w:rFonts w:eastAsia="arial" w:cs="arial" w:ascii="arial" w:hAnsi="arial"/>
          <w:color w:val="0000FF"/>
          <w:u w:val="single"/>
        </w:rPr>
        <w:t>&lt; Bdhillon@intelidata.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i all, I am studying to take the CCNA exam, I have the sybex book and I need to know what practice exams to use. Send all replies to </w:t>
      </w:r>
      <w:r>
        <w:rPr>
          <w:rFonts w:eastAsia="arial" w:cs="arial" w:ascii="arial" w:hAnsi="arial"/>
          <w:color w:val="0000FF"/>
          <w:u w:val="single"/>
        </w:rPr>
        <w:t>Bdhillon@intelidata.com</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sz w:val="18"/>
          <w:szCs w:val="18"/>
        </w:rPr>
        <w:t>Tue Jun 29 9:15am MDT</w:t>
      </w:r>
      <w:r>
        <w:rPr>
          <w:rFonts w:eastAsia="Times New Roman" w:cs="Times New Roman" w:ascii="Times New Roman" w:hAnsi="Times New Roman"/>
          <w:sz w:val="24"/>
          <w:szCs w:val="24"/>
        </w:rPr>
        <w:drawing>
          <wp:inline distT="0" distB="0" distL="0" distR="0">
            <wp:extent cx="60325" cy="603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Dratt </w:t>
      </w:r>
      <w:r>
        <w:rPr>
          <w:rFonts w:eastAsia="arial" w:cs="arial" w:ascii="arial" w:hAnsi="arial"/>
          <w:color w:val="0000FF"/>
          <w:u w:val="single"/>
        </w:rPr>
        <w:t>&lt; dratt@excite.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test on Saturday, June 26th. Read the Sybex book through once and reviewed the study material here. The advantage that I had is the past experience of configuring 3Com, HP and Bay Network routers. Also, passed the MS IP test within the past six months. Onward to the CCNP test!</w:t>
      </w:r>
      <w:r>
        <w:rPr>
          <w:rFonts w:eastAsia="Times New Roman" w:cs="Times New Roman" w:ascii="Times New Roman" w:hAnsi="Times New Roman"/>
          <w:sz w:val="24"/>
          <w:szCs w:val="24"/>
        </w:rPr>
        <w:t xml:space="preserve">   </w:t>
      </w:r>
      <w:r>
        <w:rPr>
          <w:rFonts w:eastAsia="arial" w:cs="arial" w:ascii="arial" w:hAnsi="arial"/>
          <w:sz w:val="18"/>
          <w:szCs w:val="18"/>
        </w:rPr>
        <w:t>Mon Jun 28 8:05am MDT</w:t>
      </w:r>
      <w:r>
        <w:rPr>
          <w:rFonts w:eastAsia="Times New Roman" w:cs="Times New Roman" w:ascii="Times New Roman" w:hAnsi="Times New Roman"/>
          <w:sz w:val="24"/>
          <w:szCs w:val="24"/>
        </w:rPr>
        <w:drawing>
          <wp:inline distT="0" distB="0" distL="0" distR="0">
            <wp:extent cx="60325" cy="603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pete </w:t>
      </w:r>
      <w:r>
        <w:rPr>
          <w:rFonts w:eastAsia="arial" w:cs="arial" w:ascii="arial" w:hAnsi="arial"/>
          <w:color w:val="0000FF"/>
          <w:u w:val="single"/>
        </w:rPr>
        <w:t>&lt; omnisky@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i all, Will any kind soul email me some notes regarding OSI layers besides the one in Sybex study guide cause those did not really cover very well in the actual exam. Thank all in advance.</w:t>
      </w:r>
      <w:r>
        <w:rPr>
          <w:rFonts w:eastAsia="Times New Roman" w:cs="Times New Roman" w:ascii="Times New Roman" w:hAnsi="Times New Roman"/>
          <w:sz w:val="24"/>
          <w:szCs w:val="24"/>
        </w:rPr>
        <w:t xml:space="preserve">   </w:t>
      </w:r>
      <w:r>
        <w:rPr>
          <w:rFonts w:eastAsia="arial" w:cs="arial" w:ascii="arial" w:hAnsi="arial"/>
          <w:sz w:val="18"/>
          <w:szCs w:val="18"/>
        </w:rPr>
        <w:t>Mon Jun 28 2:57am MDT</w:t>
      </w:r>
      <w:r>
        <w:rPr>
          <w:rFonts w:eastAsia="Times New Roman" w:cs="Times New Roman" w:ascii="Times New Roman" w:hAnsi="Times New Roman"/>
          <w:sz w:val="24"/>
          <w:szCs w:val="24"/>
        </w:rPr>
        <w:drawing>
          <wp:inline distT="0" distB="0" distL="0" distR="0">
            <wp:extent cx="60325" cy="603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pete </w:t>
      </w:r>
      <w:r>
        <w:rPr>
          <w:rFonts w:eastAsia="arial" w:cs="arial" w:ascii="arial" w:hAnsi="arial"/>
          <w:color w:val="0000FF"/>
          <w:u w:val="single"/>
        </w:rPr>
        <w:t>&lt; omnisky@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i all, Will any kind soul email me some notes regarding OSI layers besides the one in Sybex study guide cause those did not really cover very well in the actual exam. Thank all in advance.</w:t>
      </w:r>
      <w:r>
        <w:rPr>
          <w:rFonts w:eastAsia="Times New Roman" w:cs="Times New Roman" w:ascii="Times New Roman" w:hAnsi="Times New Roman"/>
          <w:sz w:val="24"/>
          <w:szCs w:val="24"/>
        </w:rPr>
        <w:t xml:space="preserve">   </w:t>
      </w:r>
      <w:r>
        <w:rPr>
          <w:rFonts w:eastAsia="arial" w:cs="arial" w:ascii="arial" w:hAnsi="arial"/>
          <w:sz w:val="18"/>
          <w:szCs w:val="18"/>
        </w:rPr>
        <w:t>Mon Jun 28 2:57am MDT</w:t>
      </w:r>
      <w:r>
        <w:rPr>
          <w:rFonts w:eastAsia="Times New Roman" w:cs="Times New Roman" w:ascii="Times New Roman" w:hAnsi="Times New Roman"/>
          <w:sz w:val="24"/>
          <w:szCs w:val="24"/>
        </w:rPr>
        <w:drawing>
          <wp:inline distT="0" distB="0" distL="0" distR="0">
            <wp:extent cx="60325" cy="60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denni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ccna exam today w/a 80%. used the boson practice exams, sygress book and sybex study guide. zero(0) experience on a cisco router. concentrate on ios commands, osi and isdn. good luck!</w:t>
      </w:r>
      <w:r>
        <w:rPr>
          <w:rFonts w:eastAsia="Times New Roman" w:cs="Times New Roman" w:ascii="Times New Roman" w:hAnsi="Times New Roman"/>
          <w:sz w:val="24"/>
          <w:szCs w:val="24"/>
        </w:rPr>
        <w:t xml:space="preserve">   </w:t>
      </w:r>
      <w:r>
        <w:rPr>
          <w:rFonts w:eastAsia="arial" w:cs="arial" w:ascii="arial" w:hAnsi="arial"/>
          <w:sz w:val="18"/>
          <w:szCs w:val="18"/>
        </w:rPr>
        <w:t>Sat Jun 26 2:31pm MDT</w:t>
      </w:r>
      <w:r>
        <w:rPr>
          <w:rFonts w:eastAsia="Times New Roman" w:cs="Times New Roman" w:ascii="Times New Roman" w:hAnsi="Times New Roman"/>
          <w:sz w:val="24"/>
          <w:szCs w:val="24"/>
        </w:rPr>
        <w:drawing>
          <wp:inline distT="0" distB="0" distL="0" distR="0">
            <wp:extent cx="60325" cy="60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j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CCNA with a 94% on the 22nd. About 1/3 way thru I was thinking i might not pass this one, but I was on track with that score.. Pete, to answer your question, no you CAN'T use a calculator. My issue with the exam is that some of the questions about layers 5-7 are pretty vague. Best study resources are the Cisco CCNA Exam Certification Guide, and the Boson Test. Worth the $29.95, but it's copy protected. The Sybex CCNA book by Todd Lammle is really good for getting your feet wet with this. You could also get the Exam Cram book. There's a rumor about that the exam will change some time in July of 99. If you are from a M$oft or Novell background, you'll likely be weak on subnetting, so cover that well. Advice: know your OSI layers well. Know subnetting, wildcard masking. Get face time at the console using the IOS. Best thing of all is to get a 2500 series router at home with the 11.x Enterprise IOS on it.. cheers, mates..</w:t>
      </w:r>
      <w:r>
        <w:rPr>
          <w:rFonts w:eastAsia="Times New Roman" w:cs="Times New Roman" w:ascii="Times New Roman" w:hAnsi="Times New Roman"/>
          <w:sz w:val="24"/>
          <w:szCs w:val="24"/>
        </w:rPr>
        <w:t xml:space="preserve">   </w:t>
      </w:r>
      <w:r>
        <w:rPr>
          <w:rFonts w:eastAsia="arial" w:cs="arial" w:ascii="arial" w:hAnsi="arial"/>
          <w:sz w:val="18"/>
          <w:szCs w:val="18"/>
        </w:rPr>
        <w:t>Sat Jun 26 2:00pm MDT</w:t>
      </w:r>
      <w:r>
        <w:rPr>
          <w:rFonts w:eastAsia="Times New Roman" w:cs="Times New Roman" w:ascii="Times New Roman" w:hAnsi="Times New Roman"/>
          <w:sz w:val="24"/>
          <w:szCs w:val="24"/>
        </w:rPr>
        <w:drawing>
          <wp:inline distT="0" distB="0" distL="0" distR="0">
            <wp:extent cx="60325" cy="603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Daniel Brown </w:t>
      </w:r>
      <w:r>
        <w:rPr>
          <w:rFonts w:eastAsia="arial" w:cs="arial" w:ascii="arial" w:hAnsi="arial"/>
          <w:color w:val="0000FF"/>
          <w:u w:val="single"/>
        </w:rPr>
        <w:t>&lt; daniel@bigbrother.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passed the CCNA exam a few months ago (80 something % - can't remember). I already had 2 years of experience working with Cisco routers, so this comment is targetted towards people who have experience. Basically, I was in the 90's on both the advanced router configuration section and the switching section - and received a low 60s score on the basic router configuration section. If you are experienced with Cisco routers, do yourself a favour - re-read all of the intro sections, make certain that you know by heart all of the simple things you do rather rarely, but usually just type ? to get the information when you need it. </w:t>
      </w:r>
      <w:r>
        <w:rPr>
          <w:rFonts w:eastAsia="Times New Roman" w:cs="Times New Roman" w:ascii="Times New Roman" w:hAnsi="Times New Roman"/>
          <w:sz w:val="24"/>
          <w:szCs w:val="24"/>
        </w:rPr>
        <w:t xml:space="preserve">  </w:t>
      </w:r>
      <w:r>
        <w:rPr>
          <w:rFonts w:eastAsia="arial" w:cs="arial" w:ascii="arial" w:hAnsi="arial"/>
          <w:sz w:val="18"/>
          <w:szCs w:val="18"/>
        </w:rPr>
        <w:t>Tue Jun 22 10:32am MDT</w:t>
      </w:r>
      <w:r>
        <w:rPr>
          <w:rFonts w:eastAsia="Times New Roman" w:cs="Times New Roman" w:ascii="Times New Roman" w:hAnsi="Times New Roman"/>
          <w:sz w:val="24"/>
          <w:szCs w:val="24"/>
        </w:rPr>
        <w:drawing>
          <wp:inline distT="0" distB="0" distL="0" distR="0">
            <wp:extent cx="60325" cy="603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Haleem </w:t>
      </w:r>
      <w:r>
        <w:rPr>
          <w:rFonts w:eastAsia="arial" w:cs="arial" w:ascii="arial" w:hAnsi="arial"/>
          <w:color w:val="0000FF"/>
          <w:u w:val="single"/>
        </w:rPr>
        <w:t>&lt; Haleem7@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Just passed the CCNA (81%). The test was very different than any test questions I studied. Don't consider yourself prepared for the test until you know the IOS commands in and out. And you must pay complete attention to the configuration mode that you are in (#, #config, #config-if). Know subnetting not just Class A addressing. I used the Sybex CCNA book, which covered all of the material on the test. Oh and study access-list and IPX. I did not use a router to prepare for the test but I really would have benefited from having one. You'll probably have to buy one anyway to prepare for ACRC and so on. Know the material and have confidence and you'll pass. Good luck future CCIE's!</w:t>
      </w:r>
      <w:r>
        <w:rPr>
          <w:rFonts w:eastAsia="Times New Roman" w:cs="Times New Roman" w:ascii="Times New Roman" w:hAnsi="Times New Roman"/>
          <w:sz w:val="24"/>
          <w:szCs w:val="24"/>
        </w:rPr>
        <w:t xml:space="preserve">   </w:t>
      </w:r>
      <w:r>
        <w:rPr>
          <w:rFonts w:eastAsia="arial" w:cs="arial" w:ascii="arial" w:hAnsi="arial"/>
          <w:sz w:val="18"/>
          <w:szCs w:val="18"/>
        </w:rPr>
        <w:t>Mon Jun 21 5:59am MDT</w:t>
      </w:r>
      <w:r>
        <w:rPr>
          <w:rFonts w:eastAsia="Times New Roman" w:cs="Times New Roman" w:ascii="Times New Roman" w:hAnsi="Times New Roman"/>
          <w:sz w:val="24"/>
          <w:szCs w:val="24"/>
        </w:rPr>
        <w:drawing>
          <wp:inline distT="0" distB="0" distL="0" distR="0">
            <wp:extent cx="60325" cy="603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Haleem </w:t>
      </w:r>
      <w:r>
        <w:rPr>
          <w:rFonts w:eastAsia="arial" w:cs="arial" w:ascii="arial" w:hAnsi="arial"/>
          <w:color w:val="0000FF"/>
          <w:u w:val="single"/>
        </w:rPr>
        <w:t>&lt; Haleem7@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Just passed the CCNA (81%). The test was very different than any test questions I studied. Don't consider yourself prepared for the test until you know the IOS commands in and out. And you must pay complete attention to the configuration mode that you are in (#, #config, #config-if). Know subnetting not just Class A addressing. I used the Sybex CCNA book, which covered all of the material on the test. Oh and study access-list and IPX. I did not use a router to prepare for the test but I really would have benefited from having one. You'll probably have to buy one anyway to prepare for ACRC and so on. Know the material and have confidence and you'll pass. Good luck future CCIE's!</w:t>
      </w:r>
      <w:r>
        <w:rPr>
          <w:rFonts w:eastAsia="Times New Roman" w:cs="Times New Roman" w:ascii="Times New Roman" w:hAnsi="Times New Roman"/>
          <w:sz w:val="24"/>
          <w:szCs w:val="24"/>
        </w:rPr>
        <w:t xml:space="preserve">   </w:t>
      </w:r>
      <w:r>
        <w:rPr>
          <w:rFonts w:eastAsia="arial" w:cs="arial" w:ascii="arial" w:hAnsi="arial"/>
          <w:sz w:val="18"/>
          <w:szCs w:val="18"/>
        </w:rPr>
        <w:t>Mon Jun 21 5:59am MDT</w:t>
      </w:r>
      <w:r>
        <w:rPr>
          <w:rFonts w:eastAsia="Times New Roman" w:cs="Times New Roman" w:ascii="Times New Roman" w:hAnsi="Times New Roman"/>
          <w:sz w:val="24"/>
          <w:szCs w:val="24"/>
        </w:rPr>
        <w:drawing>
          <wp:inline distT="0" distB="0" distL="0" distR="0">
            <wp:extent cx="60325" cy="603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hom </w:t>
      </w:r>
      <w:r>
        <w:rPr>
          <w:rFonts w:eastAsia="arial" w:cs="arial" w:ascii="arial" w:hAnsi="arial"/>
          <w:color w:val="0000FF"/>
          <w:u w:val="single"/>
        </w:rPr>
        <w:t>&lt; thsturgill@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Just took and passed the CCNA (84%). Studied the Sybex book (Excellent!) and the Boson tests. Both cover the material, but are off as to the form of the questions. *Know* the OSI layers not just by name and major function, but *all* of the functions. Practice with a router and pay attention to the prompt at the time you can enter a particular command. Know the general IOS Command structure, and be *very* comfortable with subnetting and the different ways it can be noted. I studied this after passing M$ TCP/IP test thinking it would not be much of a stretch, but this is much more detailed, if I hadn't been doing this (tcp/ip) for several years in a unix environment the book alone probably would not have been enough.</w:t>
      </w:r>
      <w:r>
        <w:rPr>
          <w:rFonts w:eastAsia="Times New Roman" w:cs="Times New Roman" w:ascii="Times New Roman" w:hAnsi="Times New Roman"/>
          <w:sz w:val="24"/>
          <w:szCs w:val="24"/>
        </w:rPr>
        <w:t xml:space="preserve">   </w:t>
      </w:r>
      <w:r>
        <w:rPr>
          <w:rFonts w:eastAsia="arial" w:cs="arial" w:ascii="arial" w:hAnsi="arial"/>
          <w:sz w:val="18"/>
          <w:szCs w:val="18"/>
        </w:rPr>
        <w:t>Sun Jun 20 11:49am MDT</w:t>
      </w:r>
      <w:r>
        <w:rPr>
          <w:rFonts w:eastAsia="Times New Roman" w:cs="Times New Roman" w:ascii="Times New Roman" w:hAnsi="Times New Roman"/>
          <w:sz w:val="24"/>
          <w:szCs w:val="24"/>
        </w:rPr>
        <w:drawing>
          <wp:inline distT="0" distB="0" distL="0" distR="0">
            <wp:extent cx="60325" cy="603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Pete </w:t>
      </w:r>
      <w:r>
        <w:rPr>
          <w:rFonts w:eastAsia="arial" w:cs="arial" w:ascii="arial" w:hAnsi="arial"/>
          <w:color w:val="0000FF"/>
          <w:u w:val="single"/>
        </w:rPr>
        <w:t>&lt; sqx@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i all, Does the test allow calculators?</w:t>
      </w:r>
      <w:r>
        <w:rPr>
          <w:rFonts w:eastAsia="Times New Roman" w:cs="Times New Roman" w:ascii="Times New Roman" w:hAnsi="Times New Roman"/>
          <w:sz w:val="24"/>
          <w:szCs w:val="24"/>
        </w:rPr>
        <w:t xml:space="preserve">   </w:t>
      </w:r>
      <w:r>
        <w:rPr>
          <w:rFonts w:eastAsia="arial" w:cs="arial" w:ascii="arial" w:hAnsi="arial"/>
          <w:sz w:val="18"/>
          <w:szCs w:val="18"/>
        </w:rPr>
        <w:t>Sun Jun 20 4:10am MDT</w:t>
      </w:r>
      <w:r>
        <w:rPr>
          <w:rFonts w:eastAsia="Times New Roman" w:cs="Times New Roman" w:ascii="Times New Roman" w:hAnsi="Times New Roman"/>
          <w:sz w:val="24"/>
          <w:szCs w:val="24"/>
        </w:rPr>
        <w:drawing>
          <wp:inline distT="0" distB="0" distL="0" distR="0">
            <wp:extent cx="60325" cy="603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Nate </w:t>
      </w:r>
      <w:r>
        <w:rPr>
          <w:rFonts w:eastAsia="arial" w:cs="arial" w:ascii="arial" w:hAnsi="arial"/>
          <w:color w:val="0000FF"/>
          <w:u w:val="single"/>
        </w:rPr>
        <w:t>&lt; ssgc@earthlink.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CCNA exam today with a mark of 77%. Test was really well written and had alot to offer to boost your technical knowledge. Like everyone else had said, You do need to know subnetting as well as standard access list syntax before you sit it. Net Ess. and Net tech do help quite alot (alot of focus on OSI). The test was really different and challenging by providing you with alot more - pick 1 of 8, and choose the best 3 questions. Overall a great benchmark for your employer, but know your stuff before you sit it</w:t>
      </w:r>
      <w:r>
        <w:rPr>
          <w:rFonts w:eastAsia="Times New Roman" w:cs="Times New Roman" w:ascii="Times New Roman" w:hAnsi="Times New Roman"/>
          <w:sz w:val="24"/>
          <w:szCs w:val="24"/>
        </w:rPr>
        <w:t xml:space="preserve">   </w:t>
      </w:r>
      <w:r>
        <w:rPr>
          <w:rFonts w:eastAsia="arial" w:cs="arial" w:ascii="arial" w:hAnsi="arial"/>
          <w:sz w:val="18"/>
          <w:szCs w:val="18"/>
        </w:rPr>
        <w:t>Sat Jun 19 7:42am MDT</w:t>
      </w:r>
      <w:r>
        <w:rPr>
          <w:rFonts w:eastAsia="Times New Roman" w:cs="Times New Roman" w:ascii="Times New Roman" w:hAnsi="Times New Roman"/>
          <w:sz w:val="24"/>
          <w:szCs w:val="24"/>
        </w:rPr>
        <w:drawing>
          <wp:inline distT="0" distB="0" distL="0" distR="0">
            <wp:extent cx="60325" cy="603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Alan Berry </w:t>
      </w:r>
      <w:r>
        <w:rPr>
          <w:rFonts w:eastAsia="arial" w:cs="arial" w:ascii="arial" w:hAnsi="arial"/>
          <w:color w:val="0000FF"/>
          <w:u w:val="single"/>
        </w:rPr>
        <w:t>&lt; berryalan@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have recently passed all 6 exams to reach MCSE status. I have had a few MS Curriculum courses, suplemented by Sybex Test Success books, however on the morning of each exam I used the Cramsession notes in the exam centre for final revision. They cannot be beaten for seperating the facts needed from the "filler material". Thanks.</w:t>
      </w:r>
      <w:r>
        <w:rPr>
          <w:rFonts w:eastAsia="Times New Roman" w:cs="Times New Roman" w:ascii="Times New Roman" w:hAnsi="Times New Roman"/>
          <w:sz w:val="24"/>
          <w:szCs w:val="24"/>
        </w:rPr>
        <w:t xml:space="preserve">   </w:t>
      </w:r>
      <w:r>
        <w:rPr>
          <w:rFonts w:eastAsia="arial" w:cs="arial" w:ascii="arial" w:hAnsi="arial"/>
          <w:sz w:val="18"/>
          <w:szCs w:val="18"/>
        </w:rPr>
        <w:t>Sat Jun 19 5:10am MDT</w:t>
      </w:r>
      <w:r>
        <w:rPr>
          <w:rFonts w:eastAsia="Times New Roman" w:cs="Times New Roman" w:ascii="Times New Roman" w:hAnsi="Times New Roman"/>
          <w:sz w:val="24"/>
          <w:szCs w:val="24"/>
        </w:rPr>
        <w:drawing>
          <wp:inline distT="0" distB="0" distL="0" distR="0">
            <wp:extent cx="60325" cy="603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SM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passed with a 72% very close I know, fortunately I know just what area's hurt me the most.  Much of the exam is on the OSI model, IOS commands (make sure to know what command is typed in which mode), subnetting too these are the areas where I did the best.  What crushed my grade was Novell/IPX and access lists. I had about 17 to 20 questions on those topics. Two or three of the access list questions were of the extended variety. I spent alot of time studying the WAN/Frame relay content and was only asked </w:t>
      </w:r>
      <w:r>
        <w:rPr>
          <w:rFonts w:eastAsia="arial" w:cs="arial" w:ascii="arial" w:hAnsi="arial"/>
          <w:b/>
          <w:bCs/>
        </w:rPr>
        <w:t>ONE</w:t>
      </w:r>
      <w:r>
        <w:rPr>
          <w:rFonts w:eastAsia="arial" w:cs="arial" w:ascii="arial" w:hAnsi="arial"/>
        </w:rPr>
        <w:t xml:space="preserve"> question (I feel deprived).   Switching concepts comprised about 5 or 6 questions. I did not get any questions on Appletalk or X.25.  I have never used routers before in my life so to help me pass I took a crash course on CCNA (cost me $400 Canadian which would be about $250 US) which included about 10 hours of router time and a highly plagurized and incomplete study guide in the course. I was assured by my instructor that it would be enough, but as my poor grade shows it wasen't. I regret not getting that Sybex book everyone raves about. Also print off the cramsession material on this site and study it in your car just before you go in to write the test, it will help you greatly.  Good luck and get that Sybex book to study from. Accept no substitutions, I found that out the hard way I almost failed. </w:t>
      </w:r>
      <w:r>
        <w:rPr>
          <w:rFonts w:eastAsia="Times New Roman" w:cs="Times New Roman" w:ascii="Times New Roman" w:hAnsi="Times New Roman"/>
          <w:sz w:val="24"/>
          <w:szCs w:val="24"/>
        </w:rPr>
        <w:t xml:space="preserve">  </w:t>
      </w:r>
      <w:r>
        <w:rPr>
          <w:rFonts w:eastAsia="arial" w:cs="arial" w:ascii="arial" w:hAnsi="arial"/>
          <w:sz w:val="18"/>
          <w:szCs w:val="18"/>
        </w:rPr>
        <w:t>Fri Jun 18 4:13pm MDT</w:t>
      </w:r>
      <w:r>
        <w:rPr>
          <w:rFonts w:eastAsia="Times New Roman" w:cs="Times New Roman" w:ascii="Times New Roman" w:hAnsi="Times New Roman"/>
          <w:sz w:val="24"/>
          <w:szCs w:val="24"/>
        </w:rPr>
        <w:drawing>
          <wp:inline distT="0" distB="0" distL="0" distR="0">
            <wp:extent cx="60325" cy="603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I'm Too Good </w:t>
      </w:r>
      <w:r>
        <w:rPr>
          <w:rFonts w:eastAsia="arial" w:cs="arial" w:ascii="arial" w:hAnsi="arial"/>
          <w:color w:val="0000FF"/>
          <w:u w:val="single"/>
        </w:rPr>
        <w:t>&lt; Tonyrich23@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took the Cisco CCNA exam 640-407 two days ago and passed with 81%. It was a very detail-oriented exam and requires a lot of studying. Some people say that it's almost impossible to pass it without hands-on. I didn't have a router to play with so I downloaded a simulator from www.masontech.com. I also used Todd Lammle's CCNA Exam Notes with the Syngress CCNA study guide. There were questions about OSI, access lists, command syntax, subnet masking, ipx, and ISDN. I would study everything just to make sure that all ground is covered. Good luck!!!!!!!</w:t>
      </w:r>
      <w:r>
        <w:rPr>
          <w:rFonts w:eastAsia="Times New Roman" w:cs="Times New Roman" w:ascii="Times New Roman" w:hAnsi="Times New Roman"/>
          <w:sz w:val="24"/>
          <w:szCs w:val="24"/>
        </w:rPr>
        <w:t xml:space="preserve">   </w:t>
      </w:r>
      <w:r>
        <w:rPr>
          <w:rFonts w:eastAsia="arial" w:cs="arial" w:ascii="arial" w:hAnsi="arial"/>
          <w:sz w:val="18"/>
          <w:szCs w:val="18"/>
        </w:rPr>
        <w:t>Fri Jun 18 7:52am MDT</w:t>
      </w:r>
      <w:r>
        <w:rPr>
          <w:rFonts w:eastAsia="Times New Roman" w:cs="Times New Roman" w:ascii="Times New Roman" w:hAnsi="Times New Roman"/>
          <w:sz w:val="24"/>
          <w:szCs w:val="24"/>
        </w:rPr>
        <w:drawing>
          <wp:inline distT="0" distB="0" distL="0" distR="0">
            <wp:extent cx="60325" cy="603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Cisco Kid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Many questions on the exam will have answers which look identical, they will often have syntax questions which are VERY similar, so when studying close doesn't cut it. If you get the commands in the wrong order or forget one character then you got the question wrong. It is best to do the hands on exercises over and over again till you can do them without looking at the answers. Once again, the exam will have answers with the same syntax, some syntax will be wrong (it may just be subtly wrong, not obviously wrong like on the Microsoft or Novell tests) and some other syntax may be right, but in the wrong order. Beware of trick questions, some of the true false questions are very tricky. A good example of this is a question which asks something like: Remember the right answer is the Cisco answer. In many cases there will be more than one correct answer, however the correct answer is the one which Cisco recommends. A good example of this would be a question about which routing protocol is correct for a "small to medium sized business", the correct answer according to Cisco is RIP, although I would be the last person to implement RIP in a medium sized business. This also comes into play with questions about frame types (for all you CNE's) the most common frame type according to Cisco is 802.2. Print a copy of the cheat sheet and review it in the morning of the day you take the test (preferably while your having your coffee), then review it before you leave to take your test, and show up to your testing center 15 or 20 minutes early. When reading the cheat sheet a minimum of once, if something seems foreign or you have a hard time remembering a concept, first put it in your own words then say it 5 times out load, I know this sounds stupid but but believe me it works. This also works to remember questions from the test. Memorize the output of the following commands Show access-list interfaces Show active lists Show filters Other things you'd better know really well: CDP Rip debugging Access lists Switching &amp; VLAN concepts (and minimal configuration) </w:t>
      </w:r>
      <w:r>
        <w:rPr>
          <w:rFonts w:eastAsia="Times New Roman" w:cs="Times New Roman" w:ascii="Times New Roman" w:hAnsi="Times New Roman"/>
          <w:sz w:val="24"/>
          <w:szCs w:val="24"/>
        </w:rPr>
        <w:t xml:space="preserve">  </w:t>
      </w:r>
      <w:r>
        <w:rPr>
          <w:rFonts w:eastAsia="arial" w:cs="arial" w:ascii="arial" w:hAnsi="arial"/>
          <w:sz w:val="18"/>
          <w:szCs w:val="18"/>
        </w:rPr>
        <w:t>Wed Jun 16 1:33pm MDT</w:t>
      </w:r>
      <w:r>
        <w:rPr>
          <w:rFonts w:eastAsia="Times New Roman" w:cs="Times New Roman" w:ascii="Times New Roman" w:hAnsi="Times New Roman"/>
          <w:sz w:val="24"/>
          <w:szCs w:val="24"/>
        </w:rPr>
        <w:drawing>
          <wp:inline distT="0" distB="0" distL="0" distR="0">
            <wp:extent cx="60325" cy="603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ravis MCSE </w:t>
      </w:r>
      <w:r>
        <w:rPr>
          <w:rFonts w:eastAsia="arial" w:cs="arial" w:ascii="arial" w:hAnsi="arial"/>
          <w:color w:val="0000FF"/>
          <w:u w:val="single"/>
        </w:rPr>
        <w:t>&lt; tbolto02@sprintspectrum.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What textbooks would anybody suggest for me to read to take this CCNA test? Would you recommend reading the Osborne or the Sybex books? Thanks for your help.</w:t>
      </w:r>
      <w:r>
        <w:rPr>
          <w:rFonts w:eastAsia="Times New Roman" w:cs="Times New Roman" w:ascii="Times New Roman" w:hAnsi="Times New Roman"/>
          <w:sz w:val="24"/>
          <w:szCs w:val="24"/>
        </w:rPr>
        <w:t xml:space="preserve">   </w:t>
      </w:r>
      <w:r>
        <w:rPr>
          <w:rFonts w:eastAsia="arial" w:cs="arial" w:ascii="arial" w:hAnsi="arial"/>
          <w:sz w:val="18"/>
          <w:szCs w:val="18"/>
        </w:rPr>
        <w:t>Wed Jun 16 1:28pm MDT</w:t>
      </w:r>
      <w:r>
        <w:rPr>
          <w:rFonts w:eastAsia="Times New Roman" w:cs="Times New Roman" w:ascii="Times New Roman" w:hAnsi="Times New Roman"/>
          <w:sz w:val="24"/>
          <w:szCs w:val="24"/>
        </w:rPr>
        <w:drawing>
          <wp:inline distT="0" distB="0" distL="0" distR="0">
            <wp:extent cx="60325" cy="603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CCNP to B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have never even sat in front of a router until 4 days before the test and I passed with an 80%. The ONLY study aide I used was the CCNA Study Guide by Sybex. That book was right on the money with the test objectives. It comes with a CD-ROM with sample questions. They are very similar to the actual exam. Know your OSI model and your command syntax. I took this back in March so forgive me for forgetting the questions from the exam. Just get the Sybex CCNA Study Guide and you will do fine. Good Luck!! CCNP to Be!</w:t>
      </w:r>
      <w:r>
        <w:rPr>
          <w:rFonts w:eastAsia="Times New Roman" w:cs="Times New Roman" w:ascii="Times New Roman" w:hAnsi="Times New Roman"/>
          <w:sz w:val="24"/>
          <w:szCs w:val="24"/>
        </w:rPr>
        <w:t xml:space="preserve">   </w:t>
      </w:r>
      <w:r>
        <w:rPr>
          <w:rFonts w:eastAsia="arial" w:cs="arial" w:ascii="arial" w:hAnsi="arial"/>
          <w:sz w:val="18"/>
          <w:szCs w:val="18"/>
        </w:rPr>
        <w:t>Wed Jun 16 10:40am MDT</w:t>
      </w:r>
      <w:r>
        <w:rPr>
          <w:rFonts w:eastAsia="Times New Roman" w:cs="Times New Roman" w:ascii="Times New Roman" w:hAnsi="Times New Roman"/>
          <w:sz w:val="24"/>
          <w:szCs w:val="24"/>
        </w:rPr>
        <w:drawing>
          <wp:inline distT="0" distB="0" distL="0" distR="0">
            <wp:extent cx="60325" cy="603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Patrick </w:t>
      </w:r>
      <w:r>
        <w:rPr>
          <w:rFonts w:eastAsia="arial" w:cs="arial" w:ascii="arial" w:hAnsi="arial"/>
          <w:color w:val="0000FF"/>
          <w:u w:val="single"/>
        </w:rPr>
        <w:t>&lt; patrick999@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ok the CCNA exam today and passed with a score in the 900's. The resources I used are as follows: Read the ICRC book by Cisco Press(2 times), the CCNA guide by Sybex, and the CCNA testing guide by Sybex(GREAT BOOK!) for a final review. I read the books and did the exercises each time! To me the test was very fair and not too difficult :) but use the routers! I studied off on for 2 weeks with a serious cram Saturday and Sunday! Finished the test in 40 minutes, to hell with review, the questions are long and you must pay attention to detail! The person who posted perviously is quite correct in what you should know. To me Internet Explorer administration Kit and Novell networking technoligies were MUCH tougher than this exam! Good Luck to everyone taking this exam, on to SOLARIS!!!!!! Patrick Master CNE (NW5 /Intranetware), MCSE + Internet, CCNA! </w:t>
      </w:r>
      <w:r>
        <w:rPr>
          <w:rFonts w:eastAsia="Times New Roman" w:cs="Times New Roman" w:ascii="Times New Roman" w:hAnsi="Times New Roman"/>
          <w:sz w:val="24"/>
          <w:szCs w:val="24"/>
        </w:rPr>
        <w:t xml:space="preserve">  </w:t>
      </w:r>
      <w:r>
        <w:rPr>
          <w:rFonts w:eastAsia="arial" w:cs="arial" w:ascii="arial" w:hAnsi="arial"/>
          <w:sz w:val="18"/>
          <w:szCs w:val="18"/>
        </w:rPr>
        <w:t>Mon Jun 14 7:36pm MDT</w:t>
      </w:r>
      <w:r>
        <w:rPr>
          <w:rFonts w:eastAsia="Times New Roman" w:cs="Times New Roman" w:ascii="Times New Roman" w:hAnsi="Times New Roman"/>
          <w:sz w:val="24"/>
          <w:szCs w:val="24"/>
        </w:rPr>
        <w:drawing>
          <wp:inline distT="0" distB="0" distL="0" distR="0">
            <wp:extent cx="60325" cy="603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ichard Wheeler </w:t>
      </w:r>
      <w:r>
        <w:rPr>
          <w:rFonts w:eastAsia="arial" w:cs="arial" w:ascii="arial" w:hAnsi="arial"/>
          <w:color w:val="0000FF"/>
          <w:u w:val="single"/>
        </w:rPr>
        <w:t>&lt; Richard.Wheeler@fuse.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passed the CCNA test today on the first try with a 89%. This test lives up to its billing as the most difficult test in the industry. You must know the OSI model and the function of each. I had 11 questions that related to the model. The questions typically were pick three of these 9 answers. None of the questions directly named the layer they used the description of each so you need to understand the purpose of the layer. The other big item was command line. The questions were how to show interfaces and the access lists. Know all the show interface and show ip etc. Finally how to use the ctrl +P and ctrl +A and how to do a "CL?". Good luck!</w:t>
      </w:r>
      <w:r>
        <w:rPr>
          <w:rFonts w:eastAsia="Times New Roman" w:cs="Times New Roman" w:ascii="Times New Roman" w:hAnsi="Times New Roman"/>
          <w:sz w:val="24"/>
          <w:szCs w:val="24"/>
        </w:rPr>
        <w:t xml:space="preserve">   </w:t>
      </w:r>
      <w:r>
        <w:rPr>
          <w:rFonts w:eastAsia="arial" w:cs="arial" w:ascii="arial" w:hAnsi="arial"/>
          <w:sz w:val="18"/>
          <w:szCs w:val="18"/>
        </w:rPr>
        <w:t>Mon Jun 14 8:36am MDT</w:t>
      </w:r>
      <w:r>
        <w:rPr>
          <w:rFonts w:eastAsia="Times New Roman" w:cs="Times New Roman" w:ascii="Times New Roman" w:hAnsi="Times New Roman"/>
          <w:sz w:val="24"/>
          <w:szCs w:val="24"/>
        </w:rPr>
        <w:drawing>
          <wp:inline distT="0" distB="0" distL="0" distR="0">
            <wp:extent cx="60325" cy="603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on Fisher </w:t>
      </w:r>
      <w:r>
        <w:rPr>
          <w:rFonts w:eastAsia="arial" w:cs="arial" w:ascii="arial" w:hAnsi="arial"/>
          <w:color w:val="0000FF"/>
          <w:u w:val="single"/>
        </w:rPr>
        <w:t>&lt; ron.a.fisher@boeing.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passed with 77% on my first try. I labored many nights putting together a comprehensive CCNA objectives study guide gleaned from Todd Lammles book. Crammed the sample tests from Boson. No hands on router experience, but if you can get it, do it! Know your sh!t before you take this test, it is harder than any MCSE test! OSI, IOS, TCP/IP are all there enmass with some tricky wording.. read carefully and mark questions for later review, but always answer each question with your best guess before you move on.. you may not have the time to review! MOST questions are of the type, "pick 3 of the following that best describe.." Ron</w:t>
      </w:r>
      <w:r>
        <w:rPr>
          <w:rFonts w:eastAsia="Times New Roman" w:cs="Times New Roman" w:ascii="Times New Roman" w:hAnsi="Times New Roman"/>
          <w:sz w:val="24"/>
          <w:szCs w:val="24"/>
        </w:rPr>
        <w:t xml:space="preserve">   </w:t>
      </w:r>
      <w:r>
        <w:rPr>
          <w:rFonts w:eastAsia="arial" w:cs="arial" w:ascii="arial" w:hAnsi="arial"/>
          <w:sz w:val="18"/>
          <w:szCs w:val="18"/>
        </w:rPr>
        <w:t>Thu Jun 10 9:37am MDT</w:t>
      </w:r>
      <w:r>
        <w:rPr>
          <w:rFonts w:eastAsia="Times New Roman" w:cs="Times New Roman" w:ascii="Times New Roman" w:hAnsi="Times New Roman"/>
          <w:sz w:val="24"/>
          <w:szCs w:val="24"/>
        </w:rPr>
        <w:drawing>
          <wp:inline distT="0" distB="0" distL="0" distR="0">
            <wp:extent cx="60325" cy="603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Pete </w:t>
      </w:r>
      <w:r>
        <w:rPr>
          <w:rFonts w:eastAsia="arial" w:cs="arial" w:ascii="arial" w:hAnsi="arial"/>
          <w:color w:val="0000FF"/>
          <w:u w:val="single"/>
        </w:rPr>
        <w:t>&lt; sqx@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Thanks Steve, your feedback is extremely clear yet not revealing, which is good. You'd gave me some directions here. Good luck!!</w:t>
      </w:r>
      <w:r>
        <w:rPr>
          <w:rFonts w:eastAsia="Times New Roman" w:cs="Times New Roman" w:ascii="Times New Roman" w:hAnsi="Times New Roman"/>
          <w:sz w:val="24"/>
          <w:szCs w:val="24"/>
        </w:rPr>
        <w:t xml:space="preserve">   </w:t>
      </w:r>
      <w:r>
        <w:rPr>
          <w:rFonts w:eastAsia="arial" w:cs="arial" w:ascii="arial" w:hAnsi="arial"/>
          <w:sz w:val="18"/>
          <w:szCs w:val="18"/>
        </w:rPr>
        <w:t>Wed Jun 9 6:59pm MDT</w:t>
      </w:r>
      <w:r>
        <w:rPr>
          <w:rFonts w:eastAsia="Times New Roman" w:cs="Times New Roman" w:ascii="Times New Roman" w:hAnsi="Times New Roman"/>
          <w:sz w:val="24"/>
          <w:szCs w:val="24"/>
        </w:rPr>
        <w:drawing>
          <wp:inline distT="0" distB="0" distL="0" distR="0">
            <wp:extent cx="60325" cy="603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Steve McNutt </w:t>
      </w:r>
      <w:r>
        <w:rPr>
          <w:rFonts w:eastAsia="arial" w:cs="arial" w:ascii="arial" w:hAnsi="arial"/>
          <w:color w:val="0000FF"/>
          <w:u w:val="single"/>
        </w:rPr>
        <w:t>&lt; lpd@jacksonville.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This morning with 85%.  The bulk of the exam was OSI (layers, functions of each layer, encapsulation process) and IOS questions (exec shell and command usage, setup, config, monitoring of ipx, ip, access-lists). I did not get any extended access list questions.  You for sure want to know your way around the IOS command shell, and at what exec mode you need to be in for some types of commands. For example, you cannot build access lists in interface configuration mode. Hint: Always check to see what the router prompt is whenever your are asked to evaluate configuration commands! you can eliminate many incorrect choices this way.  Know your OSI layers backward and forward, and make sure you have your TCP/IP subnetting skills well honed. If you can't subnet, save your hundred bucks and study some more.  There are a few in depth IPX questions, so don't brush over that in your studies.  The routing protocol questions revolved around identifying methods that are used to eliminate routing loops. no in depth questions on any of the specific routing protocols.  There was a CDP question, but you can figure out the answer just by knowing basic IOS command syntax (a few of the questions were like this. If you know IOS command syntax fairly well you can bluff your way though them).  Af far was the WAN stuff was concerned, the focus was on Frame relay and ISDN. Study those areas thoughly, because the frame relay questions are in-depth.  To study I used the Sybex CCNA study guide, followed by the Sybex exam notes starting three days before the exam. On cram night before the exam I used the sybex exam notes and the Cramsession.com guide. I went through the Sybex sample test questions over and over during the course of my study. I also did some labs on a couple of production Cisco routers at work (yes I was careful about which labs I did (no access list labs for example) and no I did not cause any outages hehe). You can learn much without ever entering priviliged exec or config modes. . Make sure you understand all of the diffrent ways the router can be booted and configured, and how to use the context sensitive help. </w:t>
      </w:r>
      <w:r>
        <w:rPr>
          <w:rFonts w:eastAsia="Times New Roman" w:cs="Times New Roman" w:ascii="Times New Roman" w:hAnsi="Times New Roman"/>
          <w:sz w:val="24"/>
          <w:szCs w:val="24"/>
        </w:rPr>
        <w:t xml:space="preserve"> </w:t>
      </w:r>
      <w:r>
        <w:rPr>
          <w:rFonts w:eastAsia="arial" w:cs="arial" w:ascii="arial" w:hAnsi="arial"/>
        </w:rPr>
        <w:t xml:space="preserve">Next Stop: ACRC. Good luck on your own exam! </w:t>
      </w:r>
      <w:r>
        <w:rPr>
          <w:rFonts w:eastAsia="Times New Roman" w:cs="Times New Roman" w:ascii="Times New Roman" w:hAnsi="Times New Roman"/>
          <w:sz w:val="24"/>
          <w:szCs w:val="24"/>
        </w:rPr>
        <w:t xml:space="preserve">  </w:t>
      </w:r>
      <w:r>
        <w:rPr>
          <w:rFonts w:eastAsia="arial" w:cs="arial" w:ascii="arial" w:hAnsi="arial"/>
          <w:sz w:val="18"/>
          <w:szCs w:val="18"/>
        </w:rPr>
        <w:t>Wed Jun 9 10:34am MDT</w:t>
      </w:r>
      <w:r>
        <w:rPr>
          <w:rFonts w:eastAsia="Times New Roman" w:cs="Times New Roman" w:ascii="Times New Roman" w:hAnsi="Times New Roman"/>
          <w:sz w:val="24"/>
          <w:szCs w:val="24"/>
        </w:rPr>
        <w:drawing>
          <wp:inline distT="0" distB="0" distL="0" distR="0">
            <wp:extent cx="60325" cy="603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Ed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s this going to also have a URL for the ACRC? Can someone point me to a site that has a such info?</w:t>
      </w:r>
      <w:r>
        <w:rPr>
          <w:rFonts w:eastAsia="Times New Roman" w:cs="Times New Roman" w:ascii="Times New Roman" w:hAnsi="Times New Roman"/>
          <w:sz w:val="24"/>
          <w:szCs w:val="24"/>
        </w:rPr>
        <w:t xml:space="preserve">   </w:t>
      </w:r>
      <w:r>
        <w:rPr>
          <w:rFonts w:eastAsia="arial" w:cs="arial" w:ascii="arial" w:hAnsi="arial"/>
          <w:sz w:val="18"/>
          <w:szCs w:val="18"/>
        </w:rPr>
        <w:t>Mon Jun 7 10:53am MDT</w:t>
      </w:r>
      <w:r>
        <w:rPr>
          <w:rFonts w:eastAsia="Times New Roman" w:cs="Times New Roman" w:ascii="Times New Roman" w:hAnsi="Times New Roman"/>
          <w:sz w:val="24"/>
          <w:szCs w:val="24"/>
        </w:rPr>
        <w:drawing>
          <wp:inline distT="0" distB="0" distL="0" distR="0">
            <wp:extent cx="60325" cy="603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Ed, MCSE, CCNA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passed with a margin. 71%. I feel that this was the same test again. Anyway, it is hard and you must know command syntax, OSI, and read each question very carefully. Onto ACRC.</w:t>
      </w:r>
      <w:r>
        <w:rPr>
          <w:rFonts w:eastAsia="Times New Roman" w:cs="Times New Roman" w:ascii="Times New Roman" w:hAnsi="Times New Roman"/>
          <w:sz w:val="24"/>
          <w:szCs w:val="24"/>
        </w:rPr>
        <w:t xml:space="preserve">   </w:t>
      </w:r>
      <w:r>
        <w:rPr>
          <w:rFonts w:eastAsia="arial" w:cs="arial" w:ascii="arial" w:hAnsi="arial"/>
          <w:sz w:val="18"/>
          <w:szCs w:val="18"/>
        </w:rPr>
        <w:t>Sat Jun 5 3:55pm MDT</w:t>
      </w:r>
      <w:r>
        <w:rPr>
          <w:rFonts w:eastAsia="Times New Roman" w:cs="Times New Roman" w:ascii="Times New Roman" w:hAnsi="Times New Roman"/>
          <w:sz w:val="24"/>
          <w:szCs w:val="24"/>
        </w:rPr>
        <w:drawing>
          <wp:inline distT="0" distB="0" distL="0" distR="0">
            <wp:extent cx="60325" cy="603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Joe Handsome MCSE,MCP+I,CNA,CCNA,CITRIX ADMIN </w:t>
      </w:r>
      <w:r>
        <w:rPr>
          <w:rFonts w:eastAsia="arial" w:cs="arial" w:ascii="arial" w:hAnsi="arial"/>
          <w:color w:val="0000FF"/>
          <w:u w:val="single"/>
        </w:rPr>
        <w:t>&lt; joe_handsome@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took the exam and passed on the first try. I did not use any test prep software for this one. I used Todd Lamle's book, CBTs and the study guide provided by www.masontech.com. I suggest you really know the material before going in there. </w:t>
      </w:r>
      <w:r>
        <w:rPr>
          <w:rFonts w:eastAsia="Times New Roman" w:cs="Times New Roman" w:ascii="Times New Roman" w:hAnsi="Times New Roman"/>
          <w:sz w:val="24"/>
          <w:szCs w:val="24"/>
        </w:rPr>
        <w:t xml:space="preserve">  </w:t>
      </w:r>
      <w:r>
        <w:rPr>
          <w:rFonts w:eastAsia="arial" w:cs="arial" w:ascii="arial" w:hAnsi="arial"/>
          <w:sz w:val="18"/>
          <w:szCs w:val="18"/>
        </w:rPr>
        <w:t>Sat Jun 5 1:09pm MDT</w:t>
      </w:r>
      <w:r>
        <w:rPr>
          <w:rFonts w:eastAsia="Times New Roman" w:cs="Times New Roman" w:ascii="Times New Roman" w:hAnsi="Times New Roman"/>
          <w:sz w:val="24"/>
          <w:szCs w:val="24"/>
        </w:rPr>
        <w:drawing>
          <wp:inline distT="0" distB="0" distL="0" distR="0">
            <wp:extent cx="60325" cy="603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manni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rote the test today and passed with a 83% . Found the test to be a little confusing at times .There were one or two questions that I felt had 2 answers, but only allowed one. I used Boson software and the Sybex book which is good. </w:t>
      </w:r>
      <w:r>
        <w:rPr>
          <w:rFonts w:eastAsia="Times New Roman" w:cs="Times New Roman" w:ascii="Times New Roman" w:hAnsi="Times New Roman"/>
          <w:sz w:val="24"/>
          <w:szCs w:val="24"/>
        </w:rPr>
        <w:t xml:space="preserve">  </w:t>
      </w:r>
      <w:r>
        <w:rPr>
          <w:rFonts w:eastAsia="arial" w:cs="arial" w:ascii="arial" w:hAnsi="arial"/>
          <w:sz w:val="18"/>
          <w:szCs w:val="18"/>
        </w:rPr>
        <w:t>Sat Jun 5 8:49am MDT</w:t>
      </w:r>
      <w:r>
        <w:rPr>
          <w:rFonts w:eastAsia="Times New Roman" w:cs="Times New Roman" w:ascii="Times New Roman" w:hAnsi="Times New Roman"/>
          <w:sz w:val="24"/>
          <w:szCs w:val="24"/>
        </w:rPr>
        <w:drawing>
          <wp:inline distT="0" distB="0" distL="0" distR="0">
            <wp:extent cx="60325" cy="603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Happy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rote the test today and passed with a 74%. Found the test to be fair. It does require complete and thorough studying though. I also had 8 month's experience working with routers and switches every day. </w:t>
      </w:r>
      <w:r>
        <w:rPr>
          <w:rFonts w:eastAsia="Times New Roman" w:cs="Times New Roman" w:ascii="Times New Roman" w:hAnsi="Times New Roman"/>
          <w:sz w:val="24"/>
          <w:szCs w:val="24"/>
        </w:rPr>
        <w:t xml:space="preserve">  </w:t>
      </w:r>
      <w:r>
        <w:rPr>
          <w:rFonts w:eastAsia="arial" w:cs="arial" w:ascii="arial" w:hAnsi="arial"/>
          <w:sz w:val="18"/>
          <w:szCs w:val="18"/>
        </w:rPr>
        <w:t>Fri Jun 4 12:15am MDT</w:t>
      </w:r>
      <w:r>
        <w:rPr>
          <w:rFonts w:eastAsia="Times New Roman" w:cs="Times New Roman" w:ascii="Times New Roman" w:hAnsi="Times New Roman"/>
          <w:sz w:val="24"/>
          <w:szCs w:val="24"/>
        </w:rPr>
        <w:drawing>
          <wp:inline distT="0" distB="0" distL="0" distR="0">
            <wp:extent cx="60325" cy="603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Jimmy Jame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with 90%. Found the exam to be very fair, used Beachfront quizzer practice and did the ICRC course, both were brilliant. Only 3 questions on subnetting or network/broadcase ranges. Heaps of questions on commands and at which prompt or interface to enter the command.</w:t>
      </w:r>
      <w:r>
        <w:rPr>
          <w:rFonts w:eastAsia="Times New Roman" w:cs="Times New Roman" w:ascii="Times New Roman" w:hAnsi="Times New Roman"/>
          <w:sz w:val="24"/>
          <w:szCs w:val="24"/>
        </w:rPr>
        <w:t xml:space="preserve">   </w:t>
      </w:r>
      <w:r>
        <w:rPr>
          <w:rFonts w:eastAsia="arial" w:cs="arial" w:ascii="arial" w:hAnsi="arial"/>
          <w:sz w:val="18"/>
          <w:szCs w:val="18"/>
        </w:rPr>
        <w:t>Mon May 31 6:15pm MDT</w:t>
      </w:r>
      <w:r>
        <w:rPr>
          <w:rFonts w:eastAsia="Times New Roman" w:cs="Times New Roman" w:ascii="Times New Roman" w:hAnsi="Times New Roman"/>
          <w:sz w:val="24"/>
          <w:szCs w:val="24"/>
        </w:rPr>
        <w:drawing>
          <wp:inline distT="0" distB="0" distL="0" distR="0">
            <wp:extent cx="60325" cy="603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Ed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took the test and failed 65% you need 68%. I think that these test are not any harder than the Microsoft tests except that one cannot use a calculator to help in defining certain things. I will try again. The test is long and choices are cumbersome.</w:t>
      </w:r>
      <w:r>
        <w:rPr>
          <w:rFonts w:eastAsia="Times New Roman" w:cs="Times New Roman" w:ascii="Times New Roman" w:hAnsi="Times New Roman"/>
          <w:sz w:val="24"/>
          <w:szCs w:val="24"/>
        </w:rPr>
        <w:t xml:space="preserve">   </w:t>
      </w:r>
      <w:r>
        <w:rPr>
          <w:rFonts w:eastAsia="arial" w:cs="arial" w:ascii="arial" w:hAnsi="arial"/>
          <w:sz w:val="18"/>
          <w:szCs w:val="18"/>
        </w:rPr>
        <w:t>Wed May 26 10:56am MDT</w:t>
      </w:r>
      <w:r>
        <w:rPr>
          <w:rFonts w:eastAsia="Times New Roman" w:cs="Times New Roman" w:ascii="Times New Roman" w:hAnsi="Times New Roman"/>
          <w:sz w:val="24"/>
          <w:szCs w:val="24"/>
        </w:rPr>
        <w:drawing>
          <wp:inline distT="0" distB="0" distL="0" distR="0">
            <wp:extent cx="60325" cy="603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Ed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Are you able to use the online calculator for subnetting questions dueing the test?</w:t>
      </w:r>
      <w:r>
        <w:rPr>
          <w:rFonts w:eastAsia="Times New Roman" w:cs="Times New Roman" w:ascii="Times New Roman" w:hAnsi="Times New Roman"/>
          <w:sz w:val="24"/>
          <w:szCs w:val="24"/>
        </w:rPr>
        <w:t xml:space="preserve">   </w:t>
      </w:r>
      <w:r>
        <w:rPr>
          <w:rFonts w:eastAsia="arial" w:cs="arial" w:ascii="arial" w:hAnsi="arial"/>
          <w:sz w:val="18"/>
          <w:szCs w:val="18"/>
        </w:rPr>
        <w:t>Mon May 24 4:51am MDT</w:t>
      </w:r>
      <w:r>
        <w:rPr>
          <w:rFonts w:eastAsia="Times New Roman" w:cs="Times New Roman" w:ascii="Times New Roman" w:hAnsi="Times New Roman"/>
          <w:sz w:val="24"/>
          <w:szCs w:val="24"/>
        </w:rPr>
        <w:drawing>
          <wp:inline distT="0" distB="0" distL="0" distR="0">
            <wp:extent cx="60325" cy="603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hom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found the CCNA exam to be the hardest of the certification exams I've taken. The best way to study for this exam is to play with a 2501 router. I believe Cisco says you need a minimum of three of them, but I made it OK on one. Check out Todd Lammle's CCNA book. The book is excellent! The test engine that comes with the book is pretty similar to the one he sells on his web site -- don't waste your money on buying the other questions. Make sure you read and understand the book completely, as the exam is generally harder than what people are used to with their MCSE/CNE exams. You'll often be expected to pick two or tree correct answers out of a list of 7-10, where all options are pretty similar, and it doesn't state how many are correct. Bottom line: know the material before sitting the exam. This isn't one to try to guess your a through.</w:t>
      </w:r>
      <w:r>
        <w:rPr>
          <w:rFonts w:eastAsia="Times New Roman" w:cs="Times New Roman" w:ascii="Times New Roman" w:hAnsi="Times New Roman"/>
          <w:sz w:val="24"/>
          <w:szCs w:val="24"/>
        </w:rPr>
        <w:t xml:space="preserve">   </w:t>
      </w:r>
      <w:r>
        <w:rPr>
          <w:rFonts w:eastAsia="arial" w:cs="arial" w:ascii="arial" w:hAnsi="arial"/>
          <w:sz w:val="18"/>
          <w:szCs w:val="18"/>
        </w:rPr>
        <w:t>Tue May 18 6:25pm MDT</w:t>
      </w:r>
      <w:r>
        <w:rPr>
          <w:rFonts w:eastAsia="Times New Roman" w:cs="Times New Roman" w:ascii="Times New Roman" w:hAnsi="Times New Roman"/>
          <w:sz w:val="24"/>
          <w:szCs w:val="24"/>
        </w:rPr>
        <w:drawing>
          <wp:inline distT="0" distB="0" distL="0" distR="0">
            <wp:extent cx="60325" cy="603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ob </w:t>
      </w:r>
      <w:r>
        <w:rPr>
          <w:rFonts w:eastAsia="arial" w:cs="arial" w:ascii="arial" w:hAnsi="arial"/>
          <w:color w:val="0000FF"/>
          <w:u w:val="single"/>
        </w:rPr>
        <w:t>&lt; fail@ccna.duh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ok the CCNA Exam today Missed by about 4 questions. Some things that are NOT on the Exam or at least the one I took. No WAN technology except Frame Relay No AppleTalk Stuff to know: IP, Frame Relay, IPX, IOS commands If you know those well you should do fine. My knowledge of IOS is where I bombed. Hope this helps </w:t>
      </w:r>
      <w:r>
        <w:rPr>
          <w:rFonts w:eastAsia="Times New Roman" w:cs="Times New Roman" w:ascii="Times New Roman" w:hAnsi="Times New Roman"/>
          <w:sz w:val="24"/>
          <w:szCs w:val="24"/>
        </w:rPr>
        <w:t xml:space="preserve">  </w:t>
      </w:r>
      <w:r>
        <w:rPr>
          <w:rFonts w:eastAsia="arial" w:cs="arial" w:ascii="arial" w:hAnsi="arial"/>
          <w:sz w:val="18"/>
          <w:szCs w:val="18"/>
        </w:rPr>
        <w:t>Tue May 18 12:18pm MDT</w:t>
      </w:r>
      <w:r>
        <w:rPr>
          <w:rFonts w:eastAsia="Times New Roman" w:cs="Times New Roman" w:ascii="Times New Roman" w:hAnsi="Times New Roman"/>
          <w:sz w:val="24"/>
          <w:szCs w:val="24"/>
        </w:rPr>
        <w:drawing>
          <wp:inline distT="0" distB="0" distL="0" distR="0">
            <wp:extent cx="60325" cy="603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prnet </w:t>
      </w:r>
      <w:r>
        <w:rPr>
          <w:rFonts w:eastAsia="arial" w:cs="arial" w:ascii="arial" w:hAnsi="arial"/>
          <w:color w:val="0000FF"/>
          <w:u w:val="single"/>
        </w:rPr>
        <w:t>&lt; prnet@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For this test you need all resources that your hands can get, study guides, braindumps, video tapes, test engines, a router will be helpfull. A good way to study is to write down each objective with the correct answer using a Flash Card method, in that way you know that you are covering each single objective. Of course you can memorize everything but the idea is to practice and know the answer behind each question, you will need that for the real word. WWW.BOSON.COM HAS A NICE TEST ENGINE FOR $29.00 AND OVER 200 QUESTIONS. Good Luck</w:t>
      </w:r>
      <w:r>
        <w:rPr>
          <w:rFonts w:eastAsia="Times New Roman" w:cs="Times New Roman" w:ascii="Times New Roman" w:hAnsi="Times New Roman"/>
          <w:sz w:val="24"/>
          <w:szCs w:val="24"/>
        </w:rPr>
        <w:t xml:space="preserve">   </w:t>
      </w:r>
      <w:r>
        <w:rPr>
          <w:rFonts w:eastAsia="arial" w:cs="arial" w:ascii="arial" w:hAnsi="arial"/>
          <w:sz w:val="18"/>
          <w:szCs w:val="18"/>
        </w:rPr>
        <w:t>Wed May 12 4:51am MDT</w:t>
      </w:r>
      <w:r>
        <w:rPr>
          <w:rFonts w:eastAsia="Times New Roman" w:cs="Times New Roman" w:ascii="Times New Roman" w:hAnsi="Times New Roman"/>
          <w:sz w:val="24"/>
          <w:szCs w:val="24"/>
        </w:rPr>
        <w:drawing>
          <wp:inline distT="0" distB="0" distL="0" distR="0">
            <wp:extent cx="60325" cy="603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bert </w:t>
      </w:r>
      <w:r>
        <w:rPr>
          <w:rFonts w:eastAsia="arial" w:cs="arial" w:ascii="arial" w:hAnsi="arial"/>
          <w:color w:val="0000FF"/>
          <w:u w:val="single"/>
        </w:rPr>
        <w:t>&lt; cordermr@anser.org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don't waste your money on a router. It would be helpfull but not $800 helpfull. Everything on the CCNA test can memorized. For future Cisco exams having one router would be no good, you would need at least 3. I have seen a couple of IOS sims that are pre-beta. Just give it about a month or two and you will see them. But for now learn the concepts. bert</w:t>
      </w:r>
      <w:r>
        <w:rPr>
          <w:rFonts w:eastAsia="Times New Roman" w:cs="Times New Roman" w:ascii="Times New Roman" w:hAnsi="Times New Roman"/>
          <w:sz w:val="24"/>
          <w:szCs w:val="24"/>
        </w:rPr>
        <w:t xml:space="preserve">   </w:t>
      </w:r>
      <w:r>
        <w:rPr>
          <w:rFonts w:eastAsia="arial" w:cs="arial" w:ascii="arial" w:hAnsi="arial"/>
          <w:sz w:val="18"/>
          <w:szCs w:val="18"/>
        </w:rPr>
        <w:t>Tue May 11 8:27am MDT</w:t>
      </w:r>
      <w:r>
        <w:rPr>
          <w:rFonts w:eastAsia="Times New Roman" w:cs="Times New Roman" w:ascii="Times New Roman" w:hAnsi="Times New Roman"/>
          <w:sz w:val="24"/>
          <w:szCs w:val="24"/>
        </w:rPr>
        <w:drawing>
          <wp:inline distT="0" distB="0" distL="0" distR="0">
            <wp:extent cx="60325" cy="603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Ed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would consider www.ebay.com for router "used" purchases. As always buyer beware. This is one source that I know of.</w:t>
      </w:r>
      <w:r>
        <w:rPr>
          <w:rFonts w:eastAsia="Times New Roman" w:cs="Times New Roman" w:ascii="Times New Roman" w:hAnsi="Times New Roman"/>
          <w:sz w:val="24"/>
          <w:szCs w:val="24"/>
        </w:rPr>
        <w:t xml:space="preserve">   </w:t>
      </w:r>
      <w:r>
        <w:rPr>
          <w:rFonts w:eastAsia="arial" w:cs="arial" w:ascii="arial" w:hAnsi="arial"/>
          <w:sz w:val="18"/>
          <w:szCs w:val="18"/>
        </w:rPr>
        <w:t>Tue May 11 4:57am MDT</w:t>
      </w:r>
      <w:r>
        <w:rPr>
          <w:rFonts w:eastAsia="Times New Roman" w:cs="Times New Roman" w:ascii="Times New Roman" w:hAnsi="Times New Roman"/>
          <w:sz w:val="24"/>
          <w:szCs w:val="24"/>
        </w:rPr>
        <w:drawing>
          <wp:inline distT="0" distB="0" distL="0" distR="0">
            <wp:extent cx="60325" cy="603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Ed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would consider www.ebay.com for router "used" purchases. As always buyer beware. This is one source that I know of.</w:t>
      </w:r>
      <w:r>
        <w:rPr>
          <w:rFonts w:eastAsia="Times New Roman" w:cs="Times New Roman" w:ascii="Times New Roman" w:hAnsi="Times New Roman"/>
          <w:sz w:val="24"/>
          <w:szCs w:val="24"/>
        </w:rPr>
        <w:t xml:space="preserve">   </w:t>
      </w:r>
      <w:r>
        <w:rPr>
          <w:rFonts w:eastAsia="arial" w:cs="arial" w:ascii="arial" w:hAnsi="arial"/>
          <w:sz w:val="18"/>
          <w:szCs w:val="18"/>
        </w:rPr>
        <w:t>Tue May 11 4:57am MDT</w:t>
      </w:r>
      <w:r>
        <w:rPr>
          <w:rFonts w:eastAsia="Times New Roman" w:cs="Times New Roman" w:ascii="Times New Roman" w:hAnsi="Times New Roman"/>
          <w:sz w:val="24"/>
          <w:szCs w:val="24"/>
        </w:rPr>
        <w:drawing>
          <wp:inline distT="0" distB="0" distL="0" distR="0">
            <wp:extent cx="60325" cy="603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BAR </w:t>
      </w:r>
      <w:r>
        <w:rPr>
          <w:rFonts w:eastAsia="arial" w:cs="arial" w:ascii="arial" w:hAnsi="arial"/>
          <w:color w:val="0000FF"/>
          <w:u w:val="single"/>
        </w:rPr>
        <w:t>&lt; bsukhu@erols.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will like to buy two routers but because of the vast array of models to choose from I"m unable to select the ones I needed. I am not at all familiar with routers---Any help would be highly appreciated. Thank you.</w:t>
      </w:r>
      <w:r>
        <w:rPr>
          <w:rFonts w:eastAsia="Times New Roman" w:cs="Times New Roman" w:ascii="Times New Roman" w:hAnsi="Times New Roman"/>
          <w:sz w:val="24"/>
          <w:szCs w:val="24"/>
        </w:rPr>
        <w:t xml:space="preserve">   </w:t>
      </w:r>
      <w:r>
        <w:rPr>
          <w:rFonts w:eastAsia="arial" w:cs="arial" w:ascii="arial" w:hAnsi="arial"/>
          <w:sz w:val="18"/>
          <w:szCs w:val="18"/>
        </w:rPr>
        <w:t>Mon May 10 11:06pm MDT</w:t>
      </w:r>
      <w:r>
        <w:rPr>
          <w:rFonts w:eastAsia="Times New Roman" w:cs="Times New Roman" w:ascii="Times New Roman" w:hAnsi="Times New Roman"/>
          <w:sz w:val="24"/>
          <w:szCs w:val="24"/>
        </w:rPr>
        <w:drawing>
          <wp:inline distT="0" distB="0" distL="0" distR="0">
            <wp:extent cx="60325" cy="603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Stuart </w:t>
      </w:r>
      <w:r>
        <w:rPr>
          <w:rFonts w:eastAsia="arial" w:cs="arial" w:ascii="arial" w:hAnsi="arial"/>
          <w:color w:val="0000FF"/>
          <w:u w:val="single"/>
        </w:rPr>
        <w:t>&lt; stuart.potts@is.equant.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Could someone tell me where I can download Cisco IOS router simulation programs that are available which will help you to at least pass the CCNA exam. Tks</w:t>
      </w:r>
      <w:r>
        <w:rPr>
          <w:rFonts w:eastAsia="Times New Roman" w:cs="Times New Roman" w:ascii="Times New Roman" w:hAnsi="Times New Roman"/>
          <w:sz w:val="24"/>
          <w:szCs w:val="24"/>
        </w:rPr>
        <w:t xml:space="preserve">   </w:t>
      </w:r>
      <w:r>
        <w:rPr>
          <w:rFonts w:eastAsia="arial" w:cs="arial" w:ascii="arial" w:hAnsi="arial"/>
          <w:sz w:val="18"/>
          <w:szCs w:val="18"/>
        </w:rPr>
        <w:t>Mon May 10 9:06am MDT</w:t>
      </w:r>
      <w:r>
        <w:rPr>
          <w:rFonts w:eastAsia="Times New Roman" w:cs="Times New Roman" w:ascii="Times New Roman" w:hAnsi="Times New Roman"/>
          <w:sz w:val="24"/>
          <w:szCs w:val="24"/>
        </w:rPr>
        <w:drawing>
          <wp:inline distT="0" distB="0" distL="0" distR="0">
            <wp:extent cx="60325" cy="603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asheim </w:t>
      </w:r>
      <w:r>
        <w:rPr>
          <w:rFonts w:eastAsia="arial" w:cs="arial" w:ascii="arial" w:hAnsi="arial"/>
          <w:color w:val="0000FF"/>
          <w:u w:val="single"/>
        </w:rPr>
        <w:t>&lt; rasheim@home.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the CCNA exam today. The majority of the exam revolved around complex subnetting, the OSI model and IOS configurations. If you focus on these areas you will do just fine on the test but real world scenarios will require you to understand all of the material. Rasheim CCNA, MCSE, MCP+I </w:t>
      </w:r>
      <w:r>
        <w:rPr>
          <w:rFonts w:eastAsia="Times New Roman" w:cs="Times New Roman" w:ascii="Times New Roman" w:hAnsi="Times New Roman"/>
          <w:sz w:val="24"/>
          <w:szCs w:val="24"/>
        </w:rPr>
        <w:t xml:space="preserve">  </w:t>
      </w:r>
      <w:r>
        <w:rPr>
          <w:rFonts w:eastAsia="arial" w:cs="arial" w:ascii="arial" w:hAnsi="arial"/>
          <w:sz w:val="18"/>
          <w:szCs w:val="18"/>
        </w:rPr>
        <w:t>Sun May 9 5:23pm MDT</w:t>
      </w:r>
      <w:r>
        <w:rPr>
          <w:rFonts w:eastAsia="Times New Roman" w:cs="Times New Roman" w:ascii="Times New Roman" w:hAnsi="Times New Roman"/>
          <w:sz w:val="24"/>
          <w:szCs w:val="24"/>
        </w:rPr>
        <w:drawing>
          <wp:inline distT="0" distB="0" distL="0" distR="0">
            <wp:extent cx="60325" cy="603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vs </w:t>
      </w:r>
      <w:r>
        <w:rPr>
          <w:rFonts w:eastAsia="arial" w:cs="arial" w:ascii="arial" w:hAnsi="arial"/>
          <w:color w:val="0000FF"/>
          <w:u w:val="single"/>
        </w:rPr>
        <w:t>&lt; !anon2128@nyx.nyx.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echo the person who earlier wanted an IOS simulator, but the real reason would be for emulation of 3, that's right *3* routers wired up in serial/ethernet configurations. Not many of us can afford 3 2500 series routers with 2 cables. A piece of software that will emulate that environment would be great. Question? is it out there, and what price? I rented a 2503 Cisco to use at home in prep for the test and a lab, but 2 more would be too much $.. Oh yeah, take the ! out of the email to reply.. Cheers</w:t>
      </w:r>
      <w:r>
        <w:rPr>
          <w:rFonts w:eastAsia="Times New Roman" w:cs="Times New Roman" w:ascii="Times New Roman" w:hAnsi="Times New Roman"/>
          <w:sz w:val="24"/>
          <w:szCs w:val="24"/>
        </w:rPr>
        <w:t xml:space="preserve">   </w:t>
      </w:r>
      <w:r>
        <w:rPr>
          <w:rFonts w:eastAsia="arial" w:cs="arial" w:ascii="arial" w:hAnsi="arial"/>
          <w:sz w:val="18"/>
          <w:szCs w:val="18"/>
        </w:rPr>
        <w:t>Sat May 8 1:52pm MDT</w:t>
      </w:r>
      <w:r>
        <w:rPr>
          <w:rFonts w:eastAsia="Times New Roman" w:cs="Times New Roman" w:ascii="Times New Roman" w:hAnsi="Times New Roman"/>
          <w:sz w:val="24"/>
          <w:szCs w:val="24"/>
        </w:rPr>
        <w:drawing>
          <wp:inline distT="0" distB="0" distL="0" distR="0">
            <wp:extent cx="60325" cy="603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aheem </w:t>
      </w:r>
      <w:r>
        <w:rPr>
          <w:rFonts w:eastAsia="arial" w:cs="arial" w:ascii="arial" w:hAnsi="arial"/>
          <w:color w:val="0000FF"/>
          <w:u w:val="single"/>
        </w:rPr>
        <w:t>&lt; rahsta@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What is the salary range of a CCNA, CCNP and a CCIE?</w:t>
      </w:r>
      <w:r>
        <w:rPr>
          <w:rFonts w:eastAsia="Times New Roman" w:cs="Times New Roman" w:ascii="Times New Roman" w:hAnsi="Times New Roman"/>
          <w:sz w:val="24"/>
          <w:szCs w:val="24"/>
        </w:rPr>
        <w:t xml:space="preserve">   </w:t>
      </w:r>
      <w:r>
        <w:rPr>
          <w:rFonts w:eastAsia="arial" w:cs="arial" w:ascii="arial" w:hAnsi="arial"/>
          <w:sz w:val="18"/>
          <w:szCs w:val="18"/>
        </w:rPr>
        <w:t>Fri May 7 3:14pm MDT</w:t>
      </w:r>
      <w:r>
        <w:rPr>
          <w:rFonts w:eastAsia="Times New Roman" w:cs="Times New Roman" w:ascii="Times New Roman" w:hAnsi="Times New Roman"/>
          <w:sz w:val="24"/>
          <w:szCs w:val="24"/>
        </w:rPr>
        <w:drawing>
          <wp:inline distT="0" distB="0" distL="0" distR="0">
            <wp:extent cx="60325" cy="603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Since it's recommended that I obtain a Cisco router if I can't get access to one some other way... which router, exactly, should I get? I'm not all that familiar with them in the first place. Looking at the vast array of models, I'd hate to get one that doesn't fit my needs. Any help (such as specific models, features, etc) would be greatly appreciated. Thank you. </w:t>
      </w:r>
      <w:r>
        <w:rPr>
          <w:rFonts w:eastAsia="Times New Roman" w:cs="Times New Roman" w:ascii="Times New Roman" w:hAnsi="Times New Roman"/>
          <w:sz w:val="24"/>
          <w:szCs w:val="24"/>
        </w:rPr>
        <w:t xml:space="preserve">  </w:t>
      </w:r>
      <w:r>
        <w:rPr>
          <w:rFonts w:eastAsia="arial" w:cs="arial" w:ascii="arial" w:hAnsi="arial"/>
          <w:sz w:val="18"/>
          <w:szCs w:val="18"/>
        </w:rPr>
        <w:t>Fri May 7 10:46am MDT</w:t>
      </w:r>
      <w:r>
        <w:rPr>
          <w:rFonts w:eastAsia="Times New Roman" w:cs="Times New Roman" w:ascii="Times New Roman" w:hAnsi="Times New Roman"/>
          <w:sz w:val="24"/>
          <w:szCs w:val="24"/>
        </w:rPr>
        <w:drawing>
          <wp:inline distT="0" distB="0" distL="0" distR="0">
            <wp:extent cx="60325" cy="603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Kim </w:t>
      </w:r>
      <w:r>
        <w:rPr>
          <w:rFonts w:eastAsia="arial" w:cs="arial" w:ascii="arial" w:hAnsi="arial"/>
          <w:color w:val="0000FF"/>
          <w:u w:val="single"/>
        </w:rPr>
        <w:t>&lt; kim@king.co.jp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n reply to other CCNA braindump sites. Maybe you already know, the site advertsied in Sybex www.networkstudyguides.com has a good CCNA forum / brain dump site. It's a bit bigger than this site. As a non-subscriber you can only view the site. (But that's OK!) Good luck, Kim </w:t>
      </w:r>
      <w:r>
        <w:rPr>
          <w:rFonts w:eastAsia="Times New Roman" w:cs="Times New Roman" w:ascii="Times New Roman" w:hAnsi="Times New Roman"/>
          <w:sz w:val="24"/>
          <w:szCs w:val="24"/>
        </w:rPr>
        <w:t xml:space="preserve">  </w:t>
      </w:r>
      <w:r>
        <w:rPr>
          <w:rFonts w:eastAsia="arial" w:cs="arial" w:ascii="arial" w:hAnsi="arial"/>
          <w:sz w:val="18"/>
          <w:szCs w:val="18"/>
        </w:rPr>
        <w:t>Wed May 5 8:54am MDT</w:t>
      </w:r>
      <w:r>
        <w:rPr>
          <w:rFonts w:eastAsia="Times New Roman" w:cs="Times New Roman" w:ascii="Times New Roman" w:hAnsi="Times New Roman"/>
          <w:sz w:val="24"/>
          <w:szCs w:val="24"/>
        </w:rPr>
        <w:drawing>
          <wp:inline distT="0" distB="0" distL="0" distR="0">
            <wp:extent cx="60325" cy="603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marc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G'day Does anyone know whether there are any braindumps other than on Braindumphaeven? Thank you for your feedback Marc</w:t>
      </w:r>
      <w:r>
        <w:rPr>
          <w:rFonts w:eastAsia="Times New Roman" w:cs="Times New Roman" w:ascii="Times New Roman" w:hAnsi="Times New Roman"/>
          <w:sz w:val="24"/>
          <w:szCs w:val="24"/>
        </w:rPr>
        <w:t xml:space="preserve">   </w:t>
      </w:r>
      <w:r>
        <w:rPr>
          <w:rFonts w:eastAsia="arial" w:cs="arial" w:ascii="arial" w:hAnsi="arial"/>
          <w:sz w:val="18"/>
          <w:szCs w:val="18"/>
        </w:rPr>
        <w:t>Tue May 4 2:21pm MDT</w:t>
      </w:r>
      <w:r>
        <w:rPr>
          <w:rFonts w:eastAsia="Times New Roman" w:cs="Times New Roman" w:ascii="Times New Roman" w:hAnsi="Times New Roman"/>
          <w:sz w:val="24"/>
          <w:szCs w:val="24"/>
        </w:rPr>
        <w:drawing>
          <wp:inline distT="0" distB="0" distL="0" distR="0">
            <wp:extent cx="60325" cy="603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Alaeddin Guner Rodop </w:t>
      </w:r>
      <w:r>
        <w:rPr>
          <w:rFonts w:eastAsia="arial" w:cs="arial" w:ascii="arial" w:hAnsi="arial"/>
          <w:color w:val="0000FF"/>
          <w:u w:val="single"/>
        </w:rPr>
        <w:t>&lt; rodopg@agbanadolu.com.tr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Test is not extremely hard if you are good at Networking Essentials and TCP/IP.Sybase CCNA book is quite helpful.Good Lucks to everyone who is prepared for this exam . a.g.rodop MCSE , CCNA</w:t>
      </w:r>
      <w:r>
        <w:rPr>
          <w:rFonts w:eastAsia="Times New Roman" w:cs="Times New Roman" w:ascii="Times New Roman" w:hAnsi="Times New Roman"/>
          <w:sz w:val="24"/>
          <w:szCs w:val="24"/>
        </w:rPr>
        <w:t xml:space="preserve">   </w:t>
      </w:r>
      <w:r>
        <w:rPr>
          <w:rFonts w:eastAsia="arial" w:cs="arial" w:ascii="arial" w:hAnsi="arial"/>
          <w:sz w:val="18"/>
          <w:szCs w:val="18"/>
        </w:rPr>
        <w:t>Mon May 3 12:45am MDT</w:t>
      </w:r>
      <w:r>
        <w:rPr>
          <w:rFonts w:eastAsia="Times New Roman" w:cs="Times New Roman" w:ascii="Times New Roman" w:hAnsi="Times New Roman"/>
          <w:sz w:val="24"/>
          <w:szCs w:val="24"/>
        </w:rPr>
        <w:drawing>
          <wp:inline distT="0" distB="0" distL="0" distR="0">
            <wp:extent cx="60325" cy="603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qvcc </w:t>
      </w:r>
      <w:r>
        <w:rPr>
          <w:rFonts w:eastAsia="arial" w:cs="arial" w:ascii="arial" w:hAnsi="arial"/>
          <w:color w:val="0000FF"/>
          <w:u w:val="single"/>
        </w:rPr>
        <w:t>&lt; qvcc@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Does anyone here know where I can get a Cisco IOS simulator?</w:t>
      </w:r>
      <w:r>
        <w:rPr>
          <w:rFonts w:eastAsia="Times New Roman" w:cs="Times New Roman" w:ascii="Times New Roman" w:hAnsi="Times New Roman"/>
          <w:sz w:val="24"/>
          <w:szCs w:val="24"/>
        </w:rPr>
        <w:t xml:space="preserve">   </w:t>
      </w:r>
      <w:r>
        <w:rPr>
          <w:rFonts w:eastAsia="arial" w:cs="arial" w:ascii="arial" w:hAnsi="arial"/>
          <w:sz w:val="18"/>
          <w:szCs w:val="18"/>
        </w:rPr>
        <w:t>Sun May 2 7:56pm MDT</w:t>
      </w:r>
      <w:r>
        <w:rPr>
          <w:rFonts w:eastAsia="Times New Roman" w:cs="Times New Roman" w:ascii="Times New Roman" w:hAnsi="Times New Roman"/>
          <w:sz w:val="24"/>
          <w:szCs w:val="24"/>
        </w:rPr>
        <w:drawing>
          <wp:inline distT="0" distB="0" distL="0" distR="0">
            <wp:extent cx="60325" cy="603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M. Satish Kini </w:t>
      </w:r>
      <w:r>
        <w:rPr>
          <w:rFonts w:eastAsia="arial" w:cs="arial" w:ascii="arial" w:hAnsi="arial"/>
          <w:color w:val="0000FF"/>
          <w:u w:val="single"/>
        </w:rPr>
        <w:t>&lt; m_satishkini@geocities.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Can anybody tell me how to go about CCNA exam, i do not have router experience, but confident of passing the exam. </w:t>
      </w:r>
      <w:r>
        <w:rPr>
          <w:rFonts w:eastAsia="Times New Roman" w:cs="Times New Roman" w:ascii="Times New Roman" w:hAnsi="Times New Roman"/>
          <w:sz w:val="24"/>
          <w:szCs w:val="24"/>
        </w:rPr>
        <w:t xml:space="preserve">  </w:t>
      </w:r>
      <w:r>
        <w:rPr>
          <w:rFonts w:eastAsia="arial" w:cs="arial" w:ascii="arial" w:hAnsi="arial"/>
          <w:sz w:val="18"/>
          <w:szCs w:val="18"/>
        </w:rPr>
        <w:t>Sun May 2 9:58am MDT</w:t>
      </w:r>
      <w:r>
        <w:rPr>
          <w:rFonts w:eastAsia="Times New Roman" w:cs="Times New Roman" w:ascii="Times New Roman" w:hAnsi="Times New Roman"/>
          <w:sz w:val="24"/>
          <w:szCs w:val="24"/>
        </w:rPr>
        <w:drawing>
          <wp:inline distT="0" distB="0" distL="0" distR="0">
            <wp:extent cx="60325" cy="603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ony Duffy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would not be too confident if you passed the CCNA without any practical experience with the Cisco IOS . If you decide to try for CCIE you won't have any chance without a large amount a practical knowledge and trouble shooting skills .</w:t>
      </w:r>
      <w:r>
        <w:rPr>
          <w:rFonts w:eastAsia="Times New Roman" w:cs="Times New Roman" w:ascii="Times New Roman" w:hAnsi="Times New Roman"/>
          <w:sz w:val="24"/>
          <w:szCs w:val="24"/>
        </w:rPr>
        <w:t xml:space="preserve">   </w:t>
      </w:r>
      <w:r>
        <w:rPr>
          <w:rFonts w:eastAsia="arial" w:cs="arial" w:ascii="arial" w:hAnsi="arial"/>
          <w:sz w:val="18"/>
          <w:szCs w:val="18"/>
        </w:rPr>
        <w:t>Sun May 2 1:16am MDT</w:t>
      </w:r>
      <w:r>
        <w:rPr>
          <w:rFonts w:eastAsia="Times New Roman" w:cs="Times New Roman" w:ascii="Times New Roman" w:hAnsi="Times New Roman"/>
          <w:sz w:val="24"/>
          <w:szCs w:val="24"/>
        </w:rPr>
        <w:drawing>
          <wp:inline distT="0" distB="0" distL="0" distR="0">
            <wp:extent cx="60325" cy="603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ob Driskill </w:t>
      </w:r>
      <w:r>
        <w:rPr>
          <w:rFonts w:eastAsia="arial" w:cs="arial" w:ascii="arial" w:hAnsi="arial"/>
          <w:color w:val="0000FF"/>
          <w:u w:val="single"/>
        </w:rPr>
        <w:t>&lt; Driskill_Rob@bah.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passed the CCNA test 4/23/99 with 0 router experience. I used the Syngress Osborne Study Guide and purchased their additional practice test. The test was extremely difficult! 10% of the questions were related to the OSI 7 layer model. Rob Driskill MCSD MCSE CCNA A+</w:t>
      </w:r>
      <w:r>
        <w:rPr>
          <w:rFonts w:eastAsia="Times New Roman" w:cs="Times New Roman" w:ascii="Times New Roman" w:hAnsi="Times New Roman"/>
          <w:sz w:val="24"/>
          <w:szCs w:val="24"/>
        </w:rPr>
        <w:t xml:space="preserve">   </w:t>
      </w:r>
      <w:r>
        <w:rPr>
          <w:rFonts w:eastAsia="arial" w:cs="arial" w:ascii="arial" w:hAnsi="arial"/>
          <w:sz w:val="18"/>
          <w:szCs w:val="18"/>
        </w:rPr>
        <w:t>Fri Apr 30 10:37am MDT</w:t>
      </w:r>
      <w:r>
        <w:rPr>
          <w:rFonts w:eastAsia="Times New Roman" w:cs="Times New Roman" w:ascii="Times New Roman" w:hAnsi="Times New Roman"/>
          <w:sz w:val="24"/>
          <w:szCs w:val="24"/>
        </w:rPr>
        <w:drawing>
          <wp:inline distT="0" distB="0" distL="0" distR="0">
            <wp:extent cx="60325" cy="603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Anders Johnsson </w:t>
      </w:r>
      <w:r>
        <w:rPr>
          <w:rFonts w:eastAsia="arial" w:cs="arial" w:ascii="arial" w:hAnsi="arial"/>
          <w:color w:val="0000FF"/>
          <w:u w:val="single"/>
        </w:rPr>
        <w:t>&lt; ajohnsson@jimi.wavc.org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17-year old High School student enrolled in a Cisco Networking Academy - passed the CCNA with a score of 80%. The exam is quite difficult, each question takes alot of thinking through. Memorize all the basic router commands, hands-on experience with a router helps alot! Sybex book was great, alot of the questions were similar to the ones found on the exam. Also know your subnetting, protocols, and access-lists, tcp/ip and I got more questions than expected on IPX. Anders Johnsson CCNA</w:t>
      </w:r>
      <w:r>
        <w:rPr>
          <w:rFonts w:eastAsia="Times New Roman" w:cs="Times New Roman" w:ascii="Times New Roman" w:hAnsi="Times New Roman"/>
          <w:sz w:val="24"/>
          <w:szCs w:val="24"/>
        </w:rPr>
        <w:t xml:space="preserve">   </w:t>
      </w:r>
      <w:r>
        <w:rPr>
          <w:rFonts w:eastAsia="arial" w:cs="arial" w:ascii="arial" w:hAnsi="arial"/>
          <w:sz w:val="18"/>
          <w:szCs w:val="18"/>
        </w:rPr>
        <w:t>Fri Apr 30 7:59am MDT</w:t>
      </w:r>
      <w:r>
        <w:rPr>
          <w:rFonts w:eastAsia="Times New Roman" w:cs="Times New Roman" w:ascii="Times New Roman" w:hAnsi="Times New Roman"/>
          <w:sz w:val="24"/>
          <w:szCs w:val="24"/>
        </w:rPr>
        <w:drawing>
          <wp:inline distT="0" distB="0" distL="0" distR="0">
            <wp:extent cx="60325" cy="603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on Beacom CCNA, MCSE, CNE, A+ </w:t>
      </w:r>
      <w:r>
        <w:rPr>
          <w:rFonts w:eastAsia="arial" w:cs="arial" w:ascii="arial" w:hAnsi="arial"/>
          <w:color w:val="0000FF"/>
          <w:u w:val="single"/>
        </w:rPr>
        <w:t>&lt; genesys@accel.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found the CCNA exam relatively easy (got 82%)as long as you have a couple of Routers to play with. Cybex's Cisco book covers most of the topics. Know the OSI model, TCP/IP, subnetting, and the basic Cisco Operating system commands</w:t>
      </w:r>
      <w:r>
        <w:rPr>
          <w:rFonts w:eastAsia="Times New Roman" w:cs="Times New Roman" w:ascii="Times New Roman" w:hAnsi="Times New Roman"/>
          <w:sz w:val="24"/>
          <w:szCs w:val="24"/>
        </w:rPr>
        <w:t xml:space="preserve">   </w:t>
      </w:r>
      <w:r>
        <w:rPr>
          <w:rFonts w:eastAsia="arial" w:cs="arial" w:ascii="arial" w:hAnsi="arial"/>
          <w:sz w:val="18"/>
          <w:szCs w:val="18"/>
        </w:rPr>
        <w:t>Fri Apr 30 4:19am MDT</w:t>
      </w:r>
      <w:r>
        <w:rPr>
          <w:rFonts w:eastAsia="Times New Roman" w:cs="Times New Roman" w:ascii="Times New Roman" w:hAnsi="Times New Roman"/>
          <w:sz w:val="24"/>
          <w:szCs w:val="24"/>
        </w:rPr>
        <w:drawing>
          <wp:inline distT="0" distB="0" distL="0" distR="0">
            <wp:extent cx="60325" cy="603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oger Lee </w:t>
      </w:r>
      <w:r>
        <w:rPr>
          <w:rFonts w:eastAsia="arial" w:cs="arial" w:ascii="arial" w:hAnsi="arial"/>
          <w:color w:val="0000FF"/>
          <w:u w:val="single"/>
        </w:rPr>
        <w:t>&lt; rlee@msn.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Found the exam quite hard, a lot harder than the MS tests. Found the best free information at www.msontech.com Good luck to all.. Roger</w:t>
      </w:r>
      <w:r>
        <w:rPr>
          <w:rFonts w:eastAsia="Times New Roman" w:cs="Times New Roman" w:ascii="Times New Roman" w:hAnsi="Times New Roman"/>
          <w:sz w:val="24"/>
          <w:szCs w:val="24"/>
        </w:rPr>
        <w:t xml:space="preserve">   </w:t>
      </w:r>
      <w:r>
        <w:rPr>
          <w:rFonts w:eastAsia="arial" w:cs="arial" w:ascii="arial" w:hAnsi="arial"/>
          <w:sz w:val="18"/>
          <w:szCs w:val="18"/>
        </w:rPr>
        <w:t>Fri Apr 30 2:06am MDT</w:t>
      </w:r>
      <w:r>
        <w:rPr>
          <w:rFonts w:eastAsia="Times New Roman" w:cs="Times New Roman" w:ascii="Times New Roman" w:hAnsi="Times New Roman"/>
          <w:sz w:val="24"/>
          <w:szCs w:val="24"/>
        </w:rPr>
        <w:drawing>
          <wp:inline distT="0" distB="0" distL="0" distR="0">
            <wp:extent cx="60325" cy="603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WildChild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he CCNA test is by far one of the hardest test that you'll experience if you only use a book to study with. If you don't have access to any Cisco routers, I would suggest enrolling in a Cisco Networking Academy. The academies provide you with the knowledge to pass the CCNA, the great thing about them is that they are low-cost. You can find one near you at:  </w:t>
      </w:r>
      <w:r>
        <w:rPr>
          <w:rFonts w:eastAsia="arial" w:cs="arial" w:ascii="arial" w:hAnsi="arial"/>
          <w:color w:val="0000FF"/>
          <w:u w:val="single"/>
        </w:rPr>
        <w:t>http://cisco.netacad.net/cnacs/pub-doc/locator.shtml"</w:t>
      </w:r>
      <w:r>
        <w:rPr>
          <w:rFonts w:eastAsia="arial" w:cs="arial" w:ascii="arial" w:hAnsi="arial"/>
        </w:rPr>
        <w:t xml:space="preserve"> TARGET="_top"&gt;</w:t>
      </w:r>
      <w:r>
        <w:rPr>
          <w:rFonts w:eastAsia="arial" w:cs="arial" w:ascii="arial" w:hAnsi="arial"/>
          <w:b/>
          <w:bCs/>
        </w:rPr>
        <w:t>Cisco Networking Academy Locator</w:t>
      </w:r>
      <w:r>
        <w:rPr>
          <w:rFonts w:eastAsia="arial" w:cs="arial" w:ascii="arial" w:hAnsi="arial"/>
        </w:rPr>
        <w:t xml:space="preserve"> After completing my training, I passed my CCNA easily. Make sure you can SUBNET with your eyes closed. Cisco provides you with no Calculator, so I hope you're good at binary conversion also.  Have Fun!  Wild Child  MCSE, MCP+I, CCNA, A+, Network+, CTT</w:t>
      </w:r>
      <w:r>
        <w:rPr>
          <w:rFonts w:eastAsia="Times New Roman" w:cs="Times New Roman" w:ascii="Times New Roman" w:hAnsi="Times New Roman"/>
          <w:sz w:val="24"/>
          <w:szCs w:val="24"/>
        </w:rPr>
        <w:t xml:space="preserve">   </w:t>
      </w:r>
      <w:r>
        <w:rPr>
          <w:rFonts w:eastAsia="arial" w:cs="arial" w:ascii="arial" w:hAnsi="arial"/>
          <w:sz w:val="18"/>
          <w:szCs w:val="18"/>
        </w:rPr>
        <w:t>Thu Apr 29 6:31pm MDT</w:t>
      </w:r>
      <w:r>
        <w:rPr>
          <w:rFonts w:eastAsia="Times New Roman" w:cs="Times New Roman" w:ascii="Times New Roman" w:hAnsi="Times New Roman"/>
          <w:sz w:val="24"/>
          <w:szCs w:val="24"/>
        </w:rPr>
        <w:drawing>
          <wp:inline distT="0" distB="0" distL="0" distR="0">
            <wp:extent cx="60325" cy="603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bert </w:t>
      </w:r>
      <w:r>
        <w:rPr>
          <w:rFonts w:eastAsia="arial" w:cs="arial" w:ascii="arial" w:hAnsi="arial"/>
          <w:color w:val="0000FF"/>
          <w:u w:val="single"/>
        </w:rPr>
        <w:t>&lt; cordermr@anser.org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with an 82%. Much harder than any Microsoft test I have taken. I finished all of my microsoft tests in under 30 minutes but I took the entire hour and a half on this one. Half of the questions had up to 9 answers and you had to select 2-4 correct ansers.(don't worry they tell you how many you need to answer) If you have passed Microsoft TCP\IP and Network essentials you are halfway there. Best book - SYBEX. And it is possible to pass with no hands on, but you have alot to memorize. Good luck .......next ACRC</w:t>
      </w:r>
      <w:r>
        <w:rPr>
          <w:rFonts w:eastAsia="Times New Roman" w:cs="Times New Roman" w:ascii="Times New Roman" w:hAnsi="Times New Roman"/>
          <w:sz w:val="24"/>
          <w:szCs w:val="24"/>
        </w:rPr>
        <w:t xml:space="preserve">   </w:t>
      </w:r>
      <w:r>
        <w:rPr>
          <w:rFonts w:eastAsia="arial" w:cs="arial" w:ascii="arial" w:hAnsi="arial"/>
          <w:sz w:val="18"/>
          <w:szCs w:val="18"/>
        </w:rPr>
        <w:t>Thu Apr 29 1:36pm MDT</w:t>
      </w:r>
      <w:r>
        <w:rPr>
          <w:rFonts w:eastAsia="Times New Roman" w:cs="Times New Roman" w:ascii="Times New Roman" w:hAnsi="Times New Roman"/>
          <w:sz w:val="24"/>
          <w:szCs w:val="24"/>
        </w:rPr>
        <w:drawing>
          <wp:inline distT="0" distB="0" distL="0" distR="0">
            <wp:extent cx="60325" cy="603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ony Duffy </w:t>
      </w:r>
      <w:r>
        <w:rPr>
          <w:rFonts w:eastAsia="arial" w:cs="arial" w:ascii="arial" w:hAnsi="arial"/>
          <w:color w:val="0000FF"/>
          <w:u w:val="single"/>
        </w:rPr>
        <w:t>&lt; tony_duffy@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guess I must be the first to comment on this page. I have completed the CCNA and have be moving towards the CCIE. Currently I am studying for the CCIE written test. I have access to a group of Cisco routers . You will need this to prepare for the two day lab exam for CCIE . I would be interested to hear from anyone heading for CCIE status. !!!!!!</w:t>
      </w:r>
      <w:r>
        <w:rPr>
          <w:rFonts w:eastAsia="Times New Roman" w:cs="Times New Roman" w:ascii="Times New Roman" w:hAnsi="Times New Roman"/>
          <w:sz w:val="24"/>
          <w:szCs w:val="24"/>
        </w:rPr>
        <w:t xml:space="preserve">   </w:t>
      </w:r>
      <w:r>
        <w:rPr>
          <w:rFonts w:eastAsia="arial" w:cs="arial" w:ascii="arial" w:hAnsi="arial"/>
          <w:sz w:val="18"/>
          <w:szCs w:val="18"/>
        </w:rPr>
        <w:t>Thu Apr 29 1:07am MDT</w:t>
      </w:r>
      <w:r>
        <w:rPr>
          <w:rFonts w:eastAsia="Times New Roman" w:cs="Times New Roman" w:ascii="Times New Roman" w:hAnsi="Times New Roman"/>
          <w:sz w:val="24"/>
          <w:szCs w:val="24"/>
        </w:rPr>
        <w:drawing>
          <wp:inline distT="0" distB="0" distL="0" distR="0">
            <wp:extent cx="60325" cy="603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Cory Janssen </w:t>
      </w:r>
      <w:r>
        <w:rPr>
          <w:rFonts w:eastAsia="arial" w:cs="arial" w:ascii="arial" w:hAnsi="arial"/>
          <w:color w:val="0000FF"/>
          <w:u w:val="single"/>
        </w:rPr>
        <w:t>&lt; Webmaster@Cramsession.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elcome To the Cisco CCNA Feedback Form!  Cory Janssen </w:t>
      </w:r>
      <w:r>
        <w:rPr>
          <w:rFonts w:eastAsia="arial" w:cs="arial" w:ascii="arial" w:hAnsi="arial"/>
          <w:color w:val="0000FF"/>
          <w:u w:val="single"/>
        </w:rPr>
        <w:t>webmaster@cramsession.com</w:t>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udi de Nooy </w:t>
      </w:r>
      <w:r>
        <w:rPr>
          <w:rFonts w:eastAsia="arial" w:cs="arial" w:ascii="arial" w:hAnsi="arial"/>
          <w:color w:val="0000FF"/>
          <w:u w:val="single"/>
        </w:rPr>
        <w:t>&lt; denooy@msn.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nat is the Boson test and where can one purchase it? Rudi de Nooy </w:t>
      </w:r>
      <w:r>
        <w:rPr>
          <w:rFonts w:eastAsia="Times New Roman" w:cs="Times New Roman" w:ascii="Times New Roman" w:hAnsi="Times New Roman"/>
          <w:sz w:val="24"/>
          <w:szCs w:val="24"/>
        </w:rPr>
        <w:t xml:space="preserve">  </w:t>
      </w:r>
      <w:r>
        <w:rPr>
          <w:rFonts w:eastAsia="arial" w:cs="arial" w:ascii="arial" w:hAnsi="arial"/>
          <w:sz w:val="18"/>
          <w:szCs w:val="18"/>
        </w:rPr>
        <w:t>Tue Jul 27 12:41pm MDT</w:t>
      </w:r>
      <w:r>
        <w:rPr>
          <w:rFonts w:eastAsia="Times New Roman" w:cs="Times New Roman" w:ascii="Times New Roman" w:hAnsi="Times New Roman"/>
          <w:sz w:val="24"/>
          <w:szCs w:val="24"/>
        </w:rPr>
        <w:drawing>
          <wp:inline distT="0" distB="0" distL="0" distR="0">
            <wp:extent cx="60325" cy="603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Marc </w:t>
      </w:r>
      <w:r>
        <w:rPr>
          <w:rFonts w:eastAsia="arial" w:cs="arial" w:ascii="arial" w:hAnsi="arial"/>
          <w:color w:val="0000FF"/>
          <w:u w:val="single"/>
        </w:rPr>
        <w:t>&lt; crawfordm@usa.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took the CCNA exam on the 23rd and passed with a 71%. The main topic was OSI. Of course there was IOS questions, but very little subnetting. I used the Sybex book by Lammelle. I also used the Sybex Exam notes book and the Boson tests. If you study hard and focus you should have no problem. Marc A+, MCP+I, MCSE, CCNA </w:t>
      </w:r>
      <w:r>
        <w:rPr>
          <w:rFonts w:eastAsia="Times New Roman" w:cs="Times New Roman" w:ascii="Times New Roman" w:hAnsi="Times New Roman"/>
          <w:sz w:val="24"/>
          <w:szCs w:val="24"/>
        </w:rPr>
        <w:t xml:space="preserve">  </w:t>
      </w:r>
      <w:r>
        <w:rPr>
          <w:rFonts w:eastAsia="arial" w:cs="arial" w:ascii="arial" w:hAnsi="arial"/>
          <w:sz w:val="18"/>
          <w:szCs w:val="18"/>
        </w:rPr>
        <w:t>Sun Jul 25 9:14pm MDT</w:t>
      </w:r>
      <w:r>
        <w:rPr>
          <w:rFonts w:eastAsia="Times New Roman" w:cs="Times New Roman" w:ascii="Times New Roman" w:hAnsi="Times New Roman"/>
          <w:sz w:val="24"/>
          <w:szCs w:val="24"/>
        </w:rPr>
        <w:drawing>
          <wp:inline distT="0" distB="0" distL="0" distR="0">
            <wp:extent cx="60325" cy="603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Jean Mesidor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am now looking at doing my CCNA.Can anyone advise a some good study materials? Thanks.</w:t>
      </w:r>
      <w:r>
        <w:rPr>
          <w:rFonts w:eastAsia="Times New Roman" w:cs="Times New Roman" w:ascii="Times New Roman" w:hAnsi="Times New Roman"/>
          <w:sz w:val="24"/>
          <w:szCs w:val="24"/>
        </w:rPr>
        <w:t xml:space="preserve">   </w:t>
      </w:r>
      <w:r>
        <w:rPr>
          <w:rFonts w:eastAsia="arial" w:cs="arial" w:ascii="arial" w:hAnsi="arial"/>
          <w:sz w:val="18"/>
          <w:szCs w:val="18"/>
        </w:rPr>
        <w:t>Fri Jul 23 3:07pm MDT</w:t>
      </w:r>
      <w:r>
        <w:rPr>
          <w:rFonts w:eastAsia="Times New Roman" w:cs="Times New Roman" w:ascii="Times New Roman" w:hAnsi="Times New Roman"/>
          <w:sz w:val="24"/>
          <w:szCs w:val="24"/>
        </w:rPr>
        <w:drawing>
          <wp:inline distT="0" distB="0" distL="0" distR="0">
            <wp:extent cx="60325" cy="603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Chri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Took test and got a 67%!! Almost passed. Took 1 week course for training and read Sybex book and there were still alot of questions that I had not covered in either the class or the book. Know "session" layer protocols (NFS, SQL, RPC, etc.). Know what "Frame Tagging" is. Know that the presentation layer provides "code formatting". Know routing loop solutions (i.e. route poison, split horizon, defining a maximum, hold down timers &amp; triggered updates). Know that EBCDIC and ASCII for syntax conversion on "presentation layer". Know characteristics of ISDN, X.25, Fram relay and "PVC's). Know when "hold down timers" reset. Know difference between DTE &amp; DCE. Lots of IPX questions (but since there is a plethora of questions, this is according to a Trainer from Cisco I spoke to, you will most likely get an entirely different set of questions.) Know your "configure terminal" commands and how to use help "?". This site helped me obtain my MCSE &amp; MCP+I. Giving a little something back. "Thanks Cramsession!!".</w:t>
      </w:r>
      <w:r>
        <w:rPr>
          <w:rFonts w:eastAsia="Times New Roman" w:cs="Times New Roman" w:ascii="Times New Roman" w:hAnsi="Times New Roman"/>
          <w:sz w:val="24"/>
          <w:szCs w:val="24"/>
        </w:rPr>
        <w:t xml:space="preserve">   </w:t>
      </w:r>
      <w:r>
        <w:rPr>
          <w:rFonts w:eastAsia="arial" w:cs="arial" w:ascii="arial" w:hAnsi="arial"/>
          <w:sz w:val="18"/>
          <w:szCs w:val="18"/>
        </w:rPr>
        <w:t>Thu Jul 22 9:17pm MDT</w:t>
      </w:r>
      <w:r>
        <w:rPr>
          <w:rFonts w:eastAsia="Times New Roman" w:cs="Times New Roman" w:ascii="Times New Roman" w:hAnsi="Times New Roman"/>
          <w:sz w:val="24"/>
          <w:szCs w:val="24"/>
        </w:rPr>
        <w:drawing>
          <wp:inline distT="0" distB="0" distL="0" distR="0">
            <wp:extent cx="60325" cy="603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John Westworth </w:t>
      </w:r>
      <w:r>
        <w:rPr>
          <w:rFonts w:eastAsia="arial" w:cs="arial" w:ascii="arial" w:hAnsi="arial"/>
          <w:color w:val="0000FF"/>
          <w:u w:val="single"/>
        </w:rPr>
        <w:t>&lt; JWESTWORTH@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d Lammles router sim is now available at </w:t>
      </w:r>
      <w:r>
        <w:rPr>
          <w:rFonts w:eastAsia="arial" w:cs="arial" w:ascii="arial" w:hAnsi="arial"/>
          <w:color w:val="0000FF"/>
          <w:u w:val="single"/>
        </w:rPr>
        <w:t>http://www.routersim.com/</w:t>
      </w:r>
      <w:r>
        <w:rPr>
          <w:rFonts w:eastAsia="arial" w:cs="arial" w:ascii="arial" w:hAnsi="arial"/>
        </w:rPr>
        <w:t xml:space="preserve"> ($695) </w:t>
      </w:r>
      <w:r>
        <w:rPr>
          <w:rFonts w:eastAsia="Times New Roman" w:cs="Times New Roman" w:ascii="Times New Roman" w:hAnsi="Times New Roman"/>
          <w:sz w:val="24"/>
          <w:szCs w:val="24"/>
        </w:rPr>
        <w:t xml:space="preserve">  </w:t>
      </w:r>
      <w:r>
        <w:rPr>
          <w:rFonts w:eastAsia="arial" w:cs="arial" w:ascii="arial" w:hAnsi="arial"/>
          <w:sz w:val="18"/>
          <w:szCs w:val="18"/>
        </w:rPr>
        <w:t>Thu Jul 22 5:35am MDT</w:t>
      </w:r>
      <w:r>
        <w:rPr>
          <w:rFonts w:eastAsia="Times New Roman" w:cs="Times New Roman" w:ascii="Times New Roman" w:hAnsi="Times New Roman"/>
          <w:sz w:val="24"/>
          <w:szCs w:val="24"/>
        </w:rPr>
        <w:drawing>
          <wp:inline distT="0" distB="0" distL="0" distR="0">
            <wp:extent cx="60325" cy="603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Kristin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ello everyone: Passed CCNA w/71% on 2nd try. Lots of questions on syntax; OSI, OSI and more OSI; many questions on configuration commands with IP, IPX and Frame Relay. Todd Lammle's CCNA Study Guide was right on the money. Study, practice, study. Many thanks to Mike G., and of course, CRAMSESSION!! </w:t>
      </w:r>
      <w:r>
        <w:rPr>
          <w:rFonts w:eastAsia="Times New Roman" w:cs="Times New Roman" w:ascii="Times New Roman" w:hAnsi="Times New Roman"/>
          <w:sz w:val="24"/>
          <w:szCs w:val="24"/>
        </w:rPr>
        <w:t xml:space="preserve">  </w:t>
      </w:r>
      <w:r>
        <w:rPr>
          <w:rFonts w:eastAsia="arial" w:cs="arial" w:ascii="arial" w:hAnsi="arial"/>
          <w:sz w:val="18"/>
          <w:szCs w:val="18"/>
        </w:rPr>
        <w:t>Mon Jul 19 8:58pm MDT</w:t>
      </w:r>
      <w:r>
        <w:rPr>
          <w:rFonts w:eastAsia="Times New Roman" w:cs="Times New Roman" w:ascii="Times New Roman" w:hAnsi="Times New Roman"/>
          <w:sz w:val="24"/>
          <w:szCs w:val="24"/>
        </w:rPr>
        <w:drawing>
          <wp:inline distT="0" distB="0" distL="0" distR="0">
            <wp:extent cx="60325" cy="603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maddog </w:t>
      </w:r>
      <w:r>
        <w:rPr>
          <w:rFonts w:eastAsia="arial" w:cs="arial" w:ascii="arial" w:hAnsi="arial"/>
          <w:color w:val="0000FF"/>
          <w:u w:val="single"/>
        </w:rPr>
        <w:t>&lt; ccna_mcp@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the CCNA Saturday with an 81. Got off to a slow start on the intro to router config-79%, but aced the advanced router config and LAN switching parts of the exam with 100's. Cisco puts a lot of weight in the intro type questions, as evidenced by my overall score of 81. Spent most of my study time going over the advanced stuff, I probably overlooked some of the basic stuff. I'm set to graduate in 2 weeks from an official Cisco Networking Academy training program, and this is what I recomend to anyone who doesn't have Cisco routers at home. You cant practice setting up access-lists on the routers at work, if ya want to keep your job. Used the Sybex book as our text, its good but doesn't cover everything particularly WAN, also had access to official Cisco computer based training materials-excellent. Theres a lot of good FREE material out here on the web, that I used also. Its time ta get back to Microsoft, and pass IIS4 and Net Ess, then I'm an MCSE and CCNA. If anyone has any good materials on those exams, I be happy ta share the CCNA materials that I have. The e-mail has an underscore between ccna and mcp. Once again Cram Session RULES! </w:t>
      </w:r>
      <w:r>
        <w:rPr>
          <w:rFonts w:eastAsia="Times New Roman" w:cs="Times New Roman" w:ascii="Times New Roman" w:hAnsi="Times New Roman"/>
          <w:sz w:val="24"/>
          <w:szCs w:val="24"/>
        </w:rPr>
        <w:t xml:space="preserve">  </w:t>
      </w:r>
      <w:r>
        <w:rPr>
          <w:rFonts w:eastAsia="arial" w:cs="arial" w:ascii="arial" w:hAnsi="arial"/>
          <w:sz w:val="18"/>
          <w:szCs w:val="18"/>
        </w:rPr>
        <w:t>Sat Jul 17 3:58pm MDT</w:t>
      </w:r>
      <w:r>
        <w:rPr>
          <w:rFonts w:eastAsia="Times New Roman" w:cs="Times New Roman" w:ascii="Times New Roman" w:hAnsi="Times New Roman"/>
          <w:sz w:val="24"/>
          <w:szCs w:val="24"/>
        </w:rPr>
        <w:drawing>
          <wp:inline distT="0" distB="0" distL="0" distR="0">
            <wp:extent cx="60325" cy="603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odd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failed the CCNA exam by 66% today. I am a WAN Admin with 28 sites and three Internet Connection. I studied the Book only and though my hands on knowledge would be enough. I was wrong there was a lot of OSI, and LAN Switching question I would say 70%. On my test result I only had two sections Advanced Router Config and LAN Switching. </w:t>
      </w:r>
      <w:r>
        <w:rPr>
          <w:rFonts w:eastAsia="Times New Roman" w:cs="Times New Roman" w:ascii="Times New Roman" w:hAnsi="Times New Roman"/>
          <w:sz w:val="24"/>
          <w:szCs w:val="24"/>
        </w:rPr>
        <w:t xml:space="preserve">  </w:t>
      </w:r>
      <w:r>
        <w:rPr>
          <w:rFonts w:eastAsia="arial" w:cs="arial" w:ascii="arial" w:hAnsi="arial"/>
          <w:sz w:val="18"/>
          <w:szCs w:val="18"/>
        </w:rPr>
        <w:t>Fri Jul 16 10:26pm MDT</w:t>
      </w:r>
      <w:r>
        <w:rPr>
          <w:rFonts w:eastAsia="Times New Roman" w:cs="Times New Roman" w:ascii="Times New Roman" w:hAnsi="Times New Roman"/>
          <w:sz w:val="24"/>
          <w:szCs w:val="24"/>
        </w:rPr>
        <w:drawing>
          <wp:inline distT="0" distB="0" distL="0" distR="0">
            <wp:extent cx="60325" cy="603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on Craighead </w:t>
      </w:r>
      <w:r>
        <w:rPr>
          <w:rFonts w:eastAsia="arial" w:cs="arial" w:ascii="arial" w:hAnsi="arial"/>
          <w:color w:val="0000FF"/>
          <w:u w:val="single"/>
        </w:rPr>
        <w:t>&lt; rpcraighead@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it a few days ago. You need to know more than one way to accomplish a task, including abbreviations. Questions will ask you for three ways of doing something, and make you pick from twelve options. You must also know what commands like "show interface" will display, and what they will not. I aced the advanced router config section, and got a 75% on basic routing. SYNTAX!  Do NOT skimp on switching/VLANs.  Not a bad test. I'd say it's about the same level of difficulty as the Networking Essentials exam for MCSE.  I used the Sybex book, Syngress/Osborne testing center, a couple routers, and cram session (once again!) to prepare.  Thanks to all who contributed...  Ron Craighead  MCSE, CNA, CCNA(!)  </w:t>
      </w:r>
      <w:r>
        <w:rPr>
          <w:rFonts w:eastAsia="Times New Roman" w:cs="Times New Roman" w:ascii="Times New Roman" w:hAnsi="Times New Roman"/>
          <w:sz w:val="24"/>
          <w:szCs w:val="24"/>
        </w:rPr>
        <w:t xml:space="preserve">  </w:t>
      </w:r>
      <w:r>
        <w:rPr>
          <w:rFonts w:eastAsia="arial" w:cs="arial" w:ascii="arial" w:hAnsi="arial"/>
          <w:sz w:val="18"/>
          <w:szCs w:val="18"/>
        </w:rPr>
        <w:t>Fri Jul 16 1:23pm MDT</w:t>
      </w:r>
      <w:r>
        <w:rPr>
          <w:rFonts w:eastAsia="Times New Roman" w:cs="Times New Roman" w:ascii="Times New Roman" w:hAnsi="Times New Roman"/>
          <w:sz w:val="24"/>
          <w:szCs w:val="24"/>
        </w:rPr>
        <w:drawing>
          <wp:inline distT="0" distB="0" distL="0" distR="0">
            <wp:extent cx="60325" cy="603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Rich Weissler </w:t>
      </w:r>
      <w:r>
        <w:rPr>
          <w:rFonts w:eastAsia="arial" w:cs="arial" w:ascii="arial" w:hAnsi="arial"/>
          <w:color w:val="0000FF"/>
          <w:u w:val="single"/>
        </w:rPr>
        <w:t>&lt; razmus@intrepid.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test with a 76% last night. Tough test - do NOT rely on the Sybex books, and don't rely on the "CramSession" on this site - both are good resources, but I don't feel they provide sufficient coverage. (And that isn't sour grapes against either Sybex or this site... I enjoy reading this site, and I've used the Sybex books for several other exams.) Make sure you know the minutia of the router commands. Don't just learn ONE WAY to do something - on some of the questions, you will need to know all the ways to get a piece of information. Rich Weissler, CNE (4.11), MCSE, CCNA, Network+, A+</w:t>
      </w:r>
      <w:r>
        <w:rPr>
          <w:rFonts w:eastAsia="Times New Roman" w:cs="Times New Roman" w:ascii="Times New Roman" w:hAnsi="Times New Roman"/>
          <w:sz w:val="24"/>
          <w:szCs w:val="24"/>
        </w:rPr>
        <w:t xml:space="preserve">   </w:t>
      </w:r>
      <w:r>
        <w:rPr>
          <w:rFonts w:eastAsia="arial" w:cs="arial" w:ascii="arial" w:hAnsi="arial"/>
          <w:sz w:val="18"/>
          <w:szCs w:val="18"/>
        </w:rPr>
        <w:t>Thu Jul 15 1:07pm MDT</w:t>
      </w:r>
      <w:r>
        <w:rPr>
          <w:rFonts w:eastAsia="Times New Roman" w:cs="Times New Roman" w:ascii="Times New Roman" w:hAnsi="Times New Roman"/>
          <w:sz w:val="24"/>
          <w:szCs w:val="24"/>
        </w:rPr>
        <w:drawing>
          <wp:inline distT="0" distB="0" distL="0" distR="0">
            <wp:extent cx="60325" cy="603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peebo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passed the CCNA exam today with 80%. I think this exam is a lot tougher than the MCSE exams. I am glad i passed because i believe it is the type of exam that could easily be failed more than once. Too many of the questions require more than 1 answer.. and you are often unsure of many of the options. I studied the sybex book and practiced the questions found in this and in Boson test. Neither of them were on the money as they were way too easy in these practice tests. I am surprised there are not proper dumps around as there would be time to copy them down at the end. </w:t>
      </w:r>
      <w:r>
        <w:rPr>
          <w:rFonts w:eastAsia="Times New Roman" w:cs="Times New Roman" w:ascii="Times New Roman" w:hAnsi="Times New Roman"/>
          <w:sz w:val="24"/>
          <w:szCs w:val="24"/>
        </w:rPr>
        <w:t xml:space="preserve">  </w:t>
      </w:r>
      <w:r>
        <w:rPr>
          <w:rFonts w:eastAsia="arial" w:cs="arial" w:ascii="arial" w:hAnsi="arial"/>
          <w:sz w:val="18"/>
          <w:szCs w:val="18"/>
        </w:rPr>
        <w:t>Thu Jul 15 4:47am MDT</w:t>
      </w:r>
      <w:r>
        <w:rPr>
          <w:rFonts w:eastAsia="Times New Roman" w:cs="Times New Roman" w:ascii="Times New Roman" w:hAnsi="Times New Roman"/>
          <w:sz w:val="24"/>
          <w:szCs w:val="24"/>
        </w:rPr>
        <w:drawing>
          <wp:inline distT="0" distB="0" distL="0" distR="0">
            <wp:extent cx="60325" cy="603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surewin </w:t>
      </w:r>
      <w:r>
        <w:rPr>
          <w:rFonts w:eastAsia="arial" w:cs="arial" w:ascii="arial" w:hAnsi="arial"/>
          <w:color w:val="0000FF"/>
          <w:u w:val="single"/>
        </w:rPr>
        <w:t>&lt; surewin50@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w:t>
      </w:r>
      <w:r>
        <w:rPr>
          <w:rFonts w:eastAsia="arial" w:cs="arial" w:ascii="arial" w:hAnsi="arial"/>
          <w:b/>
          <w:bCs/>
        </w:rPr>
        <w:t>passed</w:t>
      </w:r>
      <w:r>
        <w:rPr>
          <w:rFonts w:eastAsia="arial" w:cs="arial" w:ascii="arial" w:hAnsi="arial"/>
        </w:rPr>
        <w:t xml:space="preserve"> the </w:t>
      </w:r>
      <w:r>
        <w:rPr>
          <w:rFonts w:eastAsia="arial" w:cs="arial" w:ascii="arial" w:hAnsi="arial"/>
          <w:b/>
          <w:bCs/>
        </w:rPr>
        <w:t>CCNA</w:t>
      </w:r>
      <w:r>
        <w:rPr>
          <w:rFonts w:eastAsia="arial" w:cs="arial" w:ascii="arial" w:hAnsi="arial"/>
        </w:rPr>
        <w:t xml:space="preserve"> exam today! I used the </w:t>
      </w:r>
      <w:r>
        <w:rPr>
          <w:rFonts w:eastAsia="arial" w:cs="arial" w:ascii="arial" w:hAnsi="arial"/>
          <w:i/>
          <w:iCs/>
        </w:rPr>
        <w:t>Sybex CCNA Study Guide by Todd Lammle</w:t>
      </w:r>
      <w:r>
        <w:rPr>
          <w:rFonts w:eastAsia="arial" w:cs="arial" w:ascii="arial" w:hAnsi="arial"/>
        </w:rPr>
        <w:t xml:space="preserve">. I did not use a quizzer.  The main topics to know in my opinion are the </w:t>
      </w:r>
      <w:r>
        <w:rPr>
          <w:rFonts w:eastAsia="arial" w:cs="arial" w:ascii="arial" w:hAnsi="arial"/>
          <w:b/>
          <w:bCs/>
        </w:rPr>
        <w:t>IOS, subnetting, IPX, and the OSI reference model</w:t>
      </w:r>
      <w:r>
        <w:rPr>
          <w:rFonts w:eastAsia="arial" w:cs="arial" w:ascii="arial" w:hAnsi="arial"/>
        </w:rPr>
        <w:t xml:space="preserve">. If you take your time on each question and don't rush, you should be able to pass the exam. I was able to answer most answers through the process of elimination.  </w:t>
      </w:r>
      <w:r>
        <w:rPr>
          <w:rFonts w:eastAsia="arial" w:cs="arial" w:ascii="arial" w:hAnsi="arial"/>
          <w:b/>
          <w:bCs/>
        </w:rPr>
        <w:t>ON TO THE CCNP Certification...</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sz w:val="18"/>
          <w:szCs w:val="18"/>
        </w:rPr>
        <w:t>Wed Jul 14 7:28pm MDT</w:t>
      </w:r>
      <w:r>
        <w:rPr>
          <w:rFonts w:eastAsia="Times New Roman" w:cs="Times New Roman" w:ascii="Times New Roman" w:hAnsi="Times New Roman"/>
          <w:sz w:val="24"/>
          <w:szCs w:val="24"/>
        </w:rPr>
        <w:drawing>
          <wp:inline distT="0" distB="0" distL="0" distR="0">
            <wp:extent cx="60325" cy="603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simulator person </w:t>
      </w:r>
      <w:r>
        <w:rPr>
          <w:rFonts w:eastAsia="arial" w:cs="arial" w:ascii="arial" w:hAnsi="arial"/>
          <w:color w:val="0000FF"/>
          <w:u w:val="single"/>
        </w:rPr>
        <w:t>&lt; no@noway.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Todd Lammle wrote this to me (via email) "I will have a full IOS simulator that simulates three routers. It can run all the labs in my books.(Sybex)" Due out around July 20, 1999. your welcome.</w:t>
      </w:r>
      <w:r>
        <w:rPr>
          <w:rFonts w:eastAsia="Times New Roman" w:cs="Times New Roman" w:ascii="Times New Roman" w:hAnsi="Times New Roman"/>
          <w:sz w:val="24"/>
          <w:szCs w:val="24"/>
        </w:rPr>
        <w:t xml:space="preserve">   </w:t>
      </w:r>
      <w:r>
        <w:rPr>
          <w:rFonts w:eastAsia="arial" w:cs="arial" w:ascii="arial" w:hAnsi="arial"/>
          <w:sz w:val="18"/>
          <w:szCs w:val="18"/>
        </w:rPr>
        <w:t>Wed Jul 14 2:31pm MDT</w:t>
      </w:r>
      <w:r>
        <w:rPr>
          <w:rFonts w:eastAsia="Times New Roman" w:cs="Times New Roman" w:ascii="Times New Roman" w:hAnsi="Times New Roman"/>
          <w:sz w:val="24"/>
          <w:szCs w:val="24"/>
        </w:rPr>
        <w:drawing>
          <wp:inline distT="0" distB="0" distL="0" distR="0">
            <wp:extent cx="60325" cy="603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yler J. Wessels </w:t>
      </w:r>
      <w:r>
        <w:rPr>
          <w:rFonts w:eastAsia="arial" w:cs="arial" w:ascii="arial" w:hAnsi="arial"/>
          <w:color w:val="0000FF"/>
          <w:u w:val="single"/>
        </w:rPr>
        <w:t>&lt; wesselst@psi.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took the exam a few days ago, passed! I used the sybex and ciscopress books. The ciscopress book is very detailed, much better than the sybex book. The thing that makes this test difficult is that there are three and four right answers that have to be picked out say 6 to 8 possibles. Know your stuff and if you have access to a router your golden, if not you have to memorize all the commands by just reading them over and over. Tyler J. Wessels MCP, MCP+I, MCSE, CCNA</w:t>
      </w:r>
      <w:r>
        <w:rPr>
          <w:rFonts w:eastAsia="Times New Roman" w:cs="Times New Roman" w:ascii="Times New Roman" w:hAnsi="Times New Roman"/>
          <w:sz w:val="24"/>
          <w:szCs w:val="24"/>
        </w:rPr>
        <w:t xml:space="preserve">   </w:t>
      </w:r>
      <w:r>
        <w:rPr>
          <w:rFonts w:eastAsia="arial" w:cs="arial" w:ascii="arial" w:hAnsi="arial"/>
          <w:sz w:val="18"/>
          <w:szCs w:val="18"/>
        </w:rPr>
        <w:t>Mon Jul 12 7:00am MDT</w:t>
      </w:r>
      <w:r>
        <w:rPr>
          <w:rFonts w:eastAsia="Times New Roman" w:cs="Times New Roman" w:ascii="Times New Roman" w:hAnsi="Times New Roman"/>
          <w:sz w:val="24"/>
          <w:szCs w:val="24"/>
        </w:rPr>
        <w:drawing>
          <wp:inline distT="0" distB="0" distL="0" distR="0">
            <wp:extent cx="60325" cy="603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Danny </w:t>
      </w:r>
      <w:r>
        <w:rPr>
          <w:rFonts w:eastAsia="arial" w:cs="arial" w:ascii="arial" w:hAnsi="arial"/>
          <w:color w:val="0000FF"/>
          <w:u w:val="single"/>
        </w:rPr>
        <w:t>&lt; dano_1@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Used the Sybex book and I bought the CCNA practice test from www.boson.com. There's 70 questions, it's non-adaptive and there was a lot of overlapping with Networking Essentials and TCP/IP tests. You have to have a 68% or better to pass it, I got an 86%. All in all it wasn't too bad. I really only studied maybe four days. I got a 100% in the advanced router configuration part because I have a Cisco 1601 to practice on, I got my lowest score on the switching questions, which there were only a few questions on. With router experience, if you remember IOS pretty well, it should be relatively simple for you. Go for it.</w:t>
      </w:r>
      <w:r>
        <w:rPr>
          <w:rFonts w:eastAsia="Times New Roman" w:cs="Times New Roman" w:ascii="Times New Roman" w:hAnsi="Times New Roman"/>
          <w:sz w:val="24"/>
          <w:szCs w:val="24"/>
        </w:rPr>
        <w:t xml:space="preserve">   </w:t>
      </w:r>
      <w:r>
        <w:rPr>
          <w:rFonts w:eastAsia="arial" w:cs="arial" w:ascii="arial" w:hAnsi="arial"/>
          <w:sz w:val="18"/>
          <w:szCs w:val="18"/>
        </w:rPr>
        <w:t>Wed Jul 7 1:59pm MDT</w:t>
      </w:r>
      <w:r>
        <w:rPr>
          <w:rFonts w:eastAsia="Times New Roman" w:cs="Times New Roman" w:ascii="Times New Roman" w:hAnsi="Times New Roman"/>
          <w:sz w:val="24"/>
          <w:szCs w:val="24"/>
        </w:rPr>
        <w:drawing>
          <wp:inline distT="0" distB="0" distL="0" distR="0">
            <wp:extent cx="60325" cy="603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Niall </w:t>
      </w:r>
      <w:r>
        <w:rPr>
          <w:rFonts w:eastAsia="arial" w:cs="arial" w:ascii="arial" w:hAnsi="arial"/>
          <w:color w:val="0000FF"/>
          <w:u w:val="single"/>
        </w:rPr>
        <w:t>&lt; Niall@ev1.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aving read so much about the CCNA program on this site, I have a question to those who have taken the test already... I am MCSE, MCP+I, CNA, and A+ certified, and have done all these by self study. I also use these skills daily. My two favorite tests were TCP/IP and NET Ess. Do you think this test should be passable for me on the first try? (I have never failed one! - So far!) I have several Cisco routers that I work on daily, (3640's). I have already bought my Sybex book as reccommended by this list. I guess I am just looking for re-assurance! THanks, Niall</w:t>
      </w:r>
      <w:r>
        <w:rPr>
          <w:rFonts w:eastAsia="Times New Roman" w:cs="Times New Roman" w:ascii="Times New Roman" w:hAnsi="Times New Roman"/>
          <w:sz w:val="24"/>
          <w:szCs w:val="24"/>
        </w:rPr>
        <w:t xml:space="preserve">   </w:t>
      </w:r>
      <w:r>
        <w:rPr>
          <w:rFonts w:eastAsia="arial" w:cs="arial" w:ascii="arial" w:hAnsi="arial"/>
          <w:sz w:val="18"/>
          <w:szCs w:val="18"/>
        </w:rPr>
        <w:t>Mon Jul 5 6:02pm MDT</w:t>
      </w:r>
      <w:r>
        <w:rPr>
          <w:rFonts w:eastAsia="Times New Roman" w:cs="Times New Roman" w:ascii="Times New Roman" w:hAnsi="Times New Roman"/>
          <w:sz w:val="24"/>
          <w:szCs w:val="24"/>
        </w:rPr>
        <w:drawing>
          <wp:inline distT="0" distB="0" distL="0" distR="0">
            <wp:extent cx="60325" cy="603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toddv </w:t>
      </w:r>
      <w:r>
        <w:rPr>
          <w:rFonts w:eastAsia="arial" w:cs="arial" w:ascii="arial" w:hAnsi="arial"/>
          <w:color w:val="0000FF"/>
          <w:u w:val="single"/>
        </w:rPr>
        <w:t>&lt; toddv@megsinet.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m studying for the CCNP ACRC(640-403) exam. Has anyone taken it yet? Any advice would be appreciated. </w:t>
      </w:r>
      <w:r>
        <w:rPr>
          <w:rFonts w:eastAsia="Times New Roman" w:cs="Times New Roman" w:ascii="Times New Roman" w:hAnsi="Times New Roman"/>
          <w:sz w:val="24"/>
          <w:szCs w:val="24"/>
        </w:rPr>
        <w:t xml:space="preserve">  </w:t>
      </w:r>
      <w:r>
        <w:rPr>
          <w:rFonts w:eastAsia="arial" w:cs="arial" w:ascii="arial" w:hAnsi="arial"/>
          <w:sz w:val="18"/>
          <w:szCs w:val="18"/>
        </w:rPr>
        <w:t>Tue Jun 29 1:44pm MDT</w:t>
      </w:r>
      <w:r>
        <w:rPr>
          <w:rFonts w:eastAsia="Times New Roman" w:cs="Times New Roman" w:ascii="Times New Roman" w:hAnsi="Times New Roman"/>
          <w:sz w:val="24"/>
          <w:szCs w:val="24"/>
        </w:rPr>
        <w:drawing>
          <wp:inline distT="0" distB="0" distL="0" distR="0">
            <wp:extent cx="60325" cy="603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060" cy="11557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tretch>
                      <a:fillRect/>
                    </a:stretch>
                  </pic:blipFill>
                  <pic:spPr bwMode="auto">
                    <a:xfrm>
                      <a:off x="0" y="0"/>
                      <a:ext cx="99060" cy="115570"/>
                    </a:xfrm>
                    <a:prstGeom prst="rect">
                      <a:avLst/>
                    </a:prstGeom>
                  </pic:spPr>
                </pic:pic>
              </a:graphicData>
            </a:graphic>
          </wp:inline>
        </w:drawing>
      </w:r>
      <w:r>
        <w:rPr>
          <w:rFonts w:eastAsia="arial" w:cs="arial" w:ascii="arial" w:hAnsi="arial"/>
          <w:i/>
          <w:iCs/>
        </w:rPr>
        <w:t xml:space="preserve">Bdhillon </w:t>
      </w:r>
      <w:r>
        <w:rPr>
          <w:rFonts w:eastAsia="arial" w:cs="arial" w:ascii="arial" w:hAnsi="arial"/>
          <w:color w:val="0000FF"/>
          <w:u w:val="single"/>
        </w:rPr>
        <w:t>&lt; Bdhillon@intelidata.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i all, I am studying to take the CCNA exam, I have the sybex book and I need to know what practice exams to use. Send all replies to </w:t>
      </w:r>
      <w:r>
        <w:rPr>
          <w:rFonts w:eastAsia="arial" w:cs="arial" w:ascii="arial" w:hAnsi="arial"/>
          <w:color w:val="0000FF"/>
          <w:u w:val="single"/>
        </w:rPr>
        <w:t>Bdhillon@intelidata.com</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sz w:val="18"/>
          <w:szCs w:val="18"/>
        </w:rPr>
        <w:t>Tue Jun 29 9:15am MDT</w:t>
      </w:r>
      <w:r>
        <w:rPr>
          <w:rFonts w:eastAsia="Times New Roman" w:cs="Times New Roman" w:ascii="Times New Roman" w:hAnsi="Times New Roman"/>
          <w:sz w:val="24"/>
          <w:szCs w:val="24"/>
        </w:rPr>
        <w:drawing>
          <wp:inline distT="0" distB="0" distL="0" distR="0">
            <wp:extent cx="60325" cy="603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tretch>
                      <a:fillRect/>
                    </a:stretch>
                  </pic:blipFill>
                  <pic:spPr bwMode="auto">
                    <a:xfrm>
                      <a:off x="0" y="0"/>
                      <a:ext cx="60325" cy="6032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ying dutch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Aug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sirs, My question is simple, i am taking the ACRC Exam and i am looking for a good Study guide without paying these huge amounts of money. Life is exspensive enough regards flying dutchman Email donnudonnu4@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ying dutch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Aug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r sirs, My question is simple, i am taking the ACRC Exam and i am looking for a good Study guide without paying these huge amounts of money. Life is exspensive enough regards flying dutch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shole, this is the purpose of this site...Braindumps!!! Get with it or get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in T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ignoring the startup-config because the register is set to ignore it. If you type 'show ver' it'll tell you the setting at the end. You can change the register in the ROM mode or config mode. This is how you recover lost passwords by ignoring the startup-config. For more info on configuration register you can consult the Cisco CD or look it up on-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ld someone tell me why my configuration in NVRAM on a cisco 4000 router does not load when I reload the Router, and it goes to setup mode "system configuration Dialog".........BUT IF I SAY "NO" AND THEN "COPY START RUN", IT WILL LOAD MY LAST CONFIGURATION RIGHT BEFORE I RELOAD IT ??????????????? START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ics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Willing to exchange ALL MS Tranxx exam (latest Adaptive) for any CCNA or CNEQuizzer CNA 5 etc. Interest , pls mail it to jans525@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ics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Willing to exchange ALL MS Tranxx exam (latest Adaptive) for any CCNA or CNEQuizzer CNA 5 etc. Interest , pls mail it to jans525@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send your ccna dumps to suereth@earthlink.net. Live long and prosper. Than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CSE,C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CC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9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This is a GREAT site. Much better than the site posted by the last poster. That site NEVER gets updated, so the questions there are useless. Anyway, 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anto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9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est is different from my test and the friends of mine. When i take the test , 7 OSI Layers is dominant. my friends face that the switch technique is dominant. So be prepare for the war. (my test and my friends test are beyond one month time interv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nan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4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tried but dont get it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mm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ny 29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mm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mm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y 124 0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send your dumps to ciscoexams@hotmail.com I'm making a FREE practice exam to compete against all the commercial exams. I dont like to see others making money off something that can be provided for 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are the latest numbers. All of you using brain dumps, welcome to the real world. You're polluting the certification at warp speed. Now you know why no one can get an entry level job with CCNA anym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NA 11,023 CCNP 442 CCDA 4,953 CCDP 203 CCNA-WAN 92 CCNP-WAN 7 CCDP-WAN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say good job Cheryl. You also forgot to mention networkstudyguide, ccnaprep, and netcerts among others that are charging for those. It's great to see someone willing to take the time to make an CCNA exam to provide for free. I take the CCNA in 5 days and will be sending you the best dump I can create. I hope others do also. I commend you for your selfishless eff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I passed with a 94% thanks to this site. I want to give back something to the community that has helped me, so I am putting together a FREE CCNA practice exam. The problem is that I need more feedback to go with my exam experience in order to make my exam as representative as the exam as I can. I figure there is no reason to let all these companies create these exams and make money when someone like me is willing to provide quality practice exams for FREE for all to use. So please send your actual exam questions and answers to ciscoexams@hotmail.com I will post the link here and other places soon. So if you would like to be included in helping me put this together, send your CCNA exam questions and answers to ciscoexams@hotmail.com Thanks to all you wonderful contributors in advance! ciscoexams@hotmail.com Cheryl (aka Cheryl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 some people want to flame me, but Boson, Lammle, Troy Tech, Beachfront Quizzer, Osmon, and atleast 3 other independents already have BRAINDUMP Exams out which they are charging for. At least I am offering the same thing for FREE!!! Why should only the ones with the $CASH$ be able to get this type of help. Help me help others by sending your EXAM Questions and Answers to ciscoexams@hotmail.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Spam, It make me wonder how many of them realy know thier stuff, and had the hands on experi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Sp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already worthless like MCSE. Just try to get a job these days with CCNA. There are thousands of CCNAs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y Cheryl..........Don't make CCNA worthless like the MCSE, #$#@! your practice exam, if people know their stuff they should not need the questions on the exam, and will make it easy for any dipshit to pass and CCNA won't be shit just like MC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all, I appreciate the input I have received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ry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do agree with Mark, I have seen some MCSE's that do not know any thing and it's all because the trancenders and the stupid BRAINDUMPS that making my MCSE is less valuable, so let me say to you "paper MCSE's, GET SOME HANDS ON EXPERINCE and quit embarrassing you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MCSE and now studying for CCNA I need more information about study notes and sample questions plese contact my emial is mcsenet@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ys , Gals, Forget about the Transcender wannabe etc... Lets not devalue the cert like the water down MCSE This is the way to past the exam and impress would be employees and peers alike. 1) Get the Sybex Book from Todd 2) Get some hands on , if you cant check out virtual labs.com 3) Study , Study , Study , Apply apply app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d's book has nearly all the answers so not to worry Besides after reading the book the second time around you will see how easy the cert 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NA CCNP MCSE MCP+I C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idiot below said to get the Syngress book by Todd Lammle. What a dipshit. The Syngress book is NOT by Lammle. The Sybex book is, so who knows what that dork me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è¸í±¹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¾È³çÇÏ¼¼¿ä cisco¿¡ °ü½ÉÀÌ Å« ÇÐ»ýÀÎµ¥ ÀÚ¼¼ÇÑÁ¤º¸ ºÎÅ¹ÇØ¿ä. ¾îµð¼</w:t>
        <w:softHyphen/>
        <w:t>,¾î¶»°Ô,Ã¥³»¿ëÀ» ±¸ÇÒ¼ö ÀÖ´Â°÷µîµîÀ» ÇÑ±¹¾î·Î ºÎÅ¹.^.^ ¼ö°í ÇÏ¼¼¿ä</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qar hashm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preparing for CCNA . If anybody has some braindumps or questions please mail me at my address hashmi@aol.net.pk. I have transcenders of mcse and other question gather from many other si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i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d study over few weeks for ccna exam and would like to apply soon.I understand study material, But still have some doubts. I am looking for some people with this similar problem to discuss and exchange opinion about tricky/double meaning and doubt questions. I would like create (group) short mailing list. If you are interested on, send your mail to: dinoda@us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for your advise so here is CCNA Exam notes ....webm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May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all you kooks asking for CCNA info, buy the CCNA Exam Notes book from Syngress (Todd Lammle). it is real concise and gives away *some* of the exam questions. i passed with 87% using it. if understand whats in the book, you'll pass too... if not, you're hope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parao.k.v.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May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a MCSE and looking forward to go for CCNA as soon as possible . Please send me any relevant details to my email id. I would be very thankfull to you. I am here giving you my e-mail address " paparaok@yaho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st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9 May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just took some of the practice exams from BeachFront Quizer. They suck major ass. Stay away from these. There are so many mistakes in the exam that it will have you believeing the wrong information. What a piece of sh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 ANYONE POINT ME IN THE DIRECTION OF TRANSCENDERS FOR CCNA EX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l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o have any experience of taking CCNP exam ,Please email me : huliee@yaho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re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out www.masontech.com for Cisco Certification material and free study gui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ts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all MS transenders and CNEquizers exams in exchange for Cisco transenders. tootsie88@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v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ready to give ccna if anybody can send me the transenders i will be very very thankfull. my email is deepudeep@yaho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body would like to trade? I have almost every MS transcenders, and I am willing to trade for any cisco transcenders like? plesae e-mail amurtada@hom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v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currently studying to become a CCNA. I'm glad we all agree not to post test answers and questions here. Lets keep the certification legit. I am simply looking for links to sites that can provide info on setting up a good test lab. I have a Cisco 2501 but I don't know a damn thing about getting it to work. I'm going to pick up the ICRC book tonight, but your help would also be appreci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I am about to give CCNA exam any body have transcenders pls send it to me !!!! my e-mail jundi2000@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I am about to give CCNA exam any body have transcenders pls send it to me !!!! my e-mail jundi2000@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vaid h. kaus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forgot to give my e-mail @. it is jhkauser@isb.comsats.net.pk I am specifically looking for the paterns of examination, questions frequently asked and any tips to clear the exam in first attempt. thanks and reg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vaid h. kaus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paring for ccna exam. high hopes to become a cisco expert soon. it is not a big ask for an ex-ibm engin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8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planning to take the CCNA track. Pls send me details of resources that can help me prepare for the Ex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s amit12@geocitie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ti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6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can i find free sample exam papers for CCNA on the web. provide me the li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zi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send me the test of the microsoft essentials .i do the test next week.thank you for all.my e-mail is i_bibi@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o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order to take test for CCNP and CCDP - (ICRC, ACRC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ra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go for CCNA exam . I already did my MCSE. Please mail me the relevant details at veeraghanta@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eraghant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passed MCSE and looking forward to go for CCNA as soon as possible . Please send me any relevant details to my email id. I would be very thankfull to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_miz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st passed the test with an 84. Damn glad to have made it. Used the Sybex book and Cisco ICRC book. Also watched Todd Lammle's video's put out by Keystone Learning Centers. Is it just me or is Todd a little weanie? Anyway, make sure you at least take a look at the Cisco ICRC book (it's at Borders and Barnes &amp; Noble) cause I found at least one question that Sybex didn't cover at all, and several that were worded in some unique to cisco terms. Just have one question to provide to you all, cause my head hurts. Which of the following can be used to make changes on the running configuration? the answer is : config t, config overwrite, and copy star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ic L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d passed my MCSE exam and is pursuing towards CCNA. If you know any cool site that can help me thru my exam. Please email to eric.lee@hiserv.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xuem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currently an MCSE studying for my CCNA. I would appreciate any sites and/or information you can provide to properly study for this exam.Can you help me. My e-mail is xueming@tonghua.com.c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st check CCNA and CCIE related infos at http://www.angelfire.com/ok/maacg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practice exam, over 200 questions only $29.95 at www.boso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cky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6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i just passed CCNA. Currently, I am preparing the CCNP. If anyone have a good material or advice...BIG welc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in Ly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I have just passed the CCNA Exam and it was very easy. I used the Sybex study Guide and bought a 2501 router to practice on. I have the ACRC exam next month any info would be appreciated. Regards Colin Lynch MCNE,MCSE+I,CCNA http://www.lynchc.demon.co.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sco K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ed the CCNA exam ... you want help then listen up... Read the forum/braindumps at www.ciscocertified.com and buy the Sybex book by Todd Lammle ISBN 0782123813 (inc 200+ questions) and read it word-for-word then read it again....you will pass... many question in book/CD were in Exam !! test questions are multiple choice...but pick 3 of 10!!! so think carefully &amp; illiminate Know your OSI 7 Layer model Know your Subnet masking inside/out NO questions on Apple/DEC no dont bother to learn it !!! 70 questions in 90 mins pass mark 68% Ive done MCSE in under 3 months...it was easy compared to the CCNA exam. READ ALL THE QUESTIONS CAREFULLY Good Lu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sco Kid- CNE,MCSE,MCP+i,CC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hanala@yahoo.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currently an MCSE studying for my CCNA. I would appreciate any sites and/or information you can provide to properly study for this exam.Can you help me. My e-mail is billf@nuv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currently an MCSE studying for my CCNA. I would appreciate any sites and/or information you can provide to properly study for this ex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ake Willia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8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 currently preparing for the CCNA exam. I've read the Sybex CCNA book...A fine resource but overly simplified at times. It comes with a sample Hercules exam-- basically the chapter review questions in the book. Where can I find (free) exam questions to measure my knowledge? I have a Cisco 2500 and a catalyst 1900, but there is so much to know I need to root out my weaknesses...I highly recommend the Richard Steven's book "TCP/IP Illustrated vol.1-3" for a complete understanding of the protocol.(It will be as if you went to college for this stuff. It's HARD CORE)Can anyone suggest good books for preparing for the CCNP tests? I'm sure everyone else here would like to know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tho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assed my CCNA exam sometime last year. As I remember, know the OSI layers, 11.3 commands, and IP subnetting. The ICRC class is very good for first timers or even for someone that has not done router config for a while. anthonyxu@netscape.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za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am a MCSE and Iam doing the CCNA. I have all the Microsoft transcenders and Iam prepared to swap them them for CCNA exams. Any tips to xchange for microsft tips are welcome. Iam looking forward to hear from you guys. PS I have all the transcenders for microsoft. My email is zahir@iafrica.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Question for CCNA is: Which IP-class provides the least number of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lass A - Class B - Class C - Class 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31/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do not send me email requesting sample or cheat sheet questions for the ccna exam. I will not reply to any such emails. If Cisco is to find out about such emails or braindumps, any future testing or certification would be in question. Take classes, get experiance, take the test. Whats the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10/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y CCNAPrep.com. They have sample questions for the CCNA exam but the site costs $79 for 1 year or until you pass the ex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re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4/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A+, CNA, MCSE+I and CCNA is next. I have the ITH and ICRC Manuals. Can anyone advise of any resource web sites. masontech@clara.net also check out www.masontech.clara.net for CNA and MCSE hel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ilma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3/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taken ICRC (11.1) and ACRC (11.2) course, next month taking CCNA exam. If anyone has metarials and website information to CCNA exam, Please send via e-mail. yacar@email.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21/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FFICIAL CCNA braindump you need to check out http://www.ciscotests.com Its got most of the exam questions and answers from the test, finally a transcender for Cis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17/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nother techie who's looking for answers. Actually, I've passed the CCNA test recently and I'm looking at taking the CLSC or HPSDC course nex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assed the CCNA test after a third try. But I believe that by having failed it a couple of times, it made me study the subject matter even deeper. I truly appreciate Cisco's level of testing, you are forced to learn the subject mat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commend to anyone planning to take this test that you take the ICRC course and know the student manual inside out. Almost all the questions are from the manual. Check out this website for add'l info: www.boson.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comes to study habits, I try to gather as many resources on the subject, be it books, manuals or attending lab courses. Another good study technique is group study and the sharing of information amongst your pe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step in my Cisco track is either the CLSC or the HPSDC course on my way to taking the CCNP exam. Has anyone taken the lab course or purchased the book for either of these and was it worth it? I would hate to invest in courses that may have little bearing on the exam. I know it wouldn't hurt to take, especially since I don't have a switch I could practice on. But after a while the expenses start to accumul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sure I'll be taking the ACRC course, but maybe I should get these out of the way first. Any ad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17/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ppears to be a little confusion here. I have not posted any website with any information regarding any exam. The message stated below is a slight indication of how my brain works on a friday night after a half a dozen beers. I do find this line of work interesting, because the technology never stops growing. The pay involved is only the icing on the cake. If you want to take the CCNA, then my best advice would be to follow Ciscos' recommended study courses and then get some experiance. The pitfall of creating such a site, and/or handing out information that would make it too easy to pass such a test would be that individuals would be passing the test without actually knowing how to do the work. The certificate would start to lose its value. I will not be sharing my study information, simply because the best thing that you could do would be to learn it on your own. Only then would you have the confidence to perform the work necessary to get the job done, without causing network downtime and making the certificate worthless. Again, I apologize for my earlier braindump, I was hanging out with a couple of fellow network technicians after a few beers, and having fun. I didn't know that it would generate so much email. Now get back to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u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5/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interested in taking the CCNA exam, and Adam Brenner's website is the best website related to information on this exam that I have been able to find on the Internet. More people should be posting information on these exams as there are almost no resources for these exams avail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nyone has any study tips for this exam or website resources to check out, please email me, or post a rep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ckm@fundy.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copy © 1997 by Braindumps. All rights un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ised: 04 Aug 1999 11:22:41 -06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04 Aug 1999 I just want to let you know that I put my practice exams at www.certportal.com for FREE. But I need CCNA feedback so that I can make a CCNA practice exam. Please submit your dumps/questions/answers to ciscoexams@hotmail.com By the way, I will NOT send braindumps to people asking for them or give personal advice. I will post my info and tips in the practice exam, so don't bother emailing me "asking" for anything. Only submit questions from Cisco exams. ciscoexams@hotmail.com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es anyone know why the BRAINDUMP HEAVEN has not updated their site since March?</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st name: CCNA (Cisco Certified Network Associ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st # 640-40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some guy who passed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indump for CCNA 1.0 (640-407) Ex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the exam on July 26,1999. The exam is 90 minutes with 70 ques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ssing score is 68%. Just managed to pass the exam at 80% THe hardest part of this test are the multiple answer questions, but they are pretty nice because they actually tell you how many correct answers there are. Don't be intimidated by people who say that experience with CISCO routers is vital. I did have access to a router, but I don't think it's a vital part for this exam. Study the Sybex CCNA guide like there's no tommorow. Good luck.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ly study subneting &amp; IOS layer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 need braindump not stupid site like thi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od book. Exam Cram is just released and provides a nice counterpart to the Sybex bo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od book. Exam Cram is just released and provides a nice counterpart to the Sybex bo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PREPARING FOR CCNA EXAM SO PLEASE PROVIDE ME WITH GUIDANCE HOW TO PREPARE FOR THE EXAM AND FROM WHERE MITUL PAT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NAK........KANA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yya Sami, I am just going to appear for the exam...any suggestions.....ple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NA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This is a GREAT site. Much better than the site posted by the last poster. That site NEVER gets updated, so the questions there are useless. Anyway, 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has got to be the worst dumps site on the net, no filtering and a bunch of book reviews, thanks for nothing, for a real site, go to </w:t>
      </w:r>
      <w:r>
        <w:rPr>
          <w:rFonts w:eastAsia="Times New Roman" w:cs="Times New Roman" w:ascii="Times New Roman" w:hAnsi="Times New Roman"/>
          <w:color w:val="0000FF"/>
          <w:sz w:val="24"/>
          <w:szCs w:val="24"/>
          <w:u w:val="single"/>
        </w:rPr>
        <w:t>http://209.207.167.177/</w:t>
      </w: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exa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indump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i, I passed the CCNA test today .I got 87% . The exam was tough . I had more questions on subnetting. There were some hard access-lists questions . Know the access-lists topics &amp;OSI layer &amp; DoD modes very well .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all, I appreciate the input I have received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ry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40-407 Cisco Certified Network Associ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rata for CCNA Study Guide by Todd Lammle, et. 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blisher of this book offers a limited errata. I highly recommend downloading this errata and making the necessary corrections. In addition, consider the changes suggested bel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57: Reads: Bridges will forward packets and multicast packets Should Read: Bridges will forward broadcast and multicast pack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03: Reads: ...contains the hardware address of the source computer 100.100.100.1 Should Read: ...contains the hardware address of the source computer 00:a0:24:6e:of:a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06-107: Text suggests that communication with a remote host will result in the arp cache contain entries only for the default gateway. In actuality the arp cache will likely contain entries for both the default gateway and the remote host. However, both entries will show the physical address of the default gateway. In Windows95/98, the result of the typing "arp -a" as presented in the book will actually return something more like the follow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face: 100.100.100.2 Internet Address Physical Address Type 100.100.100.2 20-53-52-43-00-00 dynamic 200.200.200.1 20-53-52-43-00-00 dynamic Note here that the Internet Address for both the default gateway appears as well as the remote host. However, both physical addresses represent the default gate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27: Text suggests that the "default subnet mask" can not be shortened and that to do so would result in the host reading it as invalid and not letting you type even type it in. However, this is perfectly acceptable under some circumstances and is, in fact, the essence of "supernetting". While supernetting is perhaps a more advanced topic, this section should be reworded more careful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28, 132-133: This discussion of the use of the "special case" subnets appears inconsistent in regards to the use of the all-one's subnets. Page 128 recognizes the possible use of subnet 0 and continues with the modification of the formula to calculating the number of subnets as 2^n-1. Page 132 goes on, however, to describe the /28 subnet mask. Here the author points out the the 2^n-2 forumula clearly wouldn't apply then continues to describe a scenrio that clearly doesn't work with the 2^n-1 formula either since the author is not only use the all-zeros subnet but the all-ones as well. It is never explained why the all-ones subnet is being allowed. A link to a full discussion on the use of the all-ones subnet can be found my collection of additional Cisco IP 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33: Note at bottom of page indicates that the router could assume that a workstation is on a different subnet if the workstation has an incorrect subnet mask. In fact the router will have no knowledge of the specific subnet maks for any workstation as it is not included in any communication between the workstation and the router. The follow statement regarding the router not forwarding packets to such a host, therefore, makes no sense. The last sentence of the note further suggests that such a configured workstation will send packets to the default gateway when it shouldn't. This may or may not be true depending on the nature of the error. For instance, if the error is that the subnet mask is too short, the workstation will actually send packets to the router LESS OFTEN than it should. It will incorrectly interpret some remote traffic as local and therefore not forward the packets to the default gateway. A note regarding the effects of incorrectly configured subnet masks is well warrented, but this note is entirely wr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60: Three quarters of the way down the page, an example of the column shifting that occurs while entering a long line is displayed. However, as the second example is listed, after a shift, not only has the line shifted but it has also changed. Specifically, the access-list number changes from 110 to 1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93: Table toward bottom of page has "Default Gateway" as the last column. This should read "Address/Inte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205: Question 7, answer A, reads: Static Routers Should read: Static rou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331: Text mentions "Notice that each fram type in Figure 9.3 has a unique IPX network address." This is in reference to Figure 9.3. Unfortunately, Figure 9.3 does not list the IPX network addres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365: This isn't really a technical innacuracy, just something that could be clarified. The section on access lists shows an access list that allows selected access to a specific destination using port 8080, a proxy port. It also allows any web traffic. The section continues to describe using a "browser" to reload a web page. Next the access list is shown again, this time relfecting a change in the number of matches to one of the entries filtering on port 8080. To many it may be obivous as to why this happens, but it many be beneficial to explain that the web browser has been configured to request pages through a proxy, which is whay the proxy filter is increasing and not the web filter. Finally, it is mentioned that the increase in matches is greater than 1 due to the web page having multiple objects. This is true, but is is more precisely due to the request requring multiple packets. This distinction is significant because depending on the type and direction of the access list, it is conceivable that a single LARGE object would require multiple packets and the counter would reflect this, despite there being only one obje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412: TE1 and TE2 are described as "Terminal Equipment" while on page 414 they are described as "Terminal End Points". The terminology should be kept consistent. It is also mentioned here that TE2s predate ISDN standards. This isn't entirely true, TE2s simply don't have built in ISDN capabl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ope this errata helps those using this book to study. Some of the points here being made are nit-picky, but better to be thorough. Don't let the occurance of errors in a book disuade you from reading the book. Simply be aware of them while you read. Errors in techincal books are common, partly due to the deadlines placed on authors by publishers in their effor to be the first to market with a book. Other reasons include the publishers quality control mechanisms and technical review procedures. dj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there, I'm putting together FREE CCNA, CCNP, CCIE practice exams which I'm adding my own test experience to, but I need more input of the questions others got on the exam. Please forward the questions and braindumps you can remember to ciscoexams@hotmail.com and be sure to put CISCO in the subject line. Thank you. As soon as the practice exam is finished, I will post the link so you can download it for free. Unlike some practice exams, I will have explanations as to why answers are correct or incorrect. It is meant to be a high quality test, checked carefully, and a learning experience. Please share your exam experience so I can make it the best it can be and representative of the actual exams. I plan to release a CCNA exam first, so please furnish me with those as a priority. Thank you agai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p braindumps required on this pag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s what I remember from the exam. Focused on OSI. Make sure you know OSI inside and Out. Make sure you know what all of the monitoring commands for both IP and IPX do. Questions like, which show commands do you, use to view SAP updates? A few questions on subnetting. ie how many hosts, How many Networks. Which are valid host ranges for the following Class B Network with a certain mas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ch harder than MCSE TCP/IP exam. Here's the Brain Dum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entation layer questions Nothing on Apple talk No Debugging questions They reference interfaces with " interface S 0" I've always used " interface s0" both are valid! Nothing on parallels of OSI with DOD model Focused on play on words around OSI Model. Which layer provides Syntax Translation between dissimilar Networ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X access lists Show commands Show ipx interface Show frame relay Show protoco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X access list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braindumps plea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neq</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in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BRAINdumps, not BOOKdump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sco Certified Network Associate Study Gu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nteroperability involves making sure that the data can be understood by equipment manufactured by different vendors that use different operating systems, hardware or languages. ? The data rate range for X.25 is from 9.6 Kbps to 256 Kbps. ? IBM's Token Ring specification is nearly identical and compatible with IEEE's 802.5 specification. ? OSI stands for Open Systems Interconnection ? The three switching modes included in Catalyst 1900/2820 switches are: fastforward, fragmentfree, and store and forward. ? A backoff algorithm is used to prevent two nodes from retransmitting simultaneously and creating an endless number of collisions by delaying the retransmission for a variable length of time on each node. ? A Network Control Protocol frame in a Point to Point Protocol is used for selecting and configuring the network layer protocol. A Link Control Protocol (LCP) is used to establish and configure a connection. FDDI specifies protocols at both the MAC sublayer and the physical layer of the OSI reference model. ? In a Token Ring network architecture, what does it mean when a node possesses a token? When a node receives the token, if the node has data to transmit, it flips a bit in the token and transmits the data. If the node has no data to transmit, it sends the token to the next node. ? What two types of frames are found on a Token Ring network? There is a token frame and a data frame used on a Token Ring network. ? A Frame Check Sequence (FCS) in the IEEE 802.3 frame includes a CRC value. ? "plntspa" - plant spa is the reverse order of the layers of the OSI model. ? Which statements are true of a preamble in the IEEE 802.3 frame? The preamble is an indication of the start of a new frame. It contains alternating zeroes and ones. ? The session layer is usually implemented in the software. The physical and data link layers are usually implemented in hardware and software. The remaining layers are usually implemented in the software. ? Data Link Connection Identifier in a Frame Relay network identifies a connection between two DTEs. ? Hardware addresses are defined at the MAC portion of the data link layer. ? RS-232 is an extremely common serial port interface. ? Beaconing is a Token Ring mechanism for notifying other stations that a serious error has occurred on the network. ? The ITU X.25 Standard applies to the physical, data link, and network layers' protocols. ? The maximum data transmission rate for HSSI is 52 Mbps. ? The two header formats in ATM terminology are: User Network Interface (UNI) and Network Node Interface (NNI). ? Out-of-band management is network fault tolerant, because it can manage a switch or hub even when network services are interrupted. ? The data rate range for X.25 is from 9.6 Kbps to 256 Kbps. ? In a Frame Relay network, which statement is true of Forward Explicit Congestion (FECN) when the network is congested? Both FECN and Backward Explicit Congestion (BECN) contain a bit that is set to "1" and is sent by DTE to upper protocol layers to notify of traffic congestion between source and destination. ? In a Cisco router, configuration register information can be used to select a boot source and default file name, enable booting from a TFTP server, and load operating software from ROM. ? The command SHOW CDP NEIGHBOR DETAIL will show the IOS version. CDP does not need an IP address to run, it can use MAC. ? The configuration register has 16 bits. ? What is the sequence of events that occurs when you power up your router? The router first tests its hardware, then attempts to locate and load an IOS image, and finally locates and applies its specific configuration information. ? The SHOW STARTUP-CONFIG will show the configuration stored in NVRAM. The SHOW RUNNING- CONFIG will show the configuration currently running. ? A good connection is indicated by which of the following in an output display of the PING command? A series of exclamation points (!!!!!) indicates a good connection. A series of dots (...) indicates that the pings timed out. ? IOS image is usually stored in Flash and booted from Flash. RAM stores routing tables and the running configuration. NVRAM is for the startup configuration. ? The boot field set to 0x1 will cause the router to boot from ROM. ? The command history buffer will allow you to paste in your last 10 commands. This can be changed with the command HISTORY SIZE X. ? To suspend a Telnet session, use the keystrokes CTRL-SHIFT-6 x. ? The response to the command ROUTER# CONFIGURE ? will be a list of possible options from where the router can be configured. ? The boot field is the lowest four bits of the configuration register. ? If a mistake is made in specifying the file name in the COPY TFTP FLASH command, the router will still function because it still has working image in RAM. ? The router will try to resolve an incorrect command to an IP address, thinking it is a hostname, so it can establish a Telnet session with it. ? You would use either LOGOUT or EXIT to log out of the router and end your session. ? The configuration register setting is at the last line of the SHOW VERSION command. This command also shows router up time and IOS version. ? CTRL-Z will get the user completely out of the configuration mode. EXIT takes the user back one step. LOGOUT terminates your session. ? TERMINAL MONITOR sends Debug output to the VTY session. ? The command executive is the part of the IOS software that provides the user interface and interprets the commands you type. The configuration register is a memory location in NVRAM that controls the router's operation as it boots up. ? You must have an IP address assigned to an Interface in order for CDP to operate? False. CDP will multicast to a functional MAC address. There is no need to have any network layer address assigned to the interface to get the CDP messages to go out. ? Supernetting removes some of the rightmost bits of the default subnet mask, which summarizes several contiguous Class C networks into a single network entity. ? "ROUTER# PING" Extended ping requires Privileged mode, and also requires that no command- line options be entered (because it prompts for each option). ? To configure a name-to-address mapping in the router mapping table, you would issue which of the following commands? ROUTER(CONFIG-IF)# IP HOST or ROUTER(CONFIG)#IP HOST ? The significance of the address 3.255.255.255 is that it is a directed broadcast to network 3.0.0.0. A host number cannot have all ones. A local broadcast would have all ones (for example, 255.255.255.255). While this is not a legal host address, it is perfectly valid as a broadcast address. ? Class D subnet masks are used for multicasting purposes. ? What IOS command turns off name-to-address resolution? ROUTER(CONFIG)# NO DOMAIN- LOOKUP ? Which of the following statements is true regarding IP host addresses? The subnet address part of an IP address can not be set to "all binary ones" or to "all binary zeros". ? The value 24 after / in the IP address 135.120.25.20/24 is called a prefix. ? Subnet bits are taken from the highest-order contiguous bits of the host address in order to add subnets and/or reduce the number of hosts. ? A Class D network is used for multicasting, not for normal IP network/host addressing, so it doesn't have a default subnet mask. ? Up to six name server addresses can be specified using the ROUTER(CONFIG)# IP NAME-SERVER command. ? Given a subnet address of 5.32.0.0 and a subnet mask of 255.224.0.0, what is the highest allowed host address on this subnet? 5.63.255.254 ? If we saw the following subnet addresses, what would be the subnet mask associated with these subnets? 140.120.4.0 | 140.120.8.0 | 140.120.12.0 | 140.120.16.0 - 255.255.252.0 ? The IOS command you would use to define a global format to view the subnet mask during the "current session" is ROUTER # TERM IP NETMASK-FORMAT. ? Subnet bits are added to the default subnet mask to segment the network into subnets. ? A user on a Washington DC network receives the following response after issuing a router command: Tracing the route to Honolulu 1Tokyo(127.893.81.2) 800 ms 6 ms 4 ms 2 Lisbon(141.925.64.7) 600 ms 8 ms 6 ms Honolulu(151.666.59.4) 400 ms 10 ms 8 ms Washington dc# This response was most likely obtained by issuing the command: WASHIGNGTONDC# TRACE HONOLULU ? We do not assign IP addresses to terminal lines. The terminal lines include the console, auxiliary port, and virtual terminal lines 0 - 4, which are used to configure the router. IP addresses are assigned to the interfaces on the router. Telnet is the only command that would test all layers of a protocol up to the application layer. ? The leading bit pattern 1111 is associated with Class E addresses, which range from 240-254 in the first octet. ? The Class D addresses have bit pattern which begins with 1110. This allows values from 224 - 239 to be assigned for the purpose of multicasting. ? The purposes of subnetting are to segment and organize a single network at the network layer. ? VLSM allows us to use different subnet masks in different parts of the network and to divide a subnet into secondary subnets. ? A socket is an IP address plus a port ? TLI (transport layer interface) makes the transport layer independent from upper-layer services and represents a System V (API) Application Programming Interface. ? NetBIOS functions at the OSI model session layer. ? Windowing is a form of flow control at the transport layer. ? IP (Internet Protocol) is the network layer protocol that moves data from one node to another. ? The urgent pointer is not a part of the UDP header. The UDP header has only four parameters: source port, destination port, length, and UDP checksum. ? With ARP, an administrator does not have to physically manage the MAC address of each NIC. ARP separates routing function from the physical and data link layers. ? WinSock is a Microsoft Windows version of sockets. ? The transport layer is the single most important layer in assuring reliable data transfer regardless of the underlying networks in between the TCP/IP protocol suite. ? RARP is used by a system to resolve its IP address from the known MAC address. ? A port is where upper-layer processes access the transport layer. ? The spanning-tree algorithm allows for the prevention of duplication of forwarding of packets and forwards packets in a controlled manner. ? ICMP Redirect is sent by a gateway to the host. It instructs the host to use a different route when the router detects that its route is not as optimal as that of another router. ? The TCP/IP protocol suite does not have a formal session layer. ? RPCs provide transparency to make remote calls look local, and portability of applications between heterogeneous systems. RPC is a connectionless session. ? ARP is a broadcast protocol, and ARP caching is used because broadcasts are expensive. Distributed Computing Environment (DCE) is an example of and RPC implementation. ? Which statement is true of WinSock? It provides the means for sharing an Internet connection between multiple IP protocol suite utilities ? NetBIOS can run over IPX, IP, and NetBEUI but not AppleTalk. ? Sockets allow multiple applications to use the same TCP/IP connection. ? Inverse Address Resolution Protocol (InARP) is generally used by nonbroadcast networks such as Frame Relay. ? The TCP/IP protocol suite has four layers. ? ICMP, IP, ARP, and RARP all map to OSI layer 3. ? Fragmentation is a process that occurs on a router somewhere between the source and destination. This process segments the datagram into a convenient size to fit into a single frame for transport over the network. ? If an intermediate node such as a router becomes congested, there is no mechanism defined that can notify TCP. ? The sequence number in a TCP header is used for acknowledgments, for reordering of the octets received, and for rejecting duplicate octets. ? What is SMTP's transport layer protocol port? TCP/23 ? UDP and TCP represent mechanisms used by which layer of the TCP/IP? Transport Layer. ? What layers do not exist in the TCP/IP model that are in the OSI model? Presentation, session, and data link. ? IGRP is a distance vector and Interior Gateway Protocol with a 224 maximum network diameter (maximum 224 hops). ? The two mechanisms that make up a routing protocol are selecting the best route and transmitting the data ? Aging in a distance vector routing algorithm is set for all routing information. ? How can the administrator change how IGRP selects routes? The administrator can adjust the metric weights used for determining the route selection ? Routing updates are the method used to maintain the routing table. ? A route is removed from the routing table after seven update periods. In IGRP, updates are broadcast every 90 seconds. After three update periods where a route is missed, the route is considered unreachable. After seven periods, the route is removed. ? Low overhead of a routing algorithm is normally associated with CPU usage, and bandwidth. Accuracy is associated with optimal route. A default route is normally a type of static route that can be known as the gateway of last resort, where all nonroutable packets are forwarded to for further handling. ? The maximum number of hops used in EIGRP is 224. ? RIP authentication command can be used only with RIP version 2. ? In a hybrid network, the nonroutable packets are routed to a static router designated a router of last resort. ? For larger or complex networks, if the holddown period is made sufficiently large, then problems associated with the network stability could be minimized, though not eliminated in all cases. ? In a Frame Relay network, which statement is true of Forward Explicit Congestion (FECN) when the network is congested? ? Both FECN and Backward Explicit Congestion (BECN) contain a bit that is set to "1" and is sent by DTE to upper protocol layers to notify of traffic congestion between source and destination. ? OSI stands for Open Systems Interconnection ? The presentation layer of the OSI reference model is concerned with data formats, syntax and encryption. ? The maximum data transmission rate for HSSI is 52 Mbps. ? The ITU X.25 Standard applies to the physical, data link, and network layers' protocols. ? DIX (Digital, Intel, and Xerox) co-created Ethernet. ? To turn off name-to-address resolution, the NO DOMAIN-LOOKUP command is issued from the global command prompt. ? The invalid subnet ID is 200.0.16.0. This represents an ID where all the subnet bits are zero. ? The significance of the address 3.255.255.255 is that it is a directed broadcast to network 3.0.0.0. A host number cannot have all ones. A local broadcast would have all ones (for example, 255.255.255.255). ? To configure a name-to-address mapping in the router mapping table, you would issue which of the following commands? ROUTER(CONFIG-IF)# IP HOST or ROUTER(CONFIG)#IP HOST ? A Class D network is used for multicasting, not for normal IP network/host addressing, so it doesn't have a default subnet mas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7 - Application Identify and establish the availability of the intended communication partner, and determine if sufficient resources exist for the communic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6 - Presentation Data compression, decompression, encryption, and decryption are presentation layer. Presentation layer standards include MPEG, MIDI, PICT,TIFF, JPEG, ASCII, and EBCD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5 - Session Dialog control between devices or nodes. Organizes the communication through simplex, half and full duplex modes. Deals with connection establishment, data transfer, and connection release. Protocols include NFS, SQL, RPC, Appletalk Session Protocol (ASP) and X Window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4 - Transport Handles multiplexing upper-layer applications, session establishment and tear down of virtual circuits. Hides details of network dependent info from the higher layers by providing transparent data transfer. The "window" works at this level to control how much information is transferred before an acknowledg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3 - Network Sends data from the source network to the destination network. The router will use packet switching to move a packet from one interface of port, to another through the network clou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2 - Data Link - MAC &amp; LLC Translates messages from the upper layers into data frames and adds customized headers containing the hardware destination and source address. Logical Link Control Sublayer - Acts as a managing buffer between the upper layers and the lower layers. Uses Source Service Access Points (SSAPs) and Destination Service Access Points (DSAPs) to help the lower layers talk to the Network layer. Responsible for timing, and flow control. Media Access Control Sublayer - Builds frames from the 1's and 0's that the Physical layer picks up from the wire as a digital signal, and runs Cyclic Redundancy Checksum (CRC) to assure that nothing was damaged in transit. Media Access Types - Contention, Token Passing, and Polling. Layer 1 - Physical Sends and receives bits. Communicates directly with communication med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2 WAN Protocols (Data Link Layer) - How frames are carried between systems on a single data link. High Level Data Link Control (HDLC) - default protocol for all Cisco serial links. Won't talk to another vendors HDLC. Synchronous Data Link Control (SDLC) - designed to work with mainframes and remote offices, uses polling media-access. The front-end primary polls the secondaries to determine if they need to communicate. Link Access Procedure, Balanced (LAPB) - Detects out of sequence frames and was designed for X.25. X.25 - Point-to-point communication between DTE and DCE and supports Switched and Permanent Virtual Circuits. Cisco routers (DTEs) connect to modems or CSU/DSUs (DCEs). Serial Line IP - SLIP is an industry standard for low speed serial interfaces. PPP - Adds login, password, and error correction capabilities and is used by IP, IPX, and Appletalk. Frame Relay - upgrade from X.25 and replaces need for LAPB. High quality digital from tel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eaters work at the Physical Layer and boost the signal to alleviate attenuation. Bridges work at the MAC sublayer of Datalink and forwards data to the network segment with the correct MAC address. Runs at Full Duplex, and can cause Broadcast Storms due to forwards to all attached networks when a broadcast. Bridges cannot read network numbers. Routers filter by both hardware and network address. Only forward packets to the network segment it is destined for. Data Encapsulation is process where info is wrapped in the data section of another protocol in the chain of Layers. Each layer encapsulates the layer immediately above it as data flows down the protocol stack. 802.2 = SAP 802.3 = Novell-Ether (default) Ethernet_II = ARPA Snap = Token_Snap, FDDI_Snap, etc. Destination MAC address is FFFFFFFFFFFFFFFF for a broadcast. ATM uses 53-byte fixed size cells instead of frames. Can allocate bandwidth on demand. SVC - Switched virtual circuit that is dynamically created and torn down after transmi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defines bit synchronization? Layer 1, the Physical Layer. Sets up the specifications for activation and maintaining the physical link between la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wo sublayers of the IEEE Data Link layer are which of the following? At Layer 2, Logical Link Control and Media Access Contr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defines the physical topology? Layer 1 Physical controls topolog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Session layer standards? Session Layer includes NFS and SQ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Network layer of the OSI reference model responsible for? Routing of packets. Bridging occurs at the Data Link Layer and regeneration of the digital signal happens at the Physical Layer. Gateway services act on all la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three pairs of the following are Presentation layer standards? MPEG, MIDI, PICT,TIFF, JPEG,ASCII, and EBCD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putting 1s and 0s into a logical group? Layer 2 - Data Link. Is responsible for transmission of data over a particular physical l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framing? Layer 2 - Data Link. Responsible for transmission of data over a particular physical l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addressing devices and routing through an internetwork? Layer 3 - Network. Provides connectivity and path selection between two end systems. The routing lay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flow control, acknowledgment, and windowing? Layer 4 - Transport. Specifies reliable communication between end nodes. Establishes maintenance and termination of virtual circuits, transport fault detection, recovery and flow contr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hides details of any network-dependent information from the higher layers by providing transparent data transfer? Layer 4 - Transport. Specifies reliable communication between end nodes. Establishes maintenance and termination of virtual circuits, transport fault detection, recovery and flow contr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coordinating communication between systems? Layer 5 - Session. Establishes and terminates sessions between applications and manages the data exchan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negotiating data transfer syntax? Layer 6 - Presentation. This layer insures that the application layer of another system will understand what is being s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hich layer is responsible for synchronizing sending and receiving applications? 2. Which layer is responsible for identifying and establishing the availability of the intended communication partner? 3. Which layer is responsible for determining if sufficient resources for the intended communication exists? Layer 7 - Application. E-mail, file transfer, and terminal emulation outside of the OSI model. Identifies and establishes the availability of intended communication partners and synchronizes the applic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PE is an acronym for which of the following? Customer Premises Equipment. Terminating and telephone equipment on a local si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three of the following are true statements about connection-oriented sessions? Connection-oriented sessions take place at Transport Layer. TCP is responsible for segment delivery. Unacknowledged segments are resent. All received data is acknowledged by the sender. Segments are sequenced and put back into order upon arriv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SU/DSU is an acronym for which of the following? Channel Service Unit is a device that connects end-user equipment to the local digital telephone loop. Data Service Unit is used to adapt the physical interface on a DTE device to a circuit like T1. DSU does the signal timing a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 is an acronym for which of the following? Central office. The local telephone company office where local loops are connected to circui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three reasons why the networking industry uses a layered model. It allows changes in one layer to occur without interrupting the operations of another layer. Allows for systematic troubleshoo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uters do not handle as much traffic as switches because routers take longer to process frames and packets because there is more to look at. Three kinds of switching ? Port switching allows a port to be assigned to a specific network segment. ? Frame Switching is used to increase bandwidth by allowing transmissions to occur in parallel. ? Cell Switching is used in ATM environments were cells are switched. Three switching modes ? Store and forward - LAN switch copies the entire frame into buffers, and runs a CRC. High latency. ? Cut-Through - LAN switch only copies the destination address and immediately forwards out the correct interface. All errors are filtered. Lowest latency. ? Fragment Free - Modification of cut-through where the switch waits for the collision window to pass before forwarding. Checks only for collisions. Frame identification (tagging) uniquely assigns a user-defined ID to each frame's header field as it passes through the switch fabric. After passing the fabric, it removes the header for transmittal to the target host. It then removes the VLAN ID since nothing outside the switch would understand it. (Inter-Switch Link - ISL is the only exception and keeps the VLAN ID as it passes over the ISL link.) All Layer 2 func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SMA/CD Ethernet IEEE committee is defined as which of the following? IEEE 802.3 uses CSMA/CD to access a network at a variety of speeds over different media. Other physical variations include 10BaseT - Cat 3 - 5 cable with one pair for sending, other pair for receiving @ 100 meters 10Base2 -Thin coaxial cable @ 185 meters 10Base5 - Thick coaxial cable @ 500 me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ximum distance of a 10Base5 network is which of the following? 500 meters per seg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is a characteristic of a switch, but not of a repeater? Switches are network devices that filter, and forwards frames based on MAC address. Will send broadcast to all connected ports thou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es the cut-through switching technique work? Packet switching where data is exiting the switch at the same time it is still entering the inbound p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switches use store and forward? This is a packet-switching technique in which frames are completely processed before being forwarded out the port. The process includes calculating the CRC and checking the destination address. Frames are stored until network resources are avail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all of the following that are needed to support full-duplex Ethernet. Full duplex NICs Loopback and collision detection disabl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wo types of technology does 100BaseT use? CSMA/CD and 802.3u. 100-Mbps baseband Fast Ethernet using UTP. Sends pulse signals over the network segment when no traffic is pres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all of the following that are advantages to segmenting with routers. Manageability, Flow Control, Explicit packet lifetime control, and Multiple active path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advantages to segmenting with Bridges are? Manageability, reliability, and scalability. Bridges do not do datagram packet filter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two of the following describe frame tagging? Unique ID placed in header of each frame as it travels the switch fabric. A user-assigned ID defined to each frame. Used in VLANs to uniquely identify each fr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describes a full-duplex transmission? Uses a point to point connection from the transmitter of the transmitting station to the receiver of the receive station. Simultaneous data transmission between a sending and receiving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 frame is received at a switch and only the destination hardware address is read before the frame is forwarded, what type of switching method are you using? Cut-Through Switching. The device reads, processes, and forwards packets as soon as the destination address is looked up and the outgoing port determined. On-the-f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is true regarding store-and-forward switching method? Latency depends on frame length. Once received, the process calculates the CRC, checks the destination address, and temporarily stores the message. This has a higher latency period due to lag time in the rou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switching types is the default for Cisco 5505s? Store and forw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IEEE specification for Spanning Tree? 802.1d. STP is a bridge protocol that uses spanning-tree on a learning bridge to dynamically work around loops in a network topology by creating a spanning tree. Bridges exchange BPDU messages with other bridges to detect loops, and then shutdown interfaces that are loop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e Spanning-Tree Algorithm (STA) do? STA is implemented by STP to prevent loops. Used by Spanning-Tree protocol to create a spanning t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an be true regarding VLANs? They are created by location, function, group, and department. Virtual LANs are a group of devices on one or more LANs that are configured so they communicate as if they were attached to the same wire when they are actually located on different segments. VLANs are based on logical grouping instead of physical and are very flex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the three switching types, which one has the lowest latency? Cut-Throu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the three switching types, which one has the highest latency? Store and Forw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D Mod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cess/Application Layer (OSI Application, Presentation, Session) - defines protocols for node-to- node application communication and controls user interface spec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st-to-Host (OSI Transport Layer) - defines protocols for setup of transmission service for applications. Creates reliable end-to-end communication and ensures the error-free delivery of data. Covers packet sequencing and data integr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et (OSI Network Layer) - gives hosts IP addresses, handles routing of packets, and communication flow between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twork Access (OSI Data Link and Physical Layers) - oversees hardware addressing and defines protocols for the physical transmi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DP does not create a virtual circuit, and does not contact the destination before delivering info. But it also does not trust the lower layers and runs its own CRC. When IP sends a datagram, it has been informed from the upper layer of the IP address. However, IP must also inform a Network Access protocol like Ethernet or Token Ring of the destination hardware address. This is where ARP finds the hardware address for Ethernet. DSAP - Destination Service Access Point - The SAP of the network node designated in the destination field of a packet. SSAP - Source Service Access Point - The SAP of the network node designated in the source field of a pack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frame type use DSAPs and SSAPs to identify the upper-layer protocol? 802.2 802.2 frames are really 802.3 frames with Logical Link Control header inform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port number for TCP? UDP? TCP - 6 and UDP - 17. Network layer uses port 6h for TCP and port 17h for UD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protocols are used to get an IP address from a known MAC address? RARP - Reverse Address Resolution Protoc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e acronym ARP stand for? Which protocol gets a hardware address from a known IP address? Address Resolution Protocol. Used to map IP addresses to MAC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 works at the Internet layer and is responsible for making routing decisions? IP. It looks at the destination network address in the packet, forwards it based on the routing tables, and determines the best route to the destin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ort numbers are used by TCP and UDP to set up sessions with other hosts? 1023 and above. A port number is also a well known address and works for connectivity from lower la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r Datagram Protocol works at which layer of the DOD model? Host-to-H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 sends redirects back to an originating router? If a router in your internetwork experienced congestion on serial port 0, which protocol will let the neighbor routers know? Internet Control Message Protocol - ICMP. Network layer Internet protocol that reports on errors and provides info for IP packet process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 will send a message to routers if a network outage or congestion occurs? ICMP - alerts routers if a network outage or congestion occurs in order to make better routing decis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 is used to manage and monitor the network? SNMP provides means to monitor and control network dev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frame has a Type field to identify the upper-layer protocol? Ethernet_II has a type field to identify upper-layer protocols. 802.3 has a length field instead, but cannot see upper la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ng uses which Internet layer protocol (besides IP)? Ping - Packet Internet Groper. ICMP echo message and its rep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protocols is used to give an IP address to a diskless machine? IP. Network layer offers a connectionless internetwork service. IP provides for addressing, type-of-service, fragmentation, and secur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two of the following protocols are used at the Transport layer? TCP and UDP. Transmission Control Protocol - TCP is connection oriented, reliable and uses sequencing and acknowledgements to deliver properly. User Datagram Protocol - UDP is unreliable and does not use sequencing or a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is a connectionless protocol at the Transport layer? User Datagram Protocol. Connectionless transport layer. Cannot handle error correction or retransmi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 is used for booting diskless workstations? Bootstrap Protocol. Used by a network node to determine the IP address of its Ethernet interfaces in order to boot to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ire set of IP address set to all 0s is Cisco's default route. Sometimes difficult to create small subnets with just a few host ID's per subnet. If you are running EIGRP or OSPF it is possible to use VLSM - Variable Length Subnet Masks. This will allow you to run .252 on your WAN interface, and run .255 on the router interfaces to your LAN. This works because these routing protocols transmit their routes via packets to the other routers. You come up with an IP addressing scheme. You must have a network ID for each subnet, and each WAN (router interface) connection. When defining the subnet mask, you must consider the number of subnets that the network will need, and the number of host ID's they will need. They will need one host ID for each router interface and network adapter install on each host. Calculating Subnets/Hosts - Network ID then Subnet ID then Host ID portion of the address. After the SM is calculated, take remaining bits on right (x) to calculate the number of hosts with 2^X - 2 = Hosts. Then the left side, minus the network portion of the ID is 2^Y - 2 = Subnets Available. Calculating Range for Hosts - Determine what subnet mask would be using last octet number of bits to subnet mask and add them up to get mask value. Then subtract that value (IE 256 - 240 = 16) and 16 would be your first available subnet with a range of 16. Count up to IP Address and range will have a broadcast address in it. Do not forget to get rid of the loopback address at 12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 class B network with a 10-bit subnet mask, how many subnets and how many hosts do you have? 1022 subnets and 62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 22-bit subnet mask, how many subnets and how many hosts do you have? 494,302 subnets, 2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n IP address of 172.16.13.5 with a 255.255.255.128 subnet mask. What is your class of address, subnet address, and broadcast address? Class B, Subnet 13, Broadcast 255.255.255.127. Range 172.16.13.1 to 172.16.13.12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subnet mask of 255.255.255.248. How many subnets and hosts do you have? 8190 subnets with 6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 class C network with a 6-bit subnet mask, how many subnets and how many hosts do you have? 62 subnets and 2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n IP address of 172.16.3.57 with an 11-bit subnet mask. What are your valid hosts? 172.16.3.33 to 172.16.3.6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Class C network address of 192.168.88.0 and you need the largest possible number of subnets, with up to 12 hosts per subnet. Which subnet mask should you assign? 255.255.255.24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Class C network address divided into three subnets. You will need to add two subnets in the next two years. Each subnet will have 25 hosts. Which subnet mask should you assign? 255.255.255.2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network ID of 192.168.1.0 and you need to divide it into nine subnets. You need to provide for the largest possible number of host IDs per subnet. Which subnet mask should you assign? 255.255.255.24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Class B network address divided into 30 subnets. You will add 25 new subnets within the next two years. You need 600 host IDs for each subnet. Which subnet mask should you assign? 255.255.252.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Class C network address of 192.168.19.0 with four subnets. You need the largest possible number of host IDs per subnet. Which subnet mask should you assign? 255.255.255.2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Class A network address with 60 subnets. You need to add 40 new subnets in the next two years, but still allow for the largest possible number of host IDs per subnet. Which subnet mask should you assign? 255.254.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network ID of 192.168.55.0 and you need to divide it into multiple subnets. You need 25 host IDs for each subnet, with the largest amount of subnets available Which subnet mask should you assign? 255.255.255.2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network ID of 172.16.0.0 with eight subnets. You need to allow for the largest possible number of host IDs per subnet. Which subnet mask should you assign? 255.255.24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network ID of 172.16.0.0 and you need to divide it into multiple subnets. You need 600 host IDs for each subnet. Which subnet mask should you assign that will allow for growth? 255.255.252.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n IP address of 172.16.4.58 with a 12-bit subnet mask. What are your valid hosts? 172.16.4.49 to 172.16.4.6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 19-bit subnet mask, how many subnets and how many hosts do you have? 524,286 subnets, 30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 used by the router to store the bootstrap startup, the OS and the POST. FLASH is an erasable ROM that holds the OS image and the microcode. Retained even if the router is turned off and is the default load. RAM provides caching and packet buffering. Cleared when the router is turned off. NVRAM stores the routers startup configuration file. Retains info if router is turned off. Interfaces are located on either the motherboard or as separate modules for upgrades. If no NVRAM, the router enters the "question driven config dialog." Executive Command Interpreter 1. User mode is for ordinary tasks like checking status and viewing system info. 2. Privileged Mode has both user mode commands and allows access to test, debug, and access global configurations. Enter using "en" or "enable" CTRL+A beginning of command line. CTRL+E end of command line. Tab completes the entry for you. 2 Basic Configurations for each router: 1. Startup - held in NVRAM and accessed when the router is started and places config into DRAM. Type "sh startup-config" or "sh star" 2. Running - type in "config t" and you can make changes to the running configuration. When you have it set the way you want, type "copy running-config startup-config" and this new edit of the config will be the new startup config. Erase startup-config will kill everything in NVRAM and return to the initial configuration dialog. Virtual Terminal Password "line vty 0 4, login, password &lt;password&gt;, ^Z" Aux Port Password "line aux 0, login, password &lt;password&gt;, ^Z" Console Password "line con 0, login, password &lt;password&gt;, ^Z" Banner "banner motd #, &lt;text message&gt; #, end" "Hostname router A, ^Z" Change the administrative state of the router use shutdown, and no shut. "write erase" or "erase startup-config" then can run reload. By default Cisco router are DTE devices, yet without a CSU/DSU to control the clocking, we can set another router to run as a DCE device and set clock r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syntax to add a banner to a Cisco router configuration? Banner motd #. Type in message and end with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 do you use to change your enable password? In config mode, "enable password &lt;password&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you change your enable secret password? In config mode, "enable secret &lt;password&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will change your Telnet password? In config mode, line vty 0 4 &lt;R&gt;, login &lt;R&gt;, password &lt;password&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 can you use to copy the configuration from NVRAM into running RAM? "copy star run" to put the config into RAM. Move new config to startup with "copy running- config startup-conf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syntax for changing the name of a Cisco router? Hostname &lt;routername&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xit from privileged mode back to user mode, what do you type at the privileged mode prompt (#)? Type disable to exit privileged mo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AUX port used for? Modem connections for a console or a dialup connection for temporary Dial on Demand Routing (DD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attaching a console cable to your router, how do you log in to user mode? Press return, type password if promp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advanced editing feature has been disabled, how do you then enable the advance editing features? Type "terminal editing". However advanced editing is enabled by default. Turn off using "terminal no edi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 will provide what function? Takes the cursor to the beginning of the line for edi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key do you use to view the last command that was entered into a Cisco router? CTRL-P or the up arrow will allow you to scan recent commands ente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key do you press to have the Cisco IOS finish typing a command for you? TAB will complete a command 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e erase startup-config command do? Erases the startup-config. Same as wr erase. This will erase the config in the router's NVRAM and land back into the initial config dial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command to set the clock rate on your DCE interfaces? clock rate 5600 command will not work unless there is a space betwe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two Cisco routers connected with DTE/DCE cables, to which router would you add the command clock rate in order to facilitate a CSU/DSU? The serial interface running as a DCE. Cisco routers run as DTE devices by default. CSU/DSUs connect to the serial interfaces and give clock information. 2 routers together, you need to clock rate the router that has the DCE interface. You can see which router has the DCE interface by typing sh s 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syntax to configure a port on a 7000 series router with a VIP card? "type slot/port adapter/port" The 7000 VIP creates virtual ports for WAN. You must identify the slot/port and the adapter/p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rminal no editing command will provide what function? Stop the advanced editing featu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syntax you would use to configure a port on a Catalyst 5000 switch? "type slot/port". Switch is different than a router. You need to configure the card and the p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c routing where the network is reachable by only one path is a stub network. To set a default path out of the network type "ip route 0.0.0.0 172.16.20.2" This tells the router that if it doesn't know what to do with a datagram, to send it to the .2 machine. IP Classless - set on a machine when you have an internal network number or subnet that the router cannot find, send it to x interface and that machine will know how to handle. This will prevent the router from dropping packets and sending to an interface of last res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an administrative distance of 0? 0 is the default administrative distance for directly connected routes. The router trusts a 0 distance the M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administrative distance used for in static routes? To rate the source's trustworthiness. Same as dynamic, it assigns the weighted averages of the links, 255 is the last resort, least trus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c routes are used for which of the following? Defining a path to an IP destination network. Building routing tables to remote networ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command that you should use when using static and default routes with your Cisco routers? The ip classless command tells the router to expect subnetted internetworks on its interfaces. Default is classful mode, which means they look for an entire address class on each interface and do not consider the subnets when making routing decis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command syntax to set a gateway of last resort in your Cisco router? "ip route 0.0.0.0 0.0.0.0 Next hop address" sets a gateway of last resort, or defau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isco IOS command can you use to see the routing table? "sh ip route" shows the IP protocol routing table maintained in the router. Sh ipx route will show IP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three ways that routers learn paths to destinations? Static, default or dynamic rou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should you use static routing instead of dynamic routing? When you have very few routers and want to save bandwidth. Dynamic routing takes up a great deal of bandwidth. On a slow WAN link static routes may be a better solu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three ways to build routing tables? Router learns routes by default, statically, or dynamical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command syntax for creating an IP static route in a Cisco Router? IP route destination_network subnet_mask default_gate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you create a default route? By using all zeros to specify the remote network and the subnet mask. The router will use this route as the gateway of last res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looking at a routing table, what does the "S" mean? Statically conn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about IP routing? A device will send a frame with the hardware destination or the default gateway. The router will strip the frame and put the datagram in a new frame with the new remote destination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static route parameter will tell a router the name of the interface to use to get to a destination network? INTERFACE "ip route &lt;destination network&gt; &lt;SM&gt; &lt;DG&gt; INTERFACE &lt;Administrative Distance&gt;" The interface parameter is rarely used, but can be used to tell a router what interface to use for a route to a remote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creating a static route, what is the gateway parameter used for? Defining the next ho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a router do with a received packet that is destined for an unknown network? It will drop the packet and send an ICMP reply to the sending h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when creating static routes? Gateway is required, the administrative distance is optional. "ip route &lt;destination network&gt; &lt;SM&gt; &lt;DG&gt; INTERFACE &lt;Administrative Distance&gt;" Interface not requi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looking at a routing table, what does the "C" mean? Directly Conn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vell Link-State Protocol (NLSP) Interior Gateway Routing Protocol - (IGRP) and Extended IGRP - Both Cisco proprietary These routing protocols only pass router information between routers. Autonomous System (AS) - A routing domain or autonomous system, is a portion of an internetwork under common administrative authority and consist of router that share information using the same routing protocol. Routing within a domain or area is called intra-domain routing. If the AS is on the Internet, InterNIC will assign you a unique 16-bit number that you use to configure your system. Convergence Time is the period it takes for all the routers to update their tables after a configuration change. Distance-Vector updates every 30 - 90 seconds. Link State Packets (LSPs) - used to inform other routers of distant links and keep them updated on status. They use time-stamps to determine what order changes occur in. When a link-state router comes online, it floods the network with LSPs and reduces bandwidth. Designated Router (DR) -. Used as the target to consult for all changes as a direct request and lowers the number of LSPs on the wire. Link-State protocols do create a lot of traffic on initial startup, but only update every 2 hours afterward, unless the internetwork changes. Balanced Hybrid protocols combine the best of both. RIP uses time for several functions Routing Update Timer - sets 30 seconds for updating routing tables. Route Invalid Timer - determines the length of time (90secs) before a router sets a route to invalid. Route Flush Timer - set time between a route becoming invalid and removal from the routing table. IGRP developed by Cisco to overcome problems with RIP in larger AS. Has a hop limit of 255. Reliability set to fractions of 255 (255 optimal). Uses multi-path routing for redundancy. IGRP Timers Update Timers - set 90 second updates. Invalid Timers - Time to wait before setting a route to invalid Hold-Down Timers - 190 seconds default to hold down updates on a route. Flush Timers - indicate how much time should pass before a route will be flushed from the table. IGRP 3 types of routes Interior - are routes between subnets System - are routes to other networks inside the common AS Exterior - are routes outside the AS Typically the router will trust a route from IGRP before RIP due to admin distance of 100 for IGRP and 120 for RIP Protocols within an AS OSPF - Link state that can balance loads across links and reduces broadcast traffic. Can run Variable Length Subnet Masks (VLSM) - administrators can set costs associated to particular links. EIGRP - Combines D-V and link state so is considered a balanced hybrid. Fast convergence, VLSM, and multi-protocol support. After initial config, it sends only updates across wire. Exterior Routing Protocols between Autonomous Systems. Are more complex due to the passing of more information on larger number of routers. EGP - Exterior Gateway Protocol does not use hops, and cannot detect or correct routing loops. Can only be used for connection between a central core AS that has connections to two other AS's. Talks to neighbors to determine status. BGP - Border Gateway Protocol can be used between and within AS's and can find routing loops. It doesn't need a core like EGP, because all areas can intercommunicate. Incremental routing changes are light on BW. Will advertise only what it sees as the best route. Passive RIP when you do not want to advertise your route to the Internet out a particular interface. Frame Relay will not broadcast RIP updates by default. IGRP configuration must use the same AS number with all the routers that it will communicate wi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routing algorithm used by RIP? Distance Vector - based on Hop Cou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routing metric used by RIP? Hop cou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routing algorithm used by IGRP? D-V and hop cou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can you type at the router prompt to verify the broadcast frequency for IGRP? "sh ip protocol" will show broadcast frequency of routing protoco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utility should you use to identify the path that a packet takes as it passes through the routers? Trac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routing metric used by IGRP? Bandwidth, reliability, MTU, delay, and load. IGRP can also use hop counts to determine the best route to a remote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a metric of 16 hops represent in a RIP routing network? 16 hops - unreachable. 15 hops is the last number you can have before becoming an unreachable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downs are used for what? To prevent regular update messages from reinstating a route that has gone down. Router is placed into state where it will neither advertise the route nor accept advertisements for a specific amount of time. This will flush bad info about a route from all the routers on the network. Happens often when a route fai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split horizon? When a router differentiates which interface a packet arrived on. Routing technique that prevents the router from sending info through the same interface from which it was originally received. Another tool against lo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poison reverse? When a router sets the metric for a down link to infinity. Routing updates specifically indicate that a network is unreachable. Sent to defeat large routing lo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the three types of routes that IGRP advertises? Interior, system and exterior rou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metric limit for link-state protocols? 65,53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distance-vector protocols? RIP and IGRP are both D-V using hop cou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routing protocols use Autonomous Systems? IGRP, EIGRP, OSPF, NLSP can all create autonomous systems. AS's are a collection of networks under common administration. Subdivided into areas, and must have a unique 16- bit number provided by the IANA if used on the Inter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about link-state networks? They maintain a more complex table than distance-vector based networks. Typically more complex than D-V.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s are available for supporting RIP networks? "sh ip route, sh ip protocol, sh ip int, and debug ip rip" are all ways of supporting a RIP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convergence time? The speed and ability of a group of internetwork devices running a specific protocol to agree on the topology after a change takes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about distance-vector-based networks? They send their entire routing table every 30 seconds. RIP networks send their entire routing tables across the wire every 30 seconds and is very chat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administrative distance of RIP? 12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administrative distance for IGRP? 1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sco has TFTP server software that can be run on a 9x box. Three places a router can look for a valid Cisco IOS - Flash, TFTP Server or ROM. To copy the current config to a TFTP server type "copy running-config tftp". To load a copy type "copy tftp run". AutoInstall - set the router to act as a BootP workstation and connect to an existing router that is acting as a BootP server. The new router will be assigned an IP address, and then the router will be sent to a DNS server to resolve the IP address to a hostname. Then the new router will be sent to the TFTP server for its configuration. Show memory is used to see how the system allocates memory for different purposes. Show stacks monitors the stack use and if the reboot was the result of a system crash, and displays the last system reboot. Show Buffers reveals the size of the buffers (S, M, Big, VeryBig, L, and Huge) Show Flash describes the flash memory and the size of files and how much memory is free. Cisco Discovery Protocol (CDP) - allows you access to configuration information on other routers with a single command. Running Subnetwork Access Protocol (SNAP) at the Data Link layer, two devices running different Network Layer protocols can still communicate. CDP runs by default on 10.3 versions and earlier. Once a router is found, it can display information about the upper-layer protocols. Find by typing "sh cdp int" will show interfaces configured to run CDP. Telnet is a virtual terminal protocol. "sh hosts" will show all the names of routers that your router knows about, assuming DNS is running on router or on a server. Router as a DNS server, use "ip domain-lookup, and "ip name-server ip_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just received an output that states the CDP hold time, hardware, port ID, and local interface. What was the command you typed in? "Show cdp neighbor" will show the hardware platform (Cisco 2500) the local interface the routers are connected through, the hold time, the port id of the remote router and the device id and its capabil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the default CDP hold time in seconds? 180 - 3 times the default broadcast frequency, which is 60 seco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the default CDP update broadcast rate for routers in seconds? 60 seconds. Changed with the cdp timer comm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ype of frame does CDP use to gather information about its directly connected neighbors? CDP uses SNAP by defau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do you type to view the hostnames configured in your router (choose two)? Show hosts or sh host will show the ip host table configured on the rou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can you view the CDP information received from all routers? Show cdp entry &lt;router&gt; or sh cdp entry * will show you entries of CDP information received from the neighbor rou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type in the hostname Bob instead of the IP address 172.16.10.1 to access the remote router named Bob, what should you do? "config t, ip host bob 172.16.10.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type "copy tftp flash", which event did you cause? Copied a file from TFTP server to router flash. The router will look to a TFTP host for a valid Cisco IOS to copy into EEPROM, or Fla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 will allow you to load a Cisco router configuration that is stored on a TFTP server into working ram? "config net &lt;ip address of TFTP&gt;" this will place a backup config into working R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load a new Cisco IOS into your router's memory, which command should you use? "copy tftp flash" tells the router to look to a TFTP ser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it mean if you're running a trace and receive a "P" as a response? Protocol unreach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configure the router configuration stored in NVRAM, which command should you use? "config mem" copies the startup-config into running-conf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ill load the Cisco router configuration into RAM (choose three)? To reload the router, type "Reload" or "copy startup-config running-config", or "copy tftp running-conf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 will copy your router configuration to a TFTP server? "copy star tftp" or "copy runn tft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 should you use to have your router load the valid Cisco IOS from a TFTP server? "boot system tftp &lt;IOS file name&gt; &lt;ip address of tftp server&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s can you use when testing with Trace ? AppleTalk, Connectionless Network Service (CLNS), IP Vines, and old Vin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ill you use if you want to disable DNS lookup? "no ip domain-lookup" will disable D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do you use to configure your router to do a domain-lookup? IP name-server 10.10.10.1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can you telnet into multiple routers but keep the sessions open all at the same time? "CTRL/SHIFT/X" allows you to leave multiple sessions open. Type "sh sessions" to see all that are op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elneting into multiple routers simultaneously, what command can you type to see these connections? "sh sessions" will show all that are op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X functions at layers 3 and 4 of the OSI model, is connectionless, and uses sockets instead of ports like TCP/IP. SPX adds connection-oriented communications and creates virtual circuits with connection IDs between machines. SAP - (Service Advertising Protocol) advertises services running. NLSP (NetWare Link Services Protocol) is a link state routing protocol designed by Novell to replace both RIP and SAP. NCP (NetWare Core Protocol) gives clients access to server resources, printing, file sharing and security. Clients issues a GetNearestServer (GNS) request and the server looks at its SAP table to locate the server that matches the request. Cisco routers can respond with their SAP tables and act like servers. SAP broadcasts service information every 60 seconds, just like RIP broadcasts at 60 seconds for routing information. Hardware addresses are part of the unique identifier string of eight hex digits for the network portion of the ID, and the last 12 hex digits represent the node, and are usually the MAC address of the machine. Frames live at layer 2, and encapsulation is the process of taking packets from upper-layer protocols and building the frames to transmit across the network. Unless your routers are running both frame types, your nodes will not talk due to lack of translation. Set on interfaces with the following Cisco Encapsulation Keywords on right. E 802.2 is after 3.12 SAP Before 3.12 is always 802.3. novell-ether (default) Ethernet II runs both TCP/IP and IPX ARPA Ethernet SNAP is AppleTalk, IPX and TCP/IP SNAP To configure a router on a IPX network you will need to know the frame type and the network address information for each segment. Enable IPX on a router by typing "ipx routing", for a particular interface, type "ipx network number" Run "sh ipx servers" to see if all your servers are seen in the SAP table. If not, check your encapsulation type and network addresses. Need to add the command "ipx maximum-paths 2" will allow the router to accept the possibility that there is more than one path to a destination. Cisco IOS will do per-packet load sharing with parallel lines using a round-robin log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provides connection-oriented transport to upper-layer protocols? SPX, is connection, IPX is connectionl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can respond to a client GNS request ? Local Netware server or a Cisco router. GetNearestServer. A request packet sent by the client (IPX network) is sent to locate the nearest active server of a particular ty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often do servers exchange SAP information unless set otherwise? Every 60 seconds. Service Advertisement Protocol is an IPX protocol that tells clients via routers and servers of available network resources every 60 seco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can you configure a secondary subinterface on your Ethernet interface? Config t, int e0.24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n the IPX address 00007C81.00A0.2494.E939, which of the following is the associated IPX network and node address? Net 00007C81 node 00a0.2494.e939. IPX addresses use the network number and the MAC address to create a logical address for network devices. First 2 bytes are network, and the last 3 are hardwa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Ethernet encapsulation on NetWare 3.11? 802.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valid methods of including multiple encapsulations on a single interface? Secondary, and subinterfaces can add multiple encapsulations and logical address to one inte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ould you use to see if you were receiving SAP and RIP information on an interface? "sh ipx int" can show both SAP and RIP information received and transmitted from your rou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ould you use to see if the router is hearing your server SAPs? "sh ipx servers" on the router is the same as display servers on NetWa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s will allow you to display the IPX address of an interface ? "sh ipx int e0" will show you the complete IPX address of that inte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ant to forward IPX packets over multiple paths. What command do you use? "ipx maximum paths" command allows a round-robin traffic flow over 2+ links to the same destin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valid Cisco encapsulation names? Arpa = IPX Ethernet Hdlc = hdlc on serial links Novell-ether = IPX Ethernet 802.3 Novell-fddi = IPX Fddi_Raw Sap = IEEE 802.2 on Ethernet, FDDI and Token Ring Snap = IEEE 802.2 SNAP on Ethernet, FDDI, and Token R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s must be used to enable IPX networking? "ipx routing, int e0, IPX network 77790, encapsulation arpa". IPX routing is not enabled by default like IP 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encapsulation and frame type on an Ethernet interface when enabling Novell? Cisco still uses a default of 802.3 when configuring IPX networ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are running Token Ring with Novell IPX routing, which encapsulation should you use? SNAP is the default frame type for Token Rings running IP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run the 802.2 frame type on your Ethernet interface, which encapsulation type should you choose? Cisco uses a keyword of "SAP" for the 802.2 frame ty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enable Ethernet_II frame type on your Ethernet interface, which encapsulation should you use? Cisco keyword of "ARPA" is used for enabling the Ethernet_II frame ty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is the correct syntax for configuring a subinterface? Config t, int e0.100, ipx network 100 encap arp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ill show the network servers advertising on your network? "sh ipx ser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displays the status of the IPX interfaces configured in the router and the parameters configured on each interface? "sh ipx interface" can show RIP and SAP updates, IPX interface addresses and m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1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ess lists are compared in the order of the lines, and only until a match was made. There is also an implicit deny at the end that the packet will be thrown out if there is no match. Usually want to place commonly matched lines at the top of the list. The list is created and then applied to a specific interface. "access-list &lt;number&gt; &lt;permit or deny&gt; &lt;source address&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9 IP Standard 100-199 IP Extended 200-299 Protocol type-code 300-399 DEC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0-699 Appletalk 700-799 48-bit MAC address 800-899 IPX Standard 900-999 IPX Extended 1000-1099 IPX SAP 1100-1199 Extended 48-bit MAC 1200-1299 IPX Summary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ess-group &lt;number&gt; &lt;out or in&gt;" Use group to apply the access-list to an interface. Only one access list is allowed in, and one outbound from the interface. Wildcard 0.0.0.255 will give access/deny access to all nodes in the range. Set to 0.0.0.0 will allow only that host. In standard IP access lists, we can only compare with source address information. In extended, we can limit via source address, destination address, protocol, and port information. Clear access-list will clear the counters for the access list and start new. Show ip access-list will show only IP based access lists. Show IP interface e0 will show what access-list is applied to the interface. In IPX no wildcard masking is required, just add the network number. The number of the access-list will define which protocol and detail is in the list. -1 refers to any IPX network address. It is like using the any keyword. Extended IPX can filter based on Source network/node Destination network/node IPX protocol (SAP, IPX etc.) IPX Socket 0 set for the service type will allow all serv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 standard access lists use which of the following as a basis for permitting or denying packets? Source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pecify all hosts in the class B IP network 172.16.0.0, which wildcard access list mask would you use? 0.0.255.255 The access list is the opposite of the IP. If you want all hosts on the subnet for Class B, you would enter 0.0.255.255. This accepts any address in the oct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 extended access lists use which of the following as a basis for permitting or denying packets? Access list can look at the source and destination access lists when making filtering decisions, but can also filter by port and protoc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valid ways to refer only to host 172.16.30.55 in an IP access list? 172.16.30.55 0.0.0.0 or host 172.16.30.5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ccess lists will allow only WWW traffic into network 196.15.7.0? Access-list 100 permit tcp any 196.15.7.0 0.0.0.255 eq ww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will show which ports have IP access lists applied? Show ip interface and show running conf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logged when IP access list logging is enabled? Source address, source port, destination address, destination port, protocol, and access list numb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is a valid IPX standard access list? Access-list 800 permit 30 5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can be logged by IPX extended access lists? Source address, source socket, destination address, destination socket, access list number, protoc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will apply IPX SAP access list 1050 for incoming traffic, assuming you're already at interface configuration? Ipx input-sap-filter 105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commands will show an extended access list 187? Sh ip access-list and sh access-list 18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IP extended access list range? 100-1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commands is valid for creating an extended IP access list? Access-list 101 permit tcp host 172.16.30.0 any eq 21 l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extended IPX access list range? 900-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e -1 mean in an extended IPX access list? Any host or any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three ways to monitor IP access lists? Sh ip interface, sh run, and sh access-li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can be used to monitor IPX access lists? Sh access-lists, sh ipx int, and sh 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arc is the stop point for the service provider's wiring. CPE - Customer Premise Equipment is all the wiring and equipment on the customer side of the demarc. Local Loop - the wiring running from the demarc to the central office (CO) CO - Central Office where the local loop gains access to the service provider's high speed trunk lines. Also known as the POP - point of presence. SDLC (Synchronous Data Link Control) - bit synchronous protocol run on serial interfaces for connecting remote offices using SNA. Supports point to point and multi-point links, bounded and unbounded media, half and full duplex, and circuit and packet switched networks. HDLC (High Level Data Link Control) - default encapsulation used by Cisco routers over synchronous serial links. Proprietary and will not work with other vendor's HDLC. Supports several transfer modes that define the media access on the WAN. NRM - Normal Response Mode is SDLC secondary cannot communicate until asked by primary. ARM - Asynchronous Response Mode is where secondaries can send at will. ABM - Asynchronous Balanced Mode is where nodes can act as either secondary or primary LAPB - Link Access Procedure Balanced is limited to the ABM transfer mode and is integrated into the X.25 protocol stack. Dial on demand routing (DDR) - is used when a data line is expensive and/or you want to limit traffic based on what kind of traffic it is. Usually defined by static routes, and if admin weighted at 200, the static route will not be used unless all other routes are absent or unreachable. Router determines whether a packet is interesting by access-list controls. Usually ICMP packets etc do not meet requirements. X.25 was originally built to run over noisy lines and is overpowered for today. Uses X.121 addressing in which addresses are between 1 and 14 decimal digits long and defines point-to-point communications between DTE's (Data Terminal Equipment - routers) and DCE's (Data Circuit- Terminating Equipment - modem or CSU/DSU) Packet Switching Exchange (PSE) - are switches that constitute the majority of a carrier's network and handle the transfer of data between DTE devices via the X.25 packet-switched network. Usually DTE sets up a session with another DTE and they negotiate and begin full duplex transmission terminated by either device. Called a virtual circuit, it represents a logical, bi- directional path from one DTE to another. There are SVC (Switched or temporary) and PVC (Permanent) types of circuits. X.25 Protocol Suite Packet Layer Protocol (PLP) - Network layer, manages packets exchange across virtual circuits. 5 Modes of operation - Call Setup is used to institute only SVC between DTE's. Data Transfer Mode is used for both SVC and PVC's and sets data transfer betwee 2 DTE devices with error and flow control. Idle Mode - Used when the circuit is established but no data. Call Clearing - used to terminate sessions only with SVC's. Restarting is used to synchronize the transmission between DCE and DTE. Packet framing occurs here. Link Access Procedure Balanced (LAPB) Data Link Layer? - makes sure that frames are error free. Information Frames (I-Frames) - send both sequencing, flow control, error detection and recovery for the upper layers. Supervisory Frames (S-Frames) - Control information and report status of receipt of I- Frames. Unnumbered Frames (U-Frames) - run setup and disconnection of calls. X.21bis - physical layer that specifies the electrical and mechanical processes for the use of physical media. Frame Relay is popular for its use of shared bandwidth. Many customers can share the same pipe, and utilization is much more efficient and cheaper for everyone. Used at the Physical and Data Link Layer, it was originally designed for ISDN. The carrier is used to provide the DCE device, the rest are DTE's, terminals PC's etc are all CPE. Frame Relay virtual circuit is a logical connection between two DTE's across a packet switched network (PSN) and identified by DLCI's. Most are PVC's. Committed Information Rate (CIR) - allows for a guaranteed amount of traffic throughput, but will allow for bursts up to T1 speeds. Only 2 encapsulation types are available for Frame Relay - Cisco (default) and IETF for connecting Cisco to non-Cisco gear. Data Link Connection Identifier (DLCI) - Typically circuits are referred to DLCI's that have global meaning for the Telco, but local meaning for the end points giving us 2 different DLCI's for each physical circuit. Local Management Interface (LMI) - management information that tells current DLCI values, global or local significance, and the status of virtual circuits. Three types of LMI are cisco, ansi, and q933a. Typically want to match DLCI numbers to interfaces for easier management. Point-to-point Protocol (PPP) - Data Link Layer protocol used over asynchronous (dial-up) or synchronous (ISDN) media. Uses Link Control Protocol (LCP) to build and maintain data link connections using PAP or CHAP and compression over the wire. Integrated Services Digital Network (ISDN) - Used for data, voice, and video, is a circuit switched network. Can be Basic Rate Interface (BRI) with two 64kb `B' channels or Primary Rate Interface (PRI) with twenty three 64kb channels, and one Management `D' channel. Network Termination device (NT) - NT Type 1 (NT1 - 2 wire local loop), converts the 2-wire U into the 4-wire S/T. North American NT1 is CPE, rest of world NT1 is provided by carrier. Terminal Equipment (BRI Only) has two types: TE Type 1 (TE1 - ISDN device) TE Type 2 (TE2 - non-ISDN device) TE-2 requires a Terminal Adapter (TA) SPID = Service Profile Identifier - SPIDs two 10 digit phone # + extra digits and binds terminal to profile for a BRI and is assigned uniquely by Telco. Only used in North America For BRI - 2 Wire U Interface 4 Wire S/T Interface (3 &amp; 6 + 4 &amp; 5) Always the center wiring pairs RJ 11 pairs 2 &amp; 3 (4 conductor/wire) RJ 12 pairs 3 &amp; 4 (6 conductor/wire) RJ 45/48 pairs 4 &amp; 5 (8 conductor/wire) Order does not matter (straight thru) U Interface - Phone Switch Circuit Side. Router with Built-In NT1. S or S/T Interface - User Interface CPE ISDN's 3 Layers in OSI model Layer 1 - Physical Layer (circuit) Layer 2 - SPID authentication (Q.921) Layer 3 - Call Setup (Q.931) PPP for interface encapsulation, can run LAPB, X.25, HDLC ISDN Protocols E - ISDN on existing telephone network I - Specify concepts terminology and services Q - specifies signaling and switc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best describe X.21bis? Physical layer protocol used in X.2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ould you use ISDN? To support applications requiring high-speed voice, video, and data communic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any frame relay encapsulation types are available with Cisco routers? Two, Cisco and IET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any LMI types are available? Three, Cisco, ANSI, and Q.933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arding frame relay, which of the following statements are true? You must use IETF encapsulation if connecting to non-Cisco equip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LMI type? Cis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uses a PVC at layer 2? Frame Rel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ISDN protocol prefix specifies switching? Q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ed to view the DLCI and line speed for your frame relay network, which command would you use? Sh 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valid WAN terms? DTE, CPE, demarc, and D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e ISDN Basic Rate Interface provide? Two 64-Kbps B channels and one 16 Kpbs D chann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about frame relay DLCI? DLCI identifies a logical connection between DTE dev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ISDN protocol specifies basic telephone service? 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ISDN PRI support? 23 B channels and one 64 Kbps D chann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ill list all configured PVC's and DLCI's? Sh frame pv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encapsulation on point-to-point links between two Cisco routers? HDL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HDLC transfer modes used for? Media Acc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when using DDR? You must use static rou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nformation is provided by the LMI? The status of virtual circuits, the current DLCI values, and the global or local significance of the DLCI valu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DN protocol specifies concepts, terminology and services? 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access configuration allows only traffic from network 172.16.0.0 to enter int s0? Access-list 10 permit 172.16.0.0 0.0.255.255, int s0, ip access-group 10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capture IPX access lists being hit, what command parameter do you add to your extended IPX access list? L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 IP access list, you want to refer to host 172.16.50.1. What mask would you use to make the list as specific as possible? 0.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 Classfull routers assume that they know the entire network and will toss packets that don't know. IE In situation where a router knows all 155.16.1-10.x network and it finds a packet for 155.16.12.x will assume it knows all these networks and throws packets. IP Classless network is set to be cheap. This will cover bases and push any unknown packets to the default route. NVRAM - sh config is your backup copy. Wr erase kills backup, reload will load the empty config into RAM and enter the initial config dialog. RAM - wr t shows the current config in RAM. &lt;CTL-BR&gt; in first 60 seconds to break into box. Administratively down means the shut command is set. Down means that Carrier Detect is not running but not shut. Line Protocol down means Layer 2, Data Link is not framing, no clock, circuit not running. Run wr t will place config into RAM, wr mem will place in NVRAM and can power cycle and keep the config. Usually want to do this at a new box and troubleshooting so that when you power cycle you don't lose changes no put into NVRAM. "ipx routing" will enable ipx. Point to interface (e0 - LAN interface) and type "ipx network 3", and point to s0 - WAN and type "ipx network 5". "sh ipx route" to look at the routing. Straight through ethernet cable for AUI port to hub. Cross-over cable to daisy chain hubs, or have an MDI port. Hub will cross cable internally by default. IPX 802.3, 802.2 will talk to each other over routers because Layers 1 and 2 are rebuilt by routers and have their headers matched u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vell Cis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th_II ARPA EthV2 Eth_802.2 SAP 802.2 Eth_802.3 Novell-Ether 802.3 RAW Eth_SNAP SNA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efine range for host addresses based on subnet mask. 128 64 32 16 8 4 2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ermine mask, hop range from the left side of the mask barrier and add up. Will not be able to use the top 2 for host ID's nor the 1st number. This would be the range for host ID's, and the subnet number counts up from the left side of the mask. RIP 2 supports VLSM, but not version 1. "router rip" at global config mode goes to routing config. Now we have to tell it which network to advertise. "network 159.16.0.0" or for IGRP run "router igrp 1" with the autonomous system number. Then "network 159.16.0.0" and this will past routing updates. "clear int s0" to reset the port etc. Case sensitive on router names and commands. Apple requires removal of the network information in order to change the zone names. IE remove cable-range and zone name, allow routers to remove from route table. 10 - 20 minutes for normal networks. Address Gleaning is acquiring his node address in apple. Sends out apple arps for node address, and randomly looks for a node address. Safer to run 30-40 nodes per apple cable-range. Apple looks for RTMP for its routing and announces routes every 20 secs, VERY chatty. IP RIP is 30 secs, IPX RIP is 60 secs. Novell looks for RIP, NLSP. IP looks for external protocols RIP, OSPF, IGRP, EIGRP, or IS-IS. Can do global config parameters at an interface prompt. Do route summarization with OSPF using the area parameter so that you can save memory. This allows you to keep detail info at backbone. Point all routers to area 0 and only have their default gateway to the network in their local table. Then overhead of all the subnetworks in area 0 is held local to the area 0 router. "sh ip OSPF" to see the routing protocol for IP running OSPF. Stabilize OSPF by setting a loopback interface with an IP address on it. "int loopback 0" &lt;R&gt; &lt;ip address&gt; &lt;subnet mask&gt;" Also route summarization gives OSPF stability. Dead Time starts at 40 seconds, below 30 or down to 10, you are dropping tons of frames. "undebug all" to kill all outside debugging that has been turned on. "debug icmp" to run only on a protocol. Telnet in and want to "debug ip icmp" will give you all the error messages. Will need to turn on "terminal monitor" to dump to screen. Telnet uses port 23. Can telnet into another router via its IP address or Name.Can telnet into another router via its IP address or Name. "ip host &lt;routername&gt; &lt;ip address 1&gt; &lt;ip address 2&gt;" will set a local host table to resolve the hostname without needing to type the IP.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 CCNA now, yee-heeheeheehee!! alright you bottom-molesters, here's a STUDY GUIDE link: </w:t>
      </w:r>
      <w:r>
        <w:rPr>
          <w:rFonts w:eastAsia="Times New Roman" w:cs="Times New Roman" w:ascii="Times New Roman" w:hAnsi="Times New Roman"/>
          <w:color w:val="0000FF"/>
          <w:sz w:val="24"/>
          <w:szCs w:val="24"/>
          <w:u w:val="single"/>
        </w:rPr>
        <w:t>http://www.hughes2k.com/files/ccna.doc</w:t>
      </w:r>
      <w:r>
        <w:rPr>
          <w:rFonts w:eastAsia="Times New Roman" w:cs="Times New Roman" w:ascii="Times New Roman" w:hAnsi="Times New Roman"/>
          <w:sz w:val="24"/>
          <w:szCs w:val="24"/>
        </w:rPr>
        <w:t xml:space="preserve"> that's all you'll get from me, ya bastards.... heheheh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 CCNA now, yee-heeheeheehee!! alright you bottom-molesters, here's a STUDY GUIDE link: </w:t>
      </w:r>
      <w:r>
        <w:rPr>
          <w:rFonts w:eastAsia="Times New Roman" w:cs="Times New Roman" w:ascii="Times New Roman" w:hAnsi="Times New Roman"/>
          <w:color w:val="0000FF"/>
          <w:sz w:val="24"/>
          <w:szCs w:val="24"/>
          <w:u w:val="single"/>
        </w:rPr>
        <w:t>http://www.hughes2k.com/files/ccna.doc</w:t>
      </w:r>
      <w:r>
        <w:rPr>
          <w:rFonts w:eastAsia="Times New Roman" w:cs="Times New Roman" w:ascii="Times New Roman" w:hAnsi="Times New Roman"/>
          <w:sz w:val="24"/>
          <w:szCs w:val="24"/>
        </w:rPr>
        <w:t xml:space="preserve"> that's all you'll get from me, ya bastards.... heheheh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 a CCNA now, yee-heeheeheehee!! alright you bottom-molesters, here's a STUDY GUIDE link: www.braindumps.com that's all you'll get from me, ya bastards.... hehehe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tretch>
                      <a:fillRect/>
                    </a:stretch>
                  </pic:blipFill>
                  <pic:spPr bwMode="auto">
                    <a:xfrm>
                      <a:off x="0" y="0"/>
                      <a:ext cx="2714625" cy="882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ay, so i get to the testing center a nervous wreck. i show my ID and sign all the necessary documents. the sweet honeybabe at the reception desk asks me if i need to use the restroom before i take the test. of course i need to, so i go down the hall to the mens room; #2 is the order of the day. i'm sitting there, literally shitting bricks, and i start thinking about the fly babe in the front desk. next thing i know i'm spanking it like a maddog in the stall. it was an unreal sensative... taking a dump and pud-pounding. anyway, i return back to the testing center hoping i didn't make too much noise in the toilet. not sure if that caucasian/asian papootie-pie heard me in there, but she definitely was grinning ear-to-ear when i returned. took the test totally relaxed and stress (and sperm) free. my braindump is to masturbate yourself silly before taking the exam... a definite stress-buster. i think when i next my next exam, i'm going to try and whip it out in the testing room. what do you guys think?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s this site EVER useful? signed, struggling CCNA exame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is joke, don't bother studying. Just go in and walk out with your "Pass" exam score, like I did. I'm almost pissed that I wasted my $100 on this exam; shoulda plunked it down for ACRC exam (the *real* difficult exa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Y A FUCKING BOOK ALREADY, YOU CHEAP-ASS IDIOT FUCKS!! I DID AND I PASSED!!!! HAHAHAHA! either that or good to this website... it has some OK info on the test: www.maso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need some practice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a lot of questions on this exam where they would give you 6 choices and you would pick 3 or 2 of them(pain in the ass!) Study subnet mask conversions because i had at least 10 questions on that, where they give you a subnet mask and an ip address and ask which range of ip addresses that were masked. This test made the MCSE tcp/ip test look very weak. Definately a lot harder than the microsoft "equivalent". If i can remember anything else covered in the exam i will post it. 5/12/99</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are those 'dump' questions? ANy hel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 PROVIDE ME WITH BRAIN DUMPS FOR CCNA AS I AM PREPARING FOR CCNA ROUTING &amp; SWITCHING EMAIL ID: dayanand@mailcity.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assed the exam this past week (May 5th); buy todd lammle's CCNA exam notes book (syngress). if you can *understand* (not memorize) what's in that book, you'll pass the test. if not, buy the CCNA study guide (syngress) as it explains more about networking/routing concepts. if you can't pass using those books, find another certification, los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d the test about 2 weeks ago, very easy but I STILL HAVEN'T SEEN THE MONEYYYYYYY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happened??? this site use to be usefu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is the meat? Does any one ever post anything her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jhjhjhjhjhjh</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 i passed this thing. when do i start making the fat bank payroll everybody keeps talking abou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t's saturday night and i'm watching COPS, drinking beer and trying to decide whether or not i can hold this dump i gotta take until the next commercial. ohhhh! BRAINdumps... sorry, wrong website. bye!!!! *poo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ing CCNA is going to be easy !! Anyone clearing CCIE ....Ouff !! Ur pay check will really go up.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ing CCNA is going to be easy !! Anyone clearing CCIE ....Ouff !! Ur pay check will really go up.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ing CCNA is going to be easy !! Anyone clearing CCIE ....Ouff !! Ur pay check will really go up.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indump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iiii whereeeee issss yourrrr sourceee codesss ???? please decrypt it for m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really love these moderated newsgroups! They do a great job of filtering out the garbage! Now for something completely different: Do, a deer, a female deer, Re, a drop of golden sun!!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ope this is earning for you cause I'm definitely not learnin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is the time for all good men (or women) to sumit some ccna braindump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This is Informati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ck You 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assed CCNA exam toda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 too</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indumps for ccn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tretch>
                      <a:fillRect/>
                    </a:stretch>
                  </pic:blipFill>
                  <pic:spPr bwMode="auto">
                    <a:xfrm>
                      <a:off x="0" y="0"/>
                      <a:ext cx="2714625" cy="882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y i passed , CCNA study guide is very helpfu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jtek Iwanczyk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ybex CCNA study notes guide (320 pages) covers the whole CCNA exam, i passed with 90% correct with this book alone ... ... ... ...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d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boson.com has great sample tests for the ACRC.</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antoz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9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member of CCNA from my office is Chen chen below ... and also i and him looking for the transcender for CCNP track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n chen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7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is a good place to view and place braindumps for ccnp cert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hesh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6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out the new institute in town (BOMBAY) cybaba netscripts (gorega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rew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out www.masontech.com for Cisco Certification material and free study guid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can I get the best ACRC bo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ne Nanji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engine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ill plan to take ccn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the Best and closest to actual exam practice tests for the ccna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9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L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EXAMS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EXAMS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e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can I get test papers or braindumps for CCN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rao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go for CCNA exam . I already did my MCSE. Please mail me the relevant details at veeraghanta@hotmail.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a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can I get materials(test questions) for my CCNP exam I just finished the CCNa it was not so difficul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xm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xmlxmlxm33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ris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is a good place to view and place braindumps for ccnp cert - like acrc and lan switch etc . .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Best and closest to actual exam practice tests for the ccn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practice exam, over 200 questions only $29.95 at www.boson.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you study IPX enough to know what portion is the network and what the node address 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k the ccna and passed, barely the syngress book was not much help Sybex may be a better option know ip, subnetting, inverse masking (wildcard mask), well enough to work scenarios didnt see anything on banyan, decnet, or even appletalk, but at least familiar with zones. If you're using older CBTs, go through ACRC portions as well. I failed the ACRC part of the ccna because i didnt know to study it, but do not confuse that with exam 640-403, the ACRC exam. I dont know why do this. know how to check syntax, like clo? or Clock ? and practice some command lines as well. It's mostly theory and terms, though.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sia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6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best study material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m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17/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n't get too excited about becomming a CCIE. Pace yourself. Work on as many supported protocols as possible. You're gonna nee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rao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go for CCNA exam . I already did my MCSE. Please mail me the relevant details at veeraghanta@hotmail.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practice exam, over 200 questions only $29.95 at www.boson.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practice exam, over 200 questions only $29.95 at www.boson.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rhan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9/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assed the cds exam with 81% on nov 19 the exam is really hard but if u can learn 10hrs day for ten days u will pass the exam cover osi layer ,provisioning hardware media for lan wan ip addrecsing routing protocols security concern and much more any help send your inq to sendme_99@yahoo.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ster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23/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the OSI Layers very well. Test isn't that hard for someone who knows th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LI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13/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start with Cisco Certificate, but I don't know how to start I have little bit of experince in routers but I have MCSE ,Please advise me how I can start with Cisco certificat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toto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4/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in mirc channel mcse for cisco &amp;mcse support in exa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14625" cy="882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tretch>
                      <a:fillRect/>
                    </a:stretch>
                  </pic:blipFill>
                  <pic:spPr bwMode="auto">
                    <a:xfrm>
                      <a:off x="0" y="0"/>
                      <a:ext cx="2714625" cy="8826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nk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15/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everal books recently released with case studies for the CCIE &amp; CDS candidates. Also, ICRC &amp; ACRC curriculum will be released soon with practice test on CD-Rom. Check www.ciscopress.com or barnesandnobel.com. If you find and available title, go to www.bookpool.com for best pric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Courier New">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image" Target="media/image1.emf"/><Relationship Id="rId99" Type="http://schemas.openxmlformats.org/officeDocument/2006/relationships/image" Target="media/image1.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image" Target="media/image1.emf"/><Relationship Id="rId119" Type="http://schemas.openxmlformats.org/officeDocument/2006/relationships/image" Target="media/image1.emf"/><Relationship Id="rId120" Type="http://schemas.openxmlformats.org/officeDocument/2006/relationships/image" Target="media/image1.emf"/><Relationship Id="rId121" Type="http://schemas.openxmlformats.org/officeDocument/2006/relationships/image" Target="media/image1.emf"/><Relationship Id="rId122" Type="http://schemas.openxmlformats.org/officeDocument/2006/relationships/image" Target="media/image1.emf"/><Relationship Id="rId123" Type="http://schemas.openxmlformats.org/officeDocument/2006/relationships/image" Target="media/image1.emf"/><Relationship Id="rId124" Type="http://schemas.openxmlformats.org/officeDocument/2006/relationships/image" Target="media/image1.emf"/><Relationship Id="rId125" Type="http://schemas.openxmlformats.org/officeDocument/2006/relationships/image" Target="media/image1.emf"/><Relationship Id="rId126" Type="http://schemas.openxmlformats.org/officeDocument/2006/relationships/image" Target="media/image1.emf"/><Relationship Id="rId127" Type="http://schemas.openxmlformats.org/officeDocument/2006/relationships/image" Target="media/image1.emf"/><Relationship Id="rId128" Type="http://schemas.openxmlformats.org/officeDocument/2006/relationships/image" Target="media/image1.emf"/><Relationship Id="rId129" Type="http://schemas.openxmlformats.org/officeDocument/2006/relationships/image" Target="media/image1.emf"/><Relationship Id="rId130" Type="http://schemas.openxmlformats.org/officeDocument/2006/relationships/image" Target="media/image1.emf"/><Relationship Id="rId131" Type="http://schemas.openxmlformats.org/officeDocument/2006/relationships/image" Target="media/image1.emf"/><Relationship Id="rId132" Type="http://schemas.openxmlformats.org/officeDocument/2006/relationships/image" Target="media/image1.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1.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1.emf"/><Relationship Id="rId141" Type="http://schemas.openxmlformats.org/officeDocument/2006/relationships/image" Target="media/image1.emf"/><Relationship Id="rId142" Type="http://schemas.openxmlformats.org/officeDocument/2006/relationships/image" Target="media/image1.emf"/><Relationship Id="rId143" Type="http://schemas.openxmlformats.org/officeDocument/2006/relationships/image" Target="media/image1.emf"/><Relationship Id="rId144" Type="http://schemas.openxmlformats.org/officeDocument/2006/relationships/image" Target="media/image1.emf"/><Relationship Id="rId145" Type="http://schemas.openxmlformats.org/officeDocument/2006/relationships/image" Target="media/image1.emf"/><Relationship Id="rId146" Type="http://schemas.openxmlformats.org/officeDocument/2006/relationships/image" Target="media/image1.emf"/><Relationship Id="rId147" Type="http://schemas.openxmlformats.org/officeDocument/2006/relationships/image" Target="media/image1.emf"/><Relationship Id="rId148" Type="http://schemas.openxmlformats.org/officeDocument/2006/relationships/image" Target="media/image1.emf"/><Relationship Id="rId149" Type="http://schemas.openxmlformats.org/officeDocument/2006/relationships/image" Target="media/image1.emf"/><Relationship Id="rId150" Type="http://schemas.openxmlformats.org/officeDocument/2006/relationships/image" Target="media/image1.emf"/><Relationship Id="rId151" Type="http://schemas.openxmlformats.org/officeDocument/2006/relationships/image" Target="media/image1.emf"/><Relationship Id="rId152" Type="http://schemas.openxmlformats.org/officeDocument/2006/relationships/image" Target="media/image1.emf"/><Relationship Id="rId153" Type="http://schemas.openxmlformats.org/officeDocument/2006/relationships/image" Target="media/image1.emf"/><Relationship Id="rId154" Type="http://schemas.openxmlformats.org/officeDocument/2006/relationships/image" Target="media/image1.emf"/><Relationship Id="rId155" Type="http://schemas.openxmlformats.org/officeDocument/2006/relationships/image" Target="media/image1.emf"/><Relationship Id="rId156" Type="http://schemas.openxmlformats.org/officeDocument/2006/relationships/image" Target="media/image1.emf"/><Relationship Id="rId157" Type="http://schemas.openxmlformats.org/officeDocument/2006/relationships/image" Target="media/image1.emf"/><Relationship Id="rId158" Type="http://schemas.openxmlformats.org/officeDocument/2006/relationships/image" Target="media/image1.emf"/><Relationship Id="rId159" Type="http://schemas.openxmlformats.org/officeDocument/2006/relationships/image" Target="media/image1.emf"/><Relationship Id="rId160" Type="http://schemas.openxmlformats.org/officeDocument/2006/relationships/image" Target="media/image1.emf"/><Relationship Id="rId161" Type="http://schemas.openxmlformats.org/officeDocument/2006/relationships/image" Target="media/image1.emf"/><Relationship Id="rId162" Type="http://schemas.openxmlformats.org/officeDocument/2006/relationships/image" Target="media/image1.emf"/><Relationship Id="rId163" Type="http://schemas.openxmlformats.org/officeDocument/2006/relationships/image" Target="media/image1.emf"/><Relationship Id="rId164" Type="http://schemas.openxmlformats.org/officeDocument/2006/relationships/image" Target="media/image1.emf"/><Relationship Id="rId165" Type="http://schemas.openxmlformats.org/officeDocument/2006/relationships/image" Target="media/image1.emf"/><Relationship Id="rId166" Type="http://schemas.openxmlformats.org/officeDocument/2006/relationships/image" Target="media/image1.emf"/><Relationship Id="rId167" Type="http://schemas.openxmlformats.org/officeDocument/2006/relationships/image" Target="media/image1.emf"/><Relationship Id="rId168" Type="http://schemas.openxmlformats.org/officeDocument/2006/relationships/image" Target="media/image1.emf"/><Relationship Id="rId169" Type="http://schemas.openxmlformats.org/officeDocument/2006/relationships/image" Target="media/image1.emf"/><Relationship Id="rId170" Type="http://schemas.openxmlformats.org/officeDocument/2006/relationships/image" Target="media/image1.emf"/><Relationship Id="rId171" Type="http://schemas.openxmlformats.org/officeDocument/2006/relationships/image" Target="media/image1.emf"/><Relationship Id="rId172" Type="http://schemas.openxmlformats.org/officeDocument/2006/relationships/image" Target="media/image1.emf"/><Relationship Id="rId173" Type="http://schemas.openxmlformats.org/officeDocument/2006/relationships/image" Target="media/image1.emf"/><Relationship Id="rId174" Type="http://schemas.openxmlformats.org/officeDocument/2006/relationships/image" Target="media/image1.emf"/><Relationship Id="rId175" Type="http://schemas.openxmlformats.org/officeDocument/2006/relationships/image" Target="media/image1.emf"/><Relationship Id="rId176" Type="http://schemas.openxmlformats.org/officeDocument/2006/relationships/image" Target="media/image1.emf"/><Relationship Id="rId177" Type="http://schemas.openxmlformats.org/officeDocument/2006/relationships/image" Target="media/image1.emf"/><Relationship Id="rId178" Type="http://schemas.openxmlformats.org/officeDocument/2006/relationships/image" Target="media/image1.emf"/><Relationship Id="rId179" Type="http://schemas.openxmlformats.org/officeDocument/2006/relationships/image" Target="media/image1.emf"/><Relationship Id="rId180" Type="http://schemas.openxmlformats.org/officeDocument/2006/relationships/image" Target="media/image1.emf"/><Relationship Id="rId181" Type="http://schemas.openxmlformats.org/officeDocument/2006/relationships/image" Target="media/image1.emf"/><Relationship Id="rId182" Type="http://schemas.openxmlformats.org/officeDocument/2006/relationships/image" Target="media/image1.emf"/><Relationship Id="rId183" Type="http://schemas.openxmlformats.org/officeDocument/2006/relationships/image" Target="media/image1.emf"/><Relationship Id="rId184" Type="http://schemas.openxmlformats.org/officeDocument/2006/relationships/image" Target="media/image1.emf"/><Relationship Id="rId185" Type="http://schemas.openxmlformats.org/officeDocument/2006/relationships/image" Target="media/image1.emf"/><Relationship Id="rId186" Type="http://schemas.openxmlformats.org/officeDocument/2006/relationships/image" Target="media/image1.emf"/><Relationship Id="rId187" Type="http://schemas.openxmlformats.org/officeDocument/2006/relationships/image" Target="media/image1.emf"/><Relationship Id="rId188" Type="http://schemas.openxmlformats.org/officeDocument/2006/relationships/image" Target="media/image1.emf"/><Relationship Id="rId189" Type="http://schemas.openxmlformats.org/officeDocument/2006/relationships/image" Target="media/image1.emf"/><Relationship Id="rId190" Type="http://schemas.openxmlformats.org/officeDocument/2006/relationships/image" Target="media/image1.emf"/><Relationship Id="rId191" Type="http://schemas.openxmlformats.org/officeDocument/2006/relationships/image" Target="media/image1.emf"/><Relationship Id="rId192" Type="http://schemas.openxmlformats.org/officeDocument/2006/relationships/image" Target="media/image1.emf"/><Relationship Id="rId193" Type="http://schemas.openxmlformats.org/officeDocument/2006/relationships/image" Target="media/image1.emf"/><Relationship Id="rId194" Type="http://schemas.openxmlformats.org/officeDocument/2006/relationships/image" Target="media/image1.emf"/><Relationship Id="rId195" Type="http://schemas.openxmlformats.org/officeDocument/2006/relationships/image" Target="media/image1.emf"/><Relationship Id="rId196" Type="http://schemas.openxmlformats.org/officeDocument/2006/relationships/image" Target="media/image1.emf"/><Relationship Id="rId197" Type="http://schemas.openxmlformats.org/officeDocument/2006/relationships/image" Target="media/image1.emf"/><Relationship Id="rId198" Type="http://schemas.openxmlformats.org/officeDocument/2006/relationships/image" Target="media/image1.emf"/><Relationship Id="rId199" Type="http://schemas.openxmlformats.org/officeDocument/2006/relationships/image" Target="media/image1.emf"/><Relationship Id="rId200" Type="http://schemas.openxmlformats.org/officeDocument/2006/relationships/image" Target="media/image1.emf"/><Relationship Id="rId201" Type="http://schemas.openxmlformats.org/officeDocument/2006/relationships/image" Target="media/image1.emf"/><Relationship Id="rId202" Type="http://schemas.openxmlformats.org/officeDocument/2006/relationships/image" Target="media/image1.emf"/><Relationship Id="rId203" Type="http://schemas.openxmlformats.org/officeDocument/2006/relationships/image" Target="media/image1.emf"/><Relationship Id="rId204" Type="http://schemas.openxmlformats.org/officeDocument/2006/relationships/image" Target="media/image1.emf"/><Relationship Id="rId205" Type="http://schemas.openxmlformats.org/officeDocument/2006/relationships/image" Target="media/image1.emf"/><Relationship Id="rId206" Type="http://schemas.openxmlformats.org/officeDocument/2006/relationships/image" Target="media/image1.emf"/><Relationship Id="rId207" Type="http://schemas.openxmlformats.org/officeDocument/2006/relationships/image" Target="media/image1.emf"/><Relationship Id="rId208" Type="http://schemas.openxmlformats.org/officeDocument/2006/relationships/image" Target="media/image1.emf"/><Relationship Id="rId209" Type="http://schemas.openxmlformats.org/officeDocument/2006/relationships/image" Target="media/image1.emf"/><Relationship Id="rId210" Type="http://schemas.openxmlformats.org/officeDocument/2006/relationships/image" Target="media/image1.emf"/><Relationship Id="rId211" Type="http://schemas.openxmlformats.org/officeDocument/2006/relationships/image" Target="media/image1.emf"/><Relationship Id="rId212" Type="http://schemas.openxmlformats.org/officeDocument/2006/relationships/image" Target="media/image1.emf"/><Relationship Id="rId213" Type="http://schemas.openxmlformats.org/officeDocument/2006/relationships/image" Target="media/image1.emf"/><Relationship Id="rId214" Type="http://schemas.openxmlformats.org/officeDocument/2006/relationships/image" Target="media/image1.emf"/><Relationship Id="rId215" Type="http://schemas.openxmlformats.org/officeDocument/2006/relationships/image" Target="media/image1.emf"/><Relationship Id="rId216" Type="http://schemas.openxmlformats.org/officeDocument/2006/relationships/image" Target="media/image1.emf"/><Relationship Id="rId217" Type="http://schemas.openxmlformats.org/officeDocument/2006/relationships/image" Target="media/image1.emf"/><Relationship Id="rId218" Type="http://schemas.openxmlformats.org/officeDocument/2006/relationships/image" Target="media/image1.emf"/><Relationship Id="rId219" Type="http://schemas.openxmlformats.org/officeDocument/2006/relationships/image" Target="media/image1.emf"/><Relationship Id="rId220" Type="http://schemas.openxmlformats.org/officeDocument/2006/relationships/image" Target="media/image1.emf"/><Relationship Id="rId221" Type="http://schemas.openxmlformats.org/officeDocument/2006/relationships/image" Target="media/image1.emf"/><Relationship Id="rId222" Type="http://schemas.openxmlformats.org/officeDocument/2006/relationships/image" Target="media/image1.emf"/><Relationship Id="rId223" Type="http://schemas.openxmlformats.org/officeDocument/2006/relationships/image" Target="media/image1.emf"/><Relationship Id="rId224" Type="http://schemas.openxmlformats.org/officeDocument/2006/relationships/image" Target="media/image1.emf"/><Relationship Id="rId225" Type="http://schemas.openxmlformats.org/officeDocument/2006/relationships/image" Target="media/image1.emf"/><Relationship Id="rId226" Type="http://schemas.openxmlformats.org/officeDocument/2006/relationships/image" Target="media/image1.emf"/><Relationship Id="rId227" Type="http://schemas.openxmlformats.org/officeDocument/2006/relationships/image" Target="media/image1.emf"/><Relationship Id="rId228" Type="http://schemas.openxmlformats.org/officeDocument/2006/relationships/image" Target="media/image1.emf"/><Relationship Id="rId229" Type="http://schemas.openxmlformats.org/officeDocument/2006/relationships/image" Target="media/image1.emf"/><Relationship Id="rId230" Type="http://schemas.openxmlformats.org/officeDocument/2006/relationships/image" Target="media/image1.emf"/><Relationship Id="rId231" Type="http://schemas.openxmlformats.org/officeDocument/2006/relationships/image" Target="media/image1.emf"/><Relationship Id="rId232" Type="http://schemas.openxmlformats.org/officeDocument/2006/relationships/image" Target="media/image1.emf"/><Relationship Id="rId233" Type="http://schemas.openxmlformats.org/officeDocument/2006/relationships/image" Target="media/image1.emf"/><Relationship Id="rId234" Type="http://schemas.openxmlformats.org/officeDocument/2006/relationships/image" Target="media/image1.emf"/><Relationship Id="rId235" Type="http://schemas.openxmlformats.org/officeDocument/2006/relationships/image" Target="media/image1.emf"/><Relationship Id="rId236" Type="http://schemas.openxmlformats.org/officeDocument/2006/relationships/image" Target="media/image1.emf"/><Relationship Id="rId237" Type="http://schemas.openxmlformats.org/officeDocument/2006/relationships/image" Target="media/image1.emf"/><Relationship Id="rId238" Type="http://schemas.openxmlformats.org/officeDocument/2006/relationships/image" Target="media/image1.emf"/><Relationship Id="rId239" Type="http://schemas.openxmlformats.org/officeDocument/2006/relationships/image" Target="media/image1.emf"/><Relationship Id="rId240" Type="http://schemas.openxmlformats.org/officeDocument/2006/relationships/image" Target="media/image1.emf"/><Relationship Id="rId241" Type="http://schemas.openxmlformats.org/officeDocument/2006/relationships/image" Target="media/image1.emf"/><Relationship Id="rId242" Type="http://schemas.openxmlformats.org/officeDocument/2006/relationships/image" Target="media/image1.emf"/><Relationship Id="rId243" Type="http://schemas.openxmlformats.org/officeDocument/2006/relationships/image" Target="media/image1.emf"/><Relationship Id="rId244" Type="http://schemas.openxmlformats.org/officeDocument/2006/relationships/image" Target="media/image1.emf"/><Relationship Id="rId245" Type="http://schemas.openxmlformats.org/officeDocument/2006/relationships/image" Target="media/image1.emf"/><Relationship Id="rId246" Type="http://schemas.openxmlformats.org/officeDocument/2006/relationships/image" Target="media/image1.emf"/><Relationship Id="rId247" Type="http://schemas.openxmlformats.org/officeDocument/2006/relationships/image" Target="media/image1.emf"/><Relationship Id="rId248" Type="http://schemas.openxmlformats.org/officeDocument/2006/relationships/image" Target="media/image1.emf"/><Relationship Id="rId249" Type="http://schemas.openxmlformats.org/officeDocument/2006/relationships/image" Target="media/image1.emf"/><Relationship Id="rId250" Type="http://schemas.openxmlformats.org/officeDocument/2006/relationships/image" Target="media/image1.emf"/><Relationship Id="rId251" Type="http://schemas.openxmlformats.org/officeDocument/2006/relationships/image" Target="media/image1.emf"/><Relationship Id="rId252" Type="http://schemas.openxmlformats.org/officeDocument/2006/relationships/image" Target="media/image1.emf"/><Relationship Id="rId253" Type="http://schemas.openxmlformats.org/officeDocument/2006/relationships/image" Target="media/image1.emf"/><Relationship Id="rId254" Type="http://schemas.openxmlformats.org/officeDocument/2006/relationships/image" Target="media/image1.emf"/><Relationship Id="rId255" Type="http://schemas.openxmlformats.org/officeDocument/2006/relationships/image" Target="media/image1.emf"/><Relationship Id="rId256" Type="http://schemas.openxmlformats.org/officeDocument/2006/relationships/image" Target="media/image1.emf"/><Relationship Id="rId257" Type="http://schemas.openxmlformats.org/officeDocument/2006/relationships/image" Target="media/image1.emf"/><Relationship Id="rId258" Type="http://schemas.openxmlformats.org/officeDocument/2006/relationships/image" Target="media/image1.emf"/><Relationship Id="rId259" Type="http://schemas.openxmlformats.org/officeDocument/2006/relationships/image" Target="media/image1.emf"/><Relationship Id="rId260" Type="http://schemas.openxmlformats.org/officeDocument/2006/relationships/image" Target="media/image1.emf"/><Relationship Id="rId261" Type="http://schemas.openxmlformats.org/officeDocument/2006/relationships/image" Target="media/image1.emf"/><Relationship Id="rId262" Type="http://schemas.openxmlformats.org/officeDocument/2006/relationships/image" Target="media/image1.emf"/><Relationship Id="rId263" Type="http://schemas.openxmlformats.org/officeDocument/2006/relationships/image" Target="media/image1.emf"/><Relationship Id="rId264" Type="http://schemas.openxmlformats.org/officeDocument/2006/relationships/image" Target="media/image1.emf"/><Relationship Id="rId265" Type="http://schemas.openxmlformats.org/officeDocument/2006/relationships/image" Target="media/image1.emf"/><Relationship Id="rId266" Type="http://schemas.openxmlformats.org/officeDocument/2006/relationships/image" Target="media/image1.emf"/><Relationship Id="rId267" Type="http://schemas.openxmlformats.org/officeDocument/2006/relationships/image" Target="media/image1.emf"/><Relationship Id="rId268" Type="http://schemas.openxmlformats.org/officeDocument/2006/relationships/image" Target="media/image1.emf"/><Relationship Id="rId269" Type="http://schemas.openxmlformats.org/officeDocument/2006/relationships/image" Target="media/image1.emf"/><Relationship Id="rId270" Type="http://schemas.openxmlformats.org/officeDocument/2006/relationships/image" Target="media/image1.emf"/><Relationship Id="rId271" Type="http://schemas.openxmlformats.org/officeDocument/2006/relationships/image" Target="media/image1.emf"/><Relationship Id="rId272" Type="http://schemas.openxmlformats.org/officeDocument/2006/relationships/image" Target="media/image1.emf"/><Relationship Id="rId273" Type="http://schemas.openxmlformats.org/officeDocument/2006/relationships/image" Target="media/image1.emf"/><Relationship Id="rId274" Type="http://schemas.openxmlformats.org/officeDocument/2006/relationships/image" Target="media/image1.emf"/><Relationship Id="rId275" Type="http://schemas.openxmlformats.org/officeDocument/2006/relationships/image" Target="media/image1.emf"/><Relationship Id="rId276" Type="http://schemas.openxmlformats.org/officeDocument/2006/relationships/image" Target="media/image1.emf"/><Relationship Id="rId277" Type="http://schemas.openxmlformats.org/officeDocument/2006/relationships/image" Target="media/image1.emf"/><Relationship Id="rId278" Type="http://schemas.openxmlformats.org/officeDocument/2006/relationships/image" Target="media/image1.emf"/><Relationship Id="rId279" Type="http://schemas.openxmlformats.org/officeDocument/2006/relationships/image" Target="media/image1.emf"/><Relationship Id="rId280" Type="http://schemas.openxmlformats.org/officeDocument/2006/relationships/image" Target="media/image1.emf"/><Relationship Id="rId281" Type="http://schemas.openxmlformats.org/officeDocument/2006/relationships/image" Target="media/image1.emf"/><Relationship Id="rId282" Type="http://schemas.openxmlformats.org/officeDocument/2006/relationships/image" Target="media/image1.emf"/><Relationship Id="rId283" Type="http://schemas.openxmlformats.org/officeDocument/2006/relationships/image" Target="media/image1.emf"/><Relationship Id="rId284" Type="http://schemas.openxmlformats.org/officeDocument/2006/relationships/image" Target="media/image1.emf"/><Relationship Id="rId285" Type="http://schemas.openxmlformats.org/officeDocument/2006/relationships/image" Target="media/image1.emf"/><Relationship Id="rId286" Type="http://schemas.openxmlformats.org/officeDocument/2006/relationships/image" Target="media/image1.emf"/><Relationship Id="rId287" Type="http://schemas.openxmlformats.org/officeDocument/2006/relationships/image" Target="media/image1.emf"/><Relationship Id="rId288" Type="http://schemas.openxmlformats.org/officeDocument/2006/relationships/image" Target="media/image1.emf"/><Relationship Id="rId289" Type="http://schemas.openxmlformats.org/officeDocument/2006/relationships/image" Target="media/image1.emf"/><Relationship Id="rId290" Type="http://schemas.openxmlformats.org/officeDocument/2006/relationships/image" Target="media/image1.emf"/><Relationship Id="rId291" Type="http://schemas.openxmlformats.org/officeDocument/2006/relationships/image" Target="media/image1.emf"/><Relationship Id="rId292" Type="http://schemas.openxmlformats.org/officeDocument/2006/relationships/image" Target="media/image1.emf"/><Relationship Id="rId293" Type="http://schemas.openxmlformats.org/officeDocument/2006/relationships/image" Target="media/image1.emf"/><Relationship Id="rId294" Type="http://schemas.openxmlformats.org/officeDocument/2006/relationships/image" Target="media/image1.emf"/><Relationship Id="rId295" Type="http://schemas.openxmlformats.org/officeDocument/2006/relationships/image" Target="media/image1.emf"/><Relationship Id="rId296" Type="http://schemas.openxmlformats.org/officeDocument/2006/relationships/image" Target="media/image1.emf"/><Relationship Id="rId297" Type="http://schemas.openxmlformats.org/officeDocument/2006/relationships/image" Target="media/image1.emf"/><Relationship Id="rId298" Type="http://schemas.openxmlformats.org/officeDocument/2006/relationships/image" Target="media/image1.emf"/><Relationship Id="rId299" Type="http://schemas.openxmlformats.org/officeDocument/2006/relationships/image" Target="media/image1.emf"/><Relationship Id="rId300" Type="http://schemas.openxmlformats.org/officeDocument/2006/relationships/image" Target="media/image1.emf"/><Relationship Id="rId301" Type="http://schemas.openxmlformats.org/officeDocument/2006/relationships/image" Target="media/image1.emf"/><Relationship Id="rId302" Type="http://schemas.openxmlformats.org/officeDocument/2006/relationships/image" Target="media/image1.emf"/><Relationship Id="rId303" Type="http://schemas.openxmlformats.org/officeDocument/2006/relationships/image" Target="media/image1.emf"/><Relationship Id="rId304" Type="http://schemas.openxmlformats.org/officeDocument/2006/relationships/image" Target="media/image1.emf"/><Relationship Id="rId305" Type="http://schemas.openxmlformats.org/officeDocument/2006/relationships/image" Target="media/image1.emf"/><Relationship Id="rId306" Type="http://schemas.openxmlformats.org/officeDocument/2006/relationships/image" Target="media/image1.emf"/><Relationship Id="rId307" Type="http://schemas.openxmlformats.org/officeDocument/2006/relationships/image" Target="media/image1.emf"/><Relationship Id="rId308" Type="http://schemas.openxmlformats.org/officeDocument/2006/relationships/image" Target="media/image1.emf"/><Relationship Id="rId309" Type="http://schemas.openxmlformats.org/officeDocument/2006/relationships/image" Target="media/image1.emf"/><Relationship Id="rId310" Type="http://schemas.openxmlformats.org/officeDocument/2006/relationships/image" Target="media/image1.emf"/><Relationship Id="rId311" Type="http://schemas.openxmlformats.org/officeDocument/2006/relationships/image" Target="media/image1.emf"/><Relationship Id="rId312" Type="http://schemas.openxmlformats.org/officeDocument/2006/relationships/image" Target="media/image1.emf"/><Relationship Id="rId313" Type="http://schemas.openxmlformats.org/officeDocument/2006/relationships/image" Target="media/image1.emf"/><Relationship Id="rId314" Type="http://schemas.openxmlformats.org/officeDocument/2006/relationships/image" Target="media/image1.emf"/><Relationship Id="rId315" Type="http://schemas.openxmlformats.org/officeDocument/2006/relationships/image" Target="media/image1.emf"/><Relationship Id="rId316" Type="http://schemas.openxmlformats.org/officeDocument/2006/relationships/image" Target="media/image1.emf"/><Relationship Id="rId317" Type="http://schemas.openxmlformats.org/officeDocument/2006/relationships/image" Target="media/image1.emf"/><Relationship Id="rId318" Type="http://schemas.openxmlformats.org/officeDocument/2006/relationships/image" Target="media/image1.emf"/><Relationship Id="rId319" Type="http://schemas.openxmlformats.org/officeDocument/2006/relationships/image" Target="media/image1.emf"/><Relationship Id="rId320" Type="http://schemas.openxmlformats.org/officeDocument/2006/relationships/image" Target="media/image1.emf"/><Relationship Id="rId321" Type="http://schemas.openxmlformats.org/officeDocument/2006/relationships/image" Target="media/image1.emf"/><Relationship Id="rId322" Type="http://schemas.openxmlformats.org/officeDocument/2006/relationships/image" Target="media/image1.emf"/><Relationship Id="rId323" Type="http://schemas.openxmlformats.org/officeDocument/2006/relationships/image" Target="media/image1.emf"/><Relationship Id="rId324" Type="http://schemas.openxmlformats.org/officeDocument/2006/relationships/image" Target="media/image1.emf"/><Relationship Id="rId325" Type="http://schemas.openxmlformats.org/officeDocument/2006/relationships/image" Target="media/image1.emf"/><Relationship Id="rId326" Type="http://schemas.openxmlformats.org/officeDocument/2006/relationships/image" Target="media/image1.emf"/><Relationship Id="rId327" Type="http://schemas.openxmlformats.org/officeDocument/2006/relationships/image" Target="media/image1.emf"/><Relationship Id="rId328" Type="http://schemas.openxmlformats.org/officeDocument/2006/relationships/image" Target="media/image1.emf"/><Relationship Id="rId329" Type="http://schemas.openxmlformats.org/officeDocument/2006/relationships/image" Target="media/image1.emf"/><Relationship Id="rId330" Type="http://schemas.openxmlformats.org/officeDocument/2006/relationships/image" Target="media/image1.emf"/><Relationship Id="rId331" Type="http://schemas.openxmlformats.org/officeDocument/2006/relationships/image" Target="media/image1.emf"/><Relationship Id="rId332" Type="http://schemas.openxmlformats.org/officeDocument/2006/relationships/image" Target="media/image1.emf"/><Relationship Id="rId333" Type="http://schemas.openxmlformats.org/officeDocument/2006/relationships/image" Target="media/image1.emf"/><Relationship Id="rId334" Type="http://schemas.openxmlformats.org/officeDocument/2006/relationships/image" Target="media/image1.emf"/><Relationship Id="rId335" Type="http://schemas.openxmlformats.org/officeDocument/2006/relationships/image" Target="media/image1.emf"/><Relationship Id="rId336" Type="http://schemas.openxmlformats.org/officeDocument/2006/relationships/image" Target="media/image1.emf"/><Relationship Id="rId337" Type="http://schemas.openxmlformats.org/officeDocument/2006/relationships/image" Target="media/image1.emf"/><Relationship Id="rId338" Type="http://schemas.openxmlformats.org/officeDocument/2006/relationships/image" Target="media/image1.emf"/><Relationship Id="rId339" Type="http://schemas.openxmlformats.org/officeDocument/2006/relationships/image" Target="media/image1.emf"/><Relationship Id="rId340" Type="http://schemas.openxmlformats.org/officeDocument/2006/relationships/image" Target="media/image1.emf"/><Relationship Id="rId341" Type="http://schemas.openxmlformats.org/officeDocument/2006/relationships/image" Target="media/image1.emf"/><Relationship Id="rId342" Type="http://schemas.openxmlformats.org/officeDocument/2006/relationships/image" Target="media/image1.emf"/><Relationship Id="rId343" Type="http://schemas.openxmlformats.org/officeDocument/2006/relationships/image" Target="media/image1.emf"/><Relationship Id="rId344" Type="http://schemas.openxmlformats.org/officeDocument/2006/relationships/image" Target="media/image1.emf"/><Relationship Id="rId345" Type="http://schemas.openxmlformats.org/officeDocument/2006/relationships/image" Target="media/image1.emf"/><Relationship Id="rId346" Type="http://schemas.openxmlformats.org/officeDocument/2006/relationships/image" Target="media/image1.emf"/><Relationship Id="rId347" Type="http://schemas.openxmlformats.org/officeDocument/2006/relationships/image" Target="media/image1.emf"/><Relationship Id="rId348" Type="http://schemas.openxmlformats.org/officeDocument/2006/relationships/image" Target="media/image1.emf"/><Relationship Id="rId349" Type="http://schemas.openxmlformats.org/officeDocument/2006/relationships/image" Target="media/image1.emf"/><Relationship Id="rId350" Type="http://schemas.openxmlformats.org/officeDocument/2006/relationships/image" Target="media/image1.emf"/><Relationship Id="rId351" Type="http://schemas.openxmlformats.org/officeDocument/2006/relationships/image" Target="media/image1.emf"/><Relationship Id="rId352" Type="http://schemas.openxmlformats.org/officeDocument/2006/relationships/image" Target="media/image1.emf"/><Relationship Id="rId353" Type="http://schemas.openxmlformats.org/officeDocument/2006/relationships/image" Target="media/image1.emf"/><Relationship Id="rId354" Type="http://schemas.openxmlformats.org/officeDocument/2006/relationships/image" Target="media/image1.emf"/><Relationship Id="rId355" Type="http://schemas.openxmlformats.org/officeDocument/2006/relationships/image" Target="media/image1.emf"/><Relationship Id="rId356" Type="http://schemas.openxmlformats.org/officeDocument/2006/relationships/image" Target="media/image1.emf"/><Relationship Id="rId357" Type="http://schemas.openxmlformats.org/officeDocument/2006/relationships/image" Target="media/image1.emf"/><Relationship Id="rId358" Type="http://schemas.openxmlformats.org/officeDocument/2006/relationships/image" Target="media/image1.emf"/><Relationship Id="rId359" Type="http://schemas.openxmlformats.org/officeDocument/2006/relationships/image" Target="media/image1.emf"/><Relationship Id="rId360" Type="http://schemas.openxmlformats.org/officeDocument/2006/relationships/fontTable" Target="fontTable.xml"/><Relationship Id="rId3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