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cument: CITTES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ame: Cisco Internetwork Troubleshooting Answer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following are my answers, if you’ve got a different answer you might be right. Find a wrong answer and receive a $5 credit towards the CiscoTests CCIE program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. When troubleshooting a problem connecting a modem to a router which of the following is a useful diagnostic step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swer: Issue the show line command to check modem stat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. The follow lines are part of the output from a show interfaces command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thernet 0 is up, Line protocol is up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Hardware is MCI Ethernet aa00.00400.0134 BIA 0000.0c00.4365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thernet address 131.0.8.11 subnet 255.255.255.0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hardware address will this station respond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Aa00.00400.0134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. What does the SNAP mean in the following packe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 subnetwork access protocol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apturing appletalk packets with your sniffer with your    encounter the following counter: 279 frames accepted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the router has received 279 packets that met the capture filter criteri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problem will cause an increasing number of transitions occurred when you do a show interface token r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ring is repeatedly going down and coming back up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tool is best suited for testing signals across a PC / Modem interfa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reakout box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fter capturing a variety of IPX traffic from your network how can you view only the packets using the 802.3 frame typ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*configure a display filt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tool is useful for certification of your Lan infrastructu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able test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command monitors RTMP route aging    acquisition advertisemen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 don’t’ think this question has a correct answer from the answers listed, this is the way it appears verbatim on the tes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bug apple-routin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You have noticed a few of your IPX clients on a serverless segment are having a problem connecting to their router since you’ve updated your router from an older IOS version to the newest version. What action can you take to resolve this probl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*increase the ipx-gns-response-delay time ont the rout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command displays the entries in the routing tab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Show ip rout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can be derived from the following section of a    packet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This is a    routing information packe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le capturing ip traffic with your network sniff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You get the message 2279 frames accept what does this mean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the analyzer can display 2279 well formed packets that meet the capture filter criteri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xamine the graphic by clicking on the exhibit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Excessive high cpu utilizat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What command can you use to obtain a routers firmware version?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Show vers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is an advantage of a connectionless protocol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less network traffic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is a common term cisco systems uses when referring to the frame type novell describes as ethernet 802.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hoose (1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novell-eth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problem is likely to result in a users inability to see zones or services outside their own network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hase 1 / phase ii incompability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sults of a show controllers token command on one of your routers includes the informa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bridge capab1e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ow controllers token is the comm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the interface is bridge capable but not configured for bridgin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command can you use to obtain a routers configuration for your tech support engine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 Show running-confi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does IPX internal network command do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Assigns the address that is advertised by NLSP and IPX wan on all router interfac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ow interfaces fddi 3/0 displays an upstream neighbor value of 0000 0 f8 0000 what is the signifcance of this addres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the identity of the upstream neighbor is unknown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which step of the troubleshooting process contains identifying a set of symptoms and associated causes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defining the problem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services are not available through Cisco online? (Choose two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*Cisco Documenta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*Ordering Informat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en trying to isolate and resolve a problem on a token ring network you issue a “show controllers token” one part of the result is listed belo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x-beacon 150/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fter making changes you believe you solved the problem you issue the show controllers token command again and get the following result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x-becaon 20/15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rying the command later gives you following resul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x-becoan 0/17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was the result of your attempts to correct the problem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*beaconing has stoppe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tool can be used to verify cable length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b/>
        </w:rPr>
        <w:t>*td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field in the partial display of the packet listed below indicates available space for incoming data below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*tcp: tcp window = 51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is the source of a common novell network error referred to as “Configuration mistmatch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*servers or routers have assigned different network addresses to a common network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command reports the discover of new zones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Debug apple zip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en diagnosing a problem the output of the show interfaces serial command includes the following line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rial s0 is administratively down, line protocol is dow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does this mean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the interface has been taken down by an administrato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cisco product provides an RMON console    to analyze traffic and enable proactive management of switched internetwork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Traffic directo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garding the following frame which statements are true? (choose 2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px: ipx head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px: no alig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px: checksum = fff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px: length = 22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px: transport control = 0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px: 0000 = reservered ipx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px: ….. 0000 = hop cou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px : dest network.node = 1000.fffffffffffff socket = 1106    (sap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px: src network.node = 100.02.60 c2 fc 79 socket = 1106 (sap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 This is a broadcast packe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 This is uses a novell ether fram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 IP ping command displays a series of five exclamation points in the output. What is the significance of the exclamation point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five replies were receive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Use the sample sniffer    internetwork analyzer sample decode, select the attributes that characterize this communciation (choose 3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 believe it was a dump from a breakout box, it had the following columns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mmary</w:t>
        <w:tab/>
        <w:t>delta</w:t>
        <w:tab/>
        <w:t>pdst/source</w:t>
        <w:tab/>
        <w:t>Dce</w:t>
        <w:tab/>
        <w:t>Dte</w:t>
        <w:tab/>
        <w:t>Hdlc</w:t>
        <w:tab/>
        <w:t>sabm</w:t>
        <w:tab/>
        <w:tab/>
        <w:t>p/f = 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lect the attributes that characterize this communica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The data is using token ring fram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The stations are using hdlc framing (given because hdlc appears in the dump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this is a serial communicat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of the following protocols are always connectionless (choose 3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b/>
        </w:rPr>
        <w:t>*I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b/>
        </w:rPr>
        <w:t>*Ar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b/>
        </w:rPr>
        <w:t>*802.3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is the show buffers command used for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*Showing trends that indicate the link is a bottleneck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counter in the show interfaces serial command output indicates a modem or line problem exists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carrier transition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type of device is typically used to test physical connectivity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*digital multimeter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tool is most useful for analysis of redesign, reconfiguration, or stress testing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*simulation and modeling tool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type of protocol requires the application to request retransmission of lost, missing or corrupt packets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*connection oriented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step follows isolating a problem isolating a problem to a specific device (router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swapping out the router and observe the resul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ere should you first look for errors when troubleshooting a serial wan problem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*interface operation with the show interface comman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ere are the output of the debug and system error messages sent by default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consol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is the troubleshooting engine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a customer engineered tool that uses case based reasoning to solve common problem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 show interfaces serial command indicates a high number of interface resets, what is the significance of the interface resets counter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there have been several attempts to restart the interface with the protocol down but the interface up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command should you use on an appletalk network if you suspect problems and want to monitor neighbors becoming reachable or unreachable and interfaces coming up or dow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debug apple even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en should you use the write core command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To obtain a memory image of a malfunctioning rout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en troubleshooting a wan connection what command displays hardware type and version information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*Show controll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output of show buffers indicates an increasing number of trends under very big buffers what does this indicate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outgoing frames are being truncated because the very big buffer    size is too small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You have implementing an action plan to resolve a problem. What should your next action be if your previous action did not solve the problem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undue the changes that didn’t work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is the purpose of the debug arp command?</w:t>
        <w:br/>
      </w:r>
      <w:r>
        <w:rPr>
          <w:rFonts w:ascii="Times New Roman" w:hAnsi="Times New Roman"/>
          <w:b/>
        </w:rPr>
        <w:t>*Determines if the router is sending and receiving arp requests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ow do you use the show processes command to see when processes are causing an excessive load on the router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issue the command at select time throughout the workday to note the variations in the values over tim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f certain ip data is being unintentionally being filtered by one or more router interfaces the likely cause of the problem is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ip access lis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type of troubleshooting tool is commonly used to display packet data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*Network monito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command restricts logging to the console only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*no logging 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f users can access some hosts on a local and remote host on some segment but not others what is the likely cause of the problem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*addressing and subnet mask problem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garding the following show interfaces command output which of the following statements is true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200000 packets input, 200000000 bytes 0 no buff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2000 broadcasts, 134 runts, 0 gian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 input errors, 390 crc, 0 frame, 0 overrun, 0 ignore, 0 abor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0 input packets with dribble condition detect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3000230 packets output 30239203 bytes 0 no buff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utput packets: 436000 collision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4 choices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the network is experiencing excessive collision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command should you use to display debugging information about ip packets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*debug ip packe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of the following    error logging methods produces the lowest overhea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*syslog serv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device commonly uses the rmon mib for    internetwork troubleshoot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otocol analzy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network monito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lobal statistics screen of a internetwork anaylzer says that there is a large amount of SNMP traffic. What is the signfiicance of SNMP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 The management overhead consititues a large portion of the link traffic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will be indicated in the show interfaces command output if more than 3 consecutive keepalives have been missed by the e0 interface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*Ethernet 0 is    up, line protocol dow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is the possible cause of a host being unable offnet hosts through a rout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*no default gateway specified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of the following problems is likely to cause certain tcp/ip protocols to be routed but not others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Misconfigured access lis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fact can be arrived from the following decoded packet</w:t>
        <w:br/>
        <w:t>full dump includes: dlc header inf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t’s a broadcast packet ffffffff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finitally an arp packe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You have to pick the correct address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tool is used to verify a optical fiber installation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Otd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is the purpose of the debug ip icmp command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display if the router is sending or receiving    icmp messag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show Ipx traffic displays the bad hop count increasing and the routes disappear and reappear often. Which of the problems is likely a source of the symptoms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routes unpredicatably appearing and disappearin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cisco product works with sun net manager and hp openview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*cisco work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1</Words>
  <Characters>0</Characters>
  <CharactersWithSpaces>9128</CharactersWithSpaces>
  <Company>City of Escondi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23:51:00Z</dcterms:created>
  <dc:creator>Employee</dc:creator>
  <dc:description/>
  <dc:language>en-US</dc:language>
  <cp:lastModifiedBy/>
  <dcterms:modified xsi:type="dcterms:W3CDTF">1998-09-01T21:31:00Z</dcterms:modified>
  <cp:revision>3</cp:revision>
  <dc:subject/>
  <dc:title>Document: CITTE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mployee</vt:lpwstr>
  </property>
</Properties>
</file>