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CELLATION OF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, __________________________________ as Land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______________________________ as Tenant execute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 dated ___________,19___ for the premis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, the parties desire to cancel said Le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therefore, in consideration of the mutual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herein and for other good and valuable consi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of which is hereby acknowledged;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nd cancel said lease effective _______________, 19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which time, Tenant agrees to vacate said premi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and obligations of the parties under said lea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ed and discharged as of said date except those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s accruing prior to said date and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d, performed or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greement shall be binding upon, and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, the parties hereto, their heirs,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