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, that the salary of ____________________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 of this Corporation hereby is fixed a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 per month beginning with _____________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 of this Board of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