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rower), promise to pay to the order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der) the sum of ______________($         )Doll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est at the rate of__________________(    %) percent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shall be due on or before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this ______day of ______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                 (S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