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D CHECK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o inform you that your check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19__, payable to________________,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, has been returned to us due to insufficient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realize that such mishaps do occur and theref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is matter to your attention so that you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correct this error and issue us a new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our policy to retain the old check unti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s issued and cleared as we have unfortunatel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are some people who do not honor their deb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eck is not issued and the old check does not clea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e legal action to the full extend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confident that you will resolve this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ward to doing business with you agai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thanks for your attention to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