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tato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ublished by Informat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 to the Electronic Media by Swedish Inf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tato cannon is a fun device which is constructed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that can be obtained at almost any hardware store.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"fuel" and can shoot a potato over 1000 feet. It is not, howev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. It can almost be considered a firearm. Therefore it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. It should be used by minors only under strict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ion. Always wear protective clothing which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ur inch PVC pipe (approx. 2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ur inch threaded (female)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ur inch threaded (male) cleanout 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our inch by four inch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our inch to one inch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One inch PVC pipe (approx. 2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Piezo ignitor (the type used on BBQ gr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Two 2 1/2 inch machine screws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PVC cleaner an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! Because of an explosion risk, all pipe should be schedule 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Miscellaneous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1/8 inch dri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:  Chambe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our inch PVC pipe      (Number 1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ur inch cleanout      (Numb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ur inch cleanout plug (Numb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ith PVC cleaner, clean the inside of the cleanout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ean approx. four inches of the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pread an even amount of glue on the clean areas (be lib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safe than 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mmediately place them together and apply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: Siz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our inch by four inch coupling       (Number 4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our inch to one inch reducer bushing (Number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lean the inside of the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ean the unused portion of the four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lean the unused portion of the four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Clean the four inch end of the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:  Barre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One inch pipe (Number 6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VC cleaner and g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lean the one inch portion of the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lean two inches of the one in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pply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actual gun is constructed, it is tim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art of the gun. The ignition system. There i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ition systems available, but this piezo system is easy to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refore recommended. Any HV source will do, but as always pie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mallest and safest. The most important part of the i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process is the correct spark gap. It must b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, yet it must spark every time. It should be test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is introduced into the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:   Igni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iezo ignitor             (Number 7 on the I: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2 1/2 inch machine screws (Numbe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1/8 inch dril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18 gauge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a length of wire, one from each terminal. Use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ol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 the center of the chamber drill a 1/8 inch hole. Opposi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e, drill another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 each hole, drive a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rive the screws until they meet in the center wi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/4 inch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lder each wire to the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Test the ignition system, and adjust screw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gun is completely built, it is time to load the projec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el the chamber. Care must be taken when fueling the chamber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that there are no flames left in the chamber before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. Do NOT depress the ignition button while refu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: 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jectile 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jectiles should be pre-formed for convenience an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build-up to a minimum. To make the projectiles, cut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bout eight inches) of one inch pipe. Firmly press the pip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ato. Push the pieces out with a smaller diameter piece of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broom handle. After removing the pieces from the pipe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stored in water to keep them from d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Loading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cannon, take one of the pre-cut projectiles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top of the barrel. With a broom handle, push the pota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bove the chamber. Be cautious not to push the potato i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into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n is now loaded and ready to fire. Before you can fire the gu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discuss the fuel. The fuel found to be the most effic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thyl ether, which is bought under the pretense of starting flu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: Fueling/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el the gun you must first remove the cleanout plug. Then,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el into the chamber for approximately half a second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. You need to experiment a little here to find the exact fuel/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ture needed for your particular gun. After spraying the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 replace the plug, and make sure it is on good and tight.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, depress the ignition switch, and HOL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rrel may be turned down on a lathe in order to achiev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, it will also cut the potato easier thus creating less a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sure not to spray too much fuel into the camber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per ignition and can damage the gu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allow anyone to stand directly behind the gun while fir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may blow off and create serious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tato cannon is not limited to potatoes alone. Pears, ap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any other fruit or vegetable can be used. Think ab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her is not the only fuel that can be used in the cannon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ato cannon used HAIRSPRAY! This was found to cause build-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ignition fo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 that the finer the fuel mist, the better the g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 1:1 Potato 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___  _____|_________  ___ 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| ||   ||     |         ||   ||      |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  ||   ||               ||   ||      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||___||_____|_________||___|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^        ^     ^      ^    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|         +--- One inch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+--- Four inch to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          reducer b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      +--------- Four inch by four inch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     +----- Four inch PVC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     +---- 2 1/2 Inch machine sc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+---- Four inch cle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 Four inch cleanou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magine a piezo ignitor, and two leads from it to th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s, it was too hard to draw them in ASCII. (The drawing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, as you probably under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device, and don't aim at innocent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