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ecurity Technology Deployment Office</w:t>
      </w:r>
    </w:p>
    <w:p>
      <w:pPr>
        <w:pStyle w:val="Heading1"/>
        <w:rPr/>
      </w:pPr>
      <w:r>
        <w:rPr/>
        <w:t>EDS Installation Guideli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/>
        <w:t>The purpose of this document is to establish general guidelines by which the STDO will determine the reasonable level of integration expenses that will be covered by the TS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Expenses fully covered by the TS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Acquisition and transportation of EDS units and related equipment (e.g. trace, etc.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Direct costs to make the unit operationa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Project management, including meetings and trave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Permitting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Professional architectural, engineering, and design fe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 xml:space="preserve">Structural reinforcement as required to support the EDS equipment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Rigging, electrical, HVAC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Operator training and certific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Construction necessary to isolate the EDS unit and provide privacy for secondary searches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note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sz w:val="28"/>
        </w:rPr>
        <w:t>costs associated with aesthetic preferences will not be covered)</w:t>
      </w:r>
    </w:p>
    <w:p>
      <w:pPr>
        <w:pStyle w:val="Normal"/>
        <w:ind w:left="116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Other related expens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Reasonable expectations for site cleara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Reasonable amount of in/out feed conveyo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Tie-in to the existing baggage handling systems to the extent allowable by the amount of feed conveyor for fully integrated system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Reasonable construction necessary to provide an enclosure for environmental control as needed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 xml:space="preserve">Installations requiring extensive remodeling, construction, or other critical items necessary for the installation of EDS units which exceed spending guidelines will be addressed on a case-by-case basis by the STDO Leader.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 xml:space="preserve">Dual phase installations (e.g. start as a Stand Alone and later converted to an Integrated site) are not economically viable deployments and will not be initiated unless approved by the STDO Leader.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8"/>
        </w:rPr>
        <w:t>Changes/modifications to the approved and funded Site Installation Plan (SIP) must be reviewed and accepted by the STDO Leader.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48:00Z</dcterms:created>
  <dc:creator>Resultant</dc:creator>
  <dc:description/>
  <dc:language>en-US</dc:language>
  <cp:lastModifiedBy>Transportation Security Administration</cp:lastModifiedBy>
  <cp:lastPrinted>2001-11-06T08:46:00Z</cp:lastPrinted>
  <dcterms:modified xsi:type="dcterms:W3CDTF">2002-11-06T21:48:00Z</dcterms:modified>
  <cp:revision>2</cp:revision>
  <dc:subject/>
  <dc:title>PRELIMINARY DRAFT – STRAWMAN</dc:title>
</cp:coreProperties>
</file>