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color w:val="000000"/>
          <w:sz w:val="24"/>
          <w:szCs w:val="24"/>
        </w:rPr>
        <w:t>What is an Alia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alias section is mainly used for shortcuts for often used commands. Commands such as opping, deopping, kicks, bans, quites, away messages, and anything else you want. In general, all commands you enter into the text box of a channel, status, dcc chat, or query window can be put into the alias section. Aliases can execute more than 1 command at a time. You can define aliases using the F1-F12 keys also. For example, my script allows me to deop someone by pressing the F2 key and entering their nickname in the box that pops up.</w:t>
      </w:r>
      <w:r>
        <w:rPr>
          <w:rFonts w:eastAsia="Times New Roman" w:cs="Times New Roman"/>
          <w:color w:val="000000"/>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b/>
          <w:bCs/>
          <w:color w:val="000000"/>
          <w:sz w:val="24"/>
          <w:szCs w:val="24"/>
        </w:rPr>
        <w:t>Simple aliase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o join a channel, you normally have to typ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 xml:space="preserve">/join #channelnam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et's say you didn't want to type that every time to join a channel. Let's make it so when you type /j #channelname, you join the channel specified. Go to your alias section (yes you!) and put a line in there that looks like thi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j /join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Make sure you put a space in between /j and /join. Now try it out in one of the channel, status, query, of dcc chat boxes. Type /j #testing. You will join the channel #testing.</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1 after /join is there so mIRC will look for the first work after you typed /j in the chat box. If you use $$1 instead of $1, mIRC will do the same things as in the first example, however, it will not require you to type '#channel' after /j. In other words, if you forget to type /j #testing and just typed /j, it will not give you an error message as it would have in $1.</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e want mIRC to ask us which channel to join in a popup box. So, we typ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jj /join $?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In the alias section (from this point on, all text that is blue should be entered into the alias section). The question mark means that you will be asked to fill in the channel name. So if you type /jj, a popup box will ask you which channel you want to join. If you type in #testing, then you would join the channel testing.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Let's customize the message asking which channel you want to join. Typ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jj /join $?="Enter the channel that you want to go into:"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 we type /jj, it will say "Enter the channel that you want to go into:" and you just have to type in #testing.</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e're tired of entering the # before the channel name, so let's make it so we just type /jjj testing and we'll join the channel #testing. Type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jjj /join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 sign tells mIRC that the word that you type should be prefixed with a #, indicating it's a channel. Now, let's use the example above with the one before it:</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jj /join #$?="Enter the channel that you want to go into:"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all you have to do is enter testing in the box that pops up.</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let's make it so that we can join more than one channel at once using the same alias. Create a line in your alias section that looks like thi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2 /join $1 | /join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et me clear this up some. The | lines are used to seperate multiple commands. It is usually under the \ on your keyboard. Using this key, you can join both channels you specify at once. Now, if you typed /2 #testing #moo, you would join those two channels. The $2 tells mIRC to not only look for the first word after the shortcut ($1) but to also look for a second word ($2).</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f this second word is left out (in this case, the channel #moo), it will not join any channels, even if you typed the first one correctly. Why not? Because mIRC is looking for the second variable ($2) and cannot find it, so it aborts the whole miss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You got it! Back to the double money signs! If you change the line to look like thi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2 /join $1 | /join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t will not require a second channel name, and it will not give you an error if you don't type a second nam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you should figure this one out on your ow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2 /join #$1 | /join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at's right, now, you just type '/2 testing rudeness' and you will join #testing and #rudenes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Here is another example...type this in your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talk /say $3 $2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typ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 xml:space="preserve">/talk everyone? is How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t comes out as 'How is everyone?' The numbers go in order, so it puts $1 first, $2 second, and $3 third.</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enter thi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give /me gives $$1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 I type /give chucky nothing, it will say 'Geraldo gives chucky nothing." The double $$ means that this command will only be executed if a parameter is specified. If you don't enter one of the parameters in the above command it will not be executed. Now type this in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give /me gives $$?1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 you type /give, a dialog box pops up asking for the required parameters. Enter 'chuck' and it asks you again (this time for the second variable...$$2) Now type in 'nothing' and it will look like: "Geraldo gives chuck nothing"</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Okay, now let's work a little with away messages. Let's use the $! parameter. It refers to the text just typed into the popup box and uses it again. For example, we're going to set an alias that let's us type /aw, and a popup box asks us for our away message. It will then tell the channel you're on the same thing you type in the popup box. Enter this in your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aw /away $?="Your away message:" | /say $!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now it will do what we want it to.</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Okay, now I'll introduce a new paremeter the - sign. For example, type this in the a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lap /me slaps $1 around with $2-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2- indicates that everything following and including parameter 2 will be included in the command. If you type /slap chucky a giant elephant, It will look like "Geraldo slaps chucky around with a giant elephant"</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You can also specify $2-4 which means use only parameters 2 to 4. For example, if you were to type '/slap chucky a giant elephant tomorrow", it would look exactly like the example above. Remember that it will look like this in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lap /me slaps $1 around with $2-4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ything added to the end of a $ is added to the end of the word. For example, type this in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moron /me thinks $1's a moron!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So if we type /moron jimmy, it would say "Geraldo thinks jimmy's a moron!". Notice that the ' mark does not disturb the alia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let's use the + sign...type this in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illy /say H $+ i $+ ! H $+ o $+ w are you?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Usually, parameters separated spaces. To make mIRC combine parameters, simply use the + sign. The above line will say Hi! How are you?</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 sign refers to the channel you are currently on. Type in your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p /part #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So if you are on channel #testing, and you type /p then mIRC replaces the # sign with #testing, and you leave the channel #testing.</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et's op someone now. Type in your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op /mode # +o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hen you want to op someone now, just type /op chucky. Okay, easy enough...but chucky, charlie, and chihuahua get jealous if you don't op them all at the same time, so add this to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3op /mode # +ooo $1 $2 $3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You can now op all three of them by typing /3op chucky charlie chihuahua.</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Geez! Did you have as much fun reading this as I did writing it? (Yeah, right!) Well, if you don't understand something so far, just </w:t>
      </w:r>
      <w:r>
        <w:rPr>
          <w:rFonts w:eastAsia="Times New Roman" w:cs="Times New Roman"/>
          <w:b/>
          <w:bCs/>
          <w:color w:val="0000FF"/>
          <w:sz w:val="24"/>
          <w:szCs w:val="24"/>
          <w:u w:val="single"/>
        </w:rPr>
        <w:t>e-mail me &lt;form1.html&gt;</w:t>
      </w:r>
      <w:r>
        <w:rPr>
          <w:rFonts w:eastAsia="Times New Roman" w:cs="Times New Roman"/>
          <w:b/>
          <w:bCs/>
          <w:sz w:val="24"/>
          <w:szCs w:val="24"/>
        </w:rPr>
        <w:t xml:space="preserve"> </w:t>
      </w:r>
      <w:r>
        <w:rPr>
          <w:rFonts w:eastAsia="Times New Roman" w:cs="Times New Roman"/>
          <w:b/>
          <w:bCs/>
          <w:color w:val="000000"/>
          <w:sz w:val="24"/>
          <w:szCs w:val="24"/>
        </w:rPr>
        <w:t xml:space="preserve">or ask your question in the </w:t>
      </w:r>
      <w:r>
        <w:rPr>
          <w:rFonts w:eastAsia="Times New Roman" w:cs="Times New Roman"/>
          <w:b/>
          <w:bCs/>
          <w:color w:val="0000FF"/>
          <w:sz w:val="24"/>
          <w:szCs w:val="24"/>
          <w:u w:val="single"/>
        </w:rPr>
        <w:t>discussions forum &lt;wwwboard/index.htm&gt;</w:t>
      </w:r>
      <w:r>
        <w:rPr>
          <w:rFonts w:eastAsia="Times New Roman" w:cs="Times New Roman"/>
          <w:b/>
          <w:bCs/>
          <w:color w:val="000000"/>
          <w:sz w:val="24"/>
          <w:szCs w:val="24"/>
        </w:rPr>
        <w:t xml:space="preserve">, or, if you do understand, let's go to </w:t>
      </w:r>
      <w:r>
        <w:rPr>
          <w:rFonts w:eastAsia="Times New Roman" w:cs="Times New Roman"/>
          <w:b/>
          <w:bCs/>
          <w:color w:val="0000FF"/>
          <w:sz w:val="24"/>
          <w:szCs w:val="24"/>
          <w:u w:val="single"/>
        </w:rPr>
        <w:t>Aliases Part II &lt;aliases2.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