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rPr>
        <w:t>A complete list of identifiers. Note that it is smaller so the page will load quicker.</w:t>
      </w:r>
    </w:p>
    <w:p>
      <w:pPr>
        <w:pStyle w:val="Normal"/>
        <w:rPr>
          <w:rFonts w:ascii="Times New Roman" w:hAnsi="Times New Roman" w:eastAsia="Times New Roman" w:cs="Times New Roman"/>
          <w:sz w:val="24"/>
          <w:szCs w:val="24"/>
        </w:rPr>
      </w:pPr>
      <w:r>
        <w:rPr>
          <w:rFonts w:eastAsia="Times New Roman" w:cs="Times New Roman"/>
        </w:rPr>
        <w:t>The identifiers are listed below according to group.</w:t>
        <w:br/>
        <w:br/>
        <w:t>Time and Date identifiers</w:t>
        <w:br/>
        <w:br/>
        <w:t>$asctime(N)</w:t>
        <w:br/>
        <w:t>Converts time values returned by $ctime (also the ping reply) into a full date in text format.</w:t>
        <w:br/>
        <w:br/>
        <w:t>$ctime</w:t>
        <w:br/>
        <w:t>Returns total number of seconds elapsed since 00:00:00 GMT, January 1, 1970.</w:t>
        <w:br/>
        <w:br/>
        <w:t>$date</w:t>
        <w:br/>
        <w:t>Returns the current date in day/month/year format.</w:t>
        <w:br/>
        <w:br/>
        <w:t>For the date in US format you can use $adate.</w:t>
        <w:br/>
        <w:br/>
        <w:t>$day</w:t>
        <w:br/>
        <w:t>Returns the name of the current day ie. Monday, Tuesday, etc.</w:t>
        <w:br/>
        <w:br/>
        <w:t>$duration(N)</w:t>
        <w:br/>
        <w:t>Returns the specified number of seconds in a week/day/hour/minute/second format.</w:t>
        <w:br/>
        <w:br/>
        <w:t>$fulldate</w:t>
        <w:br/>
        <w:t>Returns the current date in the formant: Wed Jun 26 21:41:02 1996</w:t>
        <w:br/>
        <w:br/>
        <w:t>$idle</w:t>
        <w:br/>
        <w:t>Returns your current idle time (same time as that returned by a ctcp finger).</w:t>
        <w:br/>
        <w:br/>
        <w:t>$online</w:t>
        <w:br/>
        <w:t>Returns the number of seconds elapsed in the Timer dialog.</w:t>
        <w:br/>
        <w:br/>
        <w:t>$ticks</w:t>
        <w:br/>
        <w:br/>
        <w:t>Returns the number of ticks since your O/S was first started.</w:t>
        <w:br/>
        <w:br/>
        <w:t>$time</w:t>
        <w:br/>
        <w:t>Returns the current time in hour:minute:second format.</w:t>
        <w:br/>
        <w:br/>
        <w:t>$timer(N)</w:t>
        <w:br/>
        <w:t>Returns the timer id of the Nth timer in the timers list.</w:t>
        <w:br/>
        <w:br/>
        <w:t>Properties: com, time, reps, delay, type</w:t>
        <w:br/>
        <w:br/>
        <w:t>$timer(0) returns the number of active timers</w:t>
        <w:br/>
        <w:t>$timer(1) returns the timer id of the 1st timer in the list</w:t>
        <w:br/>
        <w:t>$timer(1).com returns the command for the 1st timer in the list</w:t>
        <w:br/>
        <w:t>$timer(3).type returns online/offline status for the 3rd timer in the list</w:t>
        <w:br/>
        <w:br/>
        <w:t>$timestamp</w:t>
        <w:br/>
        <w:t>Returns the current time in [xx:xx] format.</w:t>
        <w:br/>
        <w:br/>
        <w:t>Text and Number identifiers</w:t>
        <w:br/>
        <w:br/>
        <w:t>$abs(N)</w:t>
        <w:br/>
        <w:t>Returns the absolute value of number N.</w:t>
        <w:br/>
        <w:br/>
        <w:t>$abs(5) returns 5</w:t>
        <w:br/>
        <w:t>$abs(-1) returns 1</w:t>
        <w:br/>
        <w:br/>
        <w:t>$asc(C)</w:t>
        <w:br/>
        <w:t>Returns the ascii number of the character C.</w:t>
        <w:br/>
        <w:br/>
        <w:t>$asc(A) returns 65</w:t>
        <w:br/>
        <w:t>$asc(*) returns 42</w:t>
        <w:br/>
        <w:br/>
        <w:t>$chr(N)</w:t>
        <w:br/>
        <w:t>Returns the character with ascii number N.</w:t>
        <w:br/>
        <w:br/>
        <w:t>$chr(65) returns A</w:t>
        <w:br/>
        <w:t>$chr(42) returns *</w:t>
        <w:br/>
        <w:br/>
        <w:t>$count(string,substring)</w:t>
        <w:br/>
        <w:t>Returns the number of times substring occurrs in string.</w:t>
        <w:br/>
        <w:br/>
        <w:t>$count(hello,el) returns 1</w:t>
        <w:br/>
        <w:t>$count(hello,l) returns 2</w:t>
        <w:br/>
        <w:br/>
        <w:t>$left(text,N)</w:t>
        <w:br/>
        <w:t>Returns the N left characters of text.</w:t>
        <w:br/>
        <w:br/>
        <w:t>$left(goodbye,4) returns good</w:t>
        <w:br/>
        <w:br/>
        <w:t>$len(text)</w:t>
        <w:br/>
        <w:t>Returns the length of text.</w:t>
        <w:br/>
        <w:br/>
        <w:t>$len(#mIRC) returns 5</w:t>
        <w:br/>
        <w:br/>
        <w:t>$lower(text)</w:t>
        <w:br/>
        <w:t>Returns text in lowercase.</w:t>
        <w:br/>
        <w:br/>
        <w:t>$lower(HELLO) returns hello</w:t>
        <w:br/>
        <w:br/>
        <w:t>$mid(text,S,N)</w:t>
        <w:br/>
        <w:t>Returns the N characters starting at position S in text.</w:t>
        <w:br/>
        <w:br/>
        <w:t>$mid(othello,3,4) returns hell</w:t>
        <w:br/>
        <w:br/>
        <w:t>$pos(string,substring)</w:t>
        <w:br/>
        <w:br/>
        <w:t>Returns a number indicating the position of substring in string.</w:t>
        <w:br/>
        <w:br/>
        <w:t>$pos(hello,el) returns 2</w:t>
        <w:br/>
        <w:t>$pos(hello,la) returns $null</w:t>
        <w:br/>
        <w:br/>
        <w:t>$longip</w:t>
        <w:br/>
        <w:t>Converts an IP address into a long value and vice-versa.</w:t>
        <w:br/>
        <w:br/>
        <w:t>$longip(158.152.50.239) returns 2660774639</w:t>
        <w:br/>
        <w:t>$longip(2660774639) returns 158.152.50.239</w:t>
        <w:br/>
        <w:br/>
        <w:t>$rand(v1,v2)</w:t>
        <w:br/>
        <w:t>This works in two ways. If you supply it with numbers for v1 and v2, it will return a random number between v1 and v2. If you supply it with letters, it will return a random letter between letters v1 and v2.</w:t>
        <w:br/>
        <w:br/>
        <w:t>$rand(a,z) returns a letter in the range a,b,c,...,z</w:t>
        <w:br/>
        <w:t>$rand(A,Z) returns a letter in the range A,B,C,...,Z</w:t>
        <w:br/>
        <w:t>$rand(0,N) returns a number in the range 0,1,2,...,N</w:t>
        <w:br/>
        <w:br/>
        <w:t>$remove(string,substring)</w:t>
        <w:br/>
        <w:br/>
        <w:t>Removes any occurrence of substring in string.</w:t>
        <w:br/>
        <w:br/>
        <w:t>$remove(abcdefg,cd) returns abefg</w:t>
        <w:br/>
        <w:br/>
        <w:t>$replace(string,substring,replacement)</w:t>
        <w:br/>
        <w:t>Replaces any occurrence of substring in string with replacement.</w:t>
        <w:br/>
        <w:br/>
        <w:t>$replace(abcdefg,cd,xyz) returns abxyzefg</w:t>
        <w:br/>
        <w:br/>
        <w:t>$right(text,N)</w:t>
        <w:br/>
        <w:t>Returns the N right characters of text.</w:t>
        <w:br/>
        <w:br/>
        <w:t>$right(othello,5) returns hello</w:t>
        <w:br/>
        <w:br/>
        <w:t>$str(text,N)</w:t>
        <w:br/>
        <w:t>Returns text repeated N times.</w:t>
        <w:br/>
        <w:br/>
        <w:t>$str(ho,3) returns hohoho</w:t>
        <w:br/>
        <w:br/>
        <w:t>$strip(text)</w:t>
        <w:br/>
        <w:t>Returns text with all bold, underline, reverse, and colour control codes stripped out.</w:t>
        <w:br/>
        <w:br/>
        <w:t>$upper(text)</w:t>
        <w:br/>
        <w:t>Returns text in uppercase.</w:t>
        <w:br/>
        <w:br/>
        <w:t>$upper(hello) returns HELLO</w:t>
        <w:br/>
        <w:br/>
        <w:t>File and Directory identifiers</w:t>
        <w:br/>
        <w:br/>
        <w:t>$dir, $file, and $hfile</w:t>
        <w:br/>
        <w:t>Allow you to select a filename which is then inserted into an alias. The $dir identifier pops up a full directory and file dialog, while the $file just pops up a quick file dialog. The $hfile is the same as $file except that it lists files horizontally.</w:t>
        <w:br/>
        <w:br/>
        <w:t>$dir[="Select a file"] &lt;path and filename&gt;</w:t>
        <w:br/>
        <w:t>$file[="Select a file"] &lt;path and filename&gt;</w:t>
        <w:br/>
        <w:t>$hfile[="Select a file"] &lt;path and filename&gt;</w:t>
        <w:br/>
        <w:br/>
        <w:t>For example, in a popup definition:</w:t>
        <w:br/>
        <w:br/>
        <w:t>Play A Wave:/splay $file="Choose a wave!" c:\mywaves\*.wav</w:t>
        <w:br/>
        <w:br/>
        <w:t>Note: You should not use $file or $dir with the /dcc send command which has it's own built-in dcc send dialog.</w:t>
        <w:br/>
        <w:br/>
        <w:t>$exists(filename)</w:t>
        <w:br/>
        <w:t>Returns $true if a file exists and $false if it doesn't.</w:t>
        <w:br/>
        <w:br/>
        <w:t>$exists(c:\mirc\mirc.exe) returns $true or $false.</w:t>
        <w:br/>
        <w:br/>
        <w:t>$findfile(dir,filespec,N)</w:t>
        <w:br/>
        <w:t>Searches the specified directory and its subdirectories for the Nth filename matching the filespec and returns the full path and filename if it is found.</w:t>
        <w:br/>
        <w:br/>
        <w:t>$findfile(c:\mirc,*.exe,1) returns c:\mirc\mirc.exe</w:t>
        <w:br/>
        <w:br/>
        <w:t>$getdir</w:t>
        <w:br/>
        <w:t>Returns the DCC Get directory specified in the DCC Options dialog.</w:t>
        <w:br/>
        <w:br/>
        <w:t>$lines(filename)</w:t>
        <w:br/>
        <w:br/>
        <w:t>Returns the total number of lines in the specified text file.</w:t>
        <w:br/>
        <w:br/>
        <w:t>$lines(c:\irc\kicks.txt) returns the total number of lines in c:\irc\kicks.txt</w:t>
        <w:br/>
        <w:br/>
        <w:t>$lof(filename)</w:t>
        <w:br/>
        <w:t>Returns the length of the specified file in bytes.</w:t>
        <w:br/>
        <w:br/>
        <w:t>$lof(c:\net\mirc\mirc32.exe) returns 605694</w:t>
        <w:br/>
        <w:br/>
        <w:t>$logdir</w:t>
        <w:br/>
        <w:t>Returns the Logs directory as specified in the Logging section of the Options dialog.</w:t>
        <w:br/>
        <w:br/>
        <w:t>$mididir</w:t>
        <w:br/>
        <w:t>Returns the Midi directory specified in the Sound Requests section of the Options dialog.</w:t>
        <w:br/>
        <w:br/>
        <w:t>$nofile(filename)</w:t>
        <w:br/>
        <w:t>Returns the path in filename without the actual filename.</w:t>
        <w:br/>
        <w:br/>
        <w:t>$nopath(filename)</w:t>
        <w:br/>
        <w:t>Returns filename without a path if it has one.</w:t>
        <w:br/>
        <w:br/>
        <w:t>$nopath(c:\mirc\mirc.exe) returns mirc.exe</w:t>
        <w:br/>
        <w:br/>
        <w:t>$mircdir</w:t>
        <w:br/>
        <w:br/>
        <w:t>Returns the current directory of the mIRC program.</w:t>
        <w:br/>
        <w:br/>
        <w:t>$mircini</w:t>
        <w:br/>
        <w:t>Returns the name of the main .ini file, usually mirc.ini.</w:t>
        <w:br/>
        <w:br/>
        <w:t>$read</w:t>
        <w:br/>
        <w:t>Reads a line from a file and inserts it into the current position in an alias command. The format is:</w:t>
        <w:br/>
        <w:br/>
        <w:t>$read [-nl# -stext] &lt;filename&gt;</w:t>
        <w:br/>
        <w:br/>
        <w:t>$read will insert any text, even commands with identifiers, and these will work like normal commands.</w:t>
        <w:br/>
        <w:br/>
        <w:t>/say $read c:\funny.txt</w:t>
        <w:br/>
        <w:br/>
        <w:t>Reads a random line from funny.txt and inserts it at that position in the command.</w:t>
        <w:br/>
        <w:br/>
        <w:t>/say $read -l24 c:\funny.txt</w:t>
        <w:br/>
        <w:br/>
        <w:t>Reads line 24 from funny.txt and inserts it at that position in the command.</w:t>
        <w:br/>
        <w:br/>
        <w:t>/kick # $1 $read kicks.txt</w:t>
        <w:br/>
        <w:br/>
        <w:t>Reads a random kick line from kicks.txt and uses it in the kick command.</w:t>
        <w:br/>
        <w:br/>
        <w:t>/say $read -smirc info.txt</w:t>
        <w:br/>
        <w:br/>
        <w:t>Scans the file info.txt for a line beginning with mirc and uses the rest of the line in the alias.</w:t>
        <w:br/>
        <w:br/>
        <w:t>If the -n switch is specified then the line read in will not be evaluated and will be treated as plain text.</w:t>
        <w:br/>
        <w:br/>
        <w:t>Note: If the first line in the file is a single number, it must represent the total number of lines in the file. This speeds up the $read considerably. If you don't specify the total number of lines in the file on the first line, then mIRC will need to count all of the lines itself which could slow down processing. For small files, this will make no difference, but for large files the delay will be noticable.</w:t>
        <w:br/>
        <w:br/>
        <w:t>$readini</w:t>
        <w:br/>
        <w:t>Reads information from an INI file and inserts into in the current position in an alias command. It works in conjunction with the /writeini command to read information from INI files. The format is:</w:t>
        <w:br/>
        <w:br/>
        <w:t>$readini &lt;-n&gt; &lt;filename&gt; &lt;section&gt; &lt;item&gt;</w:t>
        <w:br/>
        <w:br/>
        <w:t>/echo $readini mirc.ini mIRC nick</w:t>
        <w:br/>
        <w:br/>
        <w:t>Reads your nickname from the mirc.ini file.</w:t>
        <w:br/>
        <w:br/>
        <w:t>If the -n switch is specified then the line read in will not be evaluated and will be treated as plain text.</w:t>
        <w:br/>
        <w:br/>
        <w:t>$wavedir</w:t>
        <w:br/>
        <w:t>Returns the Waves directory specified in the Sound Requests section of the Options dialog.</w:t>
        <w:br/>
        <w:br/>
        <w:t>Nickname and Address Identifiers</w:t>
        <w:br/>
        <w:br/>
        <w:t>$address(nickname,type)</w:t>
        <w:br/>
        <w:t>Searches the Internal Address List for the address associated with the specified nickname.</w:t>
        <w:br/>
        <w:br/>
        <w:t>$address(nick,1) returns nick!userid@domain.host</w:t>
        <w:br/>
        <w:br/>
        <w:t>If the Internal Address List doesn't contain a matching nickname, the identifier returns $null.</w:t>
        <w:br/>
        <w:br/>
        <w:t>See $mask() for a list of types.</w:t>
        <w:br/>
        <w:br/>
        <w:t>$comchan(nick,N)</w:t>
        <w:br/>
        <w:t>Returns the names of channels which both you and nick are on.</w:t>
        <w:br/>
        <w:br/>
        <w:t>$comchan(nick,0) returns the total number of common channels</w:t>
        <w:br/>
        <w:t>$comchan(nick,1) returns the first common channel name</w:t>
        <w:br/>
        <w:br/>
        <w:t>$ial(mask,N)</w:t>
        <w:br/>
        <w:t>Returns the Nth address matching mask in the Internal Address List.</w:t>
        <w:br/>
        <w:br/>
        <w:t>Properties: nick, user, host, addr</w:t>
        <w:br/>
        <w:br/>
        <w:t>$ial(*!*@*.demon.co.uk,0) returns the total number of address in the IAL matching *!*@*.demon.co.uk</w:t>
        <w:br/>
        <w:t>$ial(*!*@*.demon.co.uk,3) returns the 3rd address in the IAL matching *!*@*.demon.co.uk</w:t>
        <w:br/>
        <w:t>$ial(*!*@*.com,4).nick returns the nick of the 4th matching address ending in .com</w:t>
        <w:br/>
        <w:t>$ial(*!*@*.com,4).user returns the userid of the 4th matching address ending in .com</w:t>
        <w:br/>
        <w:br/>
        <w:t>To scan each address in the IAL you can use $ial(*,N).</w:t>
        <w:br/>
        <w:br/>
        <w:t>$level(address)</w:t>
        <w:br/>
        <w:t>Finds a matching address in the remote users list and returns its corresponding levels list.</w:t>
        <w:br/>
        <w:br/>
        <w:t>$level(*!*@mardam.demon.co.uk) returns =5,10,20,21,32</w:t>
        <w:br/>
        <w:br/>
        <w:t>$mask(address,type)</w:t>
        <w:br/>
        <w:t>Returns address with a mask specified by type.</w:t>
        <w:br/>
        <w:br/>
        <w:t>$mask(nick!khaled@mardam.demon.co.uk,1) returns *!*khaled@mardam.demon.co.uk</w:t>
        <w:br/>
        <w:t>$mask(nick!khaled@mardam.demon.co.uk,2) returns *!*@mardam.demon.co.uk</w:t>
        <w:br/>
        <w:br/>
        <w:t>The available types are:</w:t>
        <w:br/>
        <w:br/>
        <w:t>0: *!user@host.domain</w:t>
        <w:br/>
        <w:t>1: *!*user@host.domain</w:t>
        <w:br/>
        <w:t>2: *!*@host.domain</w:t>
        <w:br/>
        <w:t>3: *!*user@*.domain</w:t>
        <w:br/>
        <w:t>4: *!*@*.domain</w:t>
        <w:br/>
        <w:t>5: nick!user@host.domain</w:t>
        <w:br/>
        <w:t>6: nick!*user@host.domain</w:t>
        <w:br/>
        <w:t>7: nick!*@host.domain</w:t>
        <w:br/>
        <w:t>8: nick!*user@*.domain</w:t>
        <w:br/>
        <w:t>9: nick!*@*.domain</w:t>
        <w:br/>
        <w:br/>
        <w:t>This standard set of masks is also used in other identifiers and commands.</w:t>
        <w:br/>
        <w:br/>
        <w:t>$me</w:t>
        <w:br/>
        <w:t>Returns your current nickname.</w:t>
        <w:br/>
        <w:br/>
        <w:t>$nick(#,N)</w:t>
        <w:br/>
        <w:t>Returns Nth nickname in the channels nickname listbox on channel #.</w:t>
        <w:br/>
        <w:br/>
        <w:t>$nick(#mIRC,0) returns the the total number of nicknames on #mIRC</w:t>
        <w:br/>
        <w:t>$nick(#mIRC,1) returns the 1st nickname on #mIRC</w:t>
        <w:br/>
        <w:br/>
        <w:t>$nopnick(#,N)</w:t>
        <w:br/>
        <w:t>Returns the Nth non-Op nickname on channel #.</w:t>
        <w:br/>
        <w:br/>
        <w:t>$nopnick(#mIRC,0) returns the the total number of non-Ops on #mIRC</w:t>
        <w:br/>
        <w:t>$nopnick(#mIRC,1) returns the 1st non-Op nickname on #mIRC</w:t>
        <w:br/>
        <w:br/>
        <w:t>$notify(N)</w:t>
        <w:br/>
        <w:t>Returns the Nth notify nick currently on IRC.</w:t>
        <w:br/>
        <w:br/>
        <w:t>$notify(0) returns the total number of notify nicks on IRC.</w:t>
        <w:br/>
        <w:t>$notify(3) returns the 3rd notify nick on IRC.</w:t>
        <w:br/>
        <w:br/>
        <w:t>$nvnick(#,N)</w:t>
        <w:br/>
        <w:t>Returns the Nth non-voiced nickname on channel #.</w:t>
        <w:br/>
        <w:br/>
        <w:t>$nvnick(#mIRC,0) returns the the total number of non-voiced nicknames on #mIRC</w:t>
        <w:br/>
        <w:t>$nvnick(#mIRC,1) returns the 1st non-voiced nickname on #mIRC</w:t>
        <w:br/>
        <w:br/>
        <w:t>$opnick(#,N)</w:t>
        <w:br/>
        <w:t>Returns the Nth Op nickname on channel #.</w:t>
        <w:br/>
        <w:br/>
        <w:t>$opnick(#mIRC,0) returns the the total number of Ops on #mIRC</w:t>
        <w:br/>
        <w:t>$opnick(#mIRC,1) returns the 1st Op nickname on #mIRC</w:t>
        <w:br/>
        <w:br/>
        <w:t>$snicks</w:t>
        <w:br/>
        <w:t>Returns a string of the currently selected nicknamess in the active channel listbox in the form:</w:t>
        <w:br/>
        <w:br/>
        <w:t>nick1,nick2,nick3,...,nickN</w:t>
        <w:br/>
        <w:br/>
        <w:t>$snick(#,N)</w:t>
        <w:br/>
        <w:t>Returns the Nth selected nickname in the channel listbox on channel #.</w:t>
        <w:br/>
        <w:br/>
        <w:t>$snick(#mIRC,0) returns the the total number of selected nicknames on #mIRC</w:t>
        <w:br/>
        <w:t>$snick(#mIRC,1) returns the 1st selected nickname on #mIRC</w:t>
        <w:br/>
        <w:br/>
        <w:t>$snotify</w:t>
        <w:br/>
        <w:t>Returns the currently selected nickname in the notify list box.</w:t>
        <w:br/>
        <w:br/>
        <w:t>$vnick(#,N)</w:t>
        <w:br/>
        <w:t>Returns the Nth voiced nickname on channel #.</w:t>
        <w:br/>
        <w:br/>
        <w:t>$vnick(#mIRC,0) returns the the total number of voiced nicknames on #mIRC</w:t>
        <w:br/>
        <w:t>$vnick(#mIRC,1) returns the 1st voiced nickname on #mIRC</w:t>
        <w:br/>
        <w:br/>
        <w:t>Window identifiers</w:t>
        <w:br/>
        <w:br/>
        <w:t>$active</w:t>
        <w:br/>
        <w:t>Returns the full name of the currently active window.</w:t>
        <w:br/>
        <w:br/>
        <w:t>$chan(N/#)</w:t>
        <w:br/>
        <w:t>Returns information on channels that you are currently on.</w:t>
        <w:br/>
        <w:br/>
        <w:t>Properties: topic, mode, key, limit</w:t>
        <w:br/>
        <w:br/>
        <w:t>If you specify a number N, the Nth channel name is returned.</w:t>
        <w:br/>
        <w:br/>
        <w:t>$chan(0) returns the number of channels you are on</w:t>
        <w:br/>
        <w:t>$chan(2) returns the name of the 2nd channel you are on</w:t>
        <w:br/>
        <w:t>$chan(2).key returns the key of the 2nd channel you are on</w:t>
        <w:br/>
        <w:br/>
        <w:t>If you specify a channel name, information on that channel is returned but only if you are on that channel already.</w:t>
        <w:br/>
        <w:br/>
        <w:t>$chan(#mIRC).mode returns the mode of channel #mIRC</w:t>
        <w:br/>
        <w:br/>
        <w:t>$chat(N/nick)</w:t>
        <w:br/>
        <w:t>Returns the name of the Nth open dcc chat window.</w:t>
        <w:br/>
        <w:br/>
        <w:t>Properties: ip, status</w:t>
        <w:br/>
        <w:br/>
        <w:t>$chat(0) returns the total number of open dcc chats.</w:t>
        <w:br/>
        <w:t>$chat(1) returns the nickname of the 1st dcc chat window.</w:t>
        <w:br/>
        <w:t>$chat(2).ip returns the ip address of the 2nd open dcc chat window.</w:t>
        <w:br/>
        <w:br/>
        <w:t>$fserv(N/nick)</w:t>
        <w:br/>
        <w:t>Returns the name of the Nth open dcc chat window.</w:t>
        <w:br/>
        <w:br/>
        <w:t>Properties: ip, status, cd</w:t>
        <w:br/>
        <w:br/>
        <w:t>$fserv(0) returns the total number of open fserves.</w:t>
        <w:br/>
        <w:t>$fserv(1) returns the nickname of the 1st fserve.</w:t>
        <w:br/>
        <w:t>$fserv(1).cd returns the current directory of the 1st fserve.</w:t>
        <w:br/>
        <w:br/>
        <w:t>$get(N/nick)</w:t>
        <w:br/>
        <w:t>Returns the nickname and filename of the Nth open dcc get window.</w:t>
        <w:br/>
        <w:br/>
        <w:t>Properties: ip, status, file, size, rcvd, cps, pc</w:t>
        <w:br/>
        <w:br/>
        <w:t>$get(0) returns the total number of open dcc gets.</w:t>
        <w:br/>
        <w:t>$get(2) returns the nickname of the 2nd dcc get.</w:t>
        <w:br/>
        <w:t>$get(2).rcvd returns the number of bytes recieved for the 2nd dcc get.</w:t>
        <w:br/>
        <w:t>$get(2).cps returns the character per second rate for the 2nd dcc get.</w:t>
        <w:br/>
        <w:t>$get(3).pc returns the percent complete of transfer for the 3rd dcc get.</w:t>
        <w:br/>
        <w:br/>
        <w:t>$query(N/nick)</w:t>
        <w:br/>
        <w:t>Returns the nickname of the Nth open query window.</w:t>
        <w:br/>
        <w:br/>
        <w:t>$query(0) returns the total number of open query windows.</w:t>
        <w:br/>
        <w:t>$query(2) returns the name of the 2nd open query window.</w:t>
        <w:br/>
        <w:br/>
        <w:t>$send(N/nick)</w:t>
        <w:br/>
        <w:t>Returns the nickname and filename of the Nth open dcc send window.</w:t>
        <w:br/>
        <w:br/>
        <w:t>Properties: ip, status, file, size, sent, lra, cps, pc</w:t>
        <w:br/>
        <w:br/>
        <w:t>$send(0) returns the total number of open dcc sends.</w:t>
        <w:br/>
        <w:t>$send(2) returns the nickname of the 2nd dcc send.</w:t>
        <w:br/>
        <w:t>$send(2).sent returns the number of bytes sent for the 2nd dcc send.</w:t>
        <w:br/>
        <w:t>$send(2).lra returns the last recieved ack for the 2nd dcc send.</w:t>
        <w:br/>
        <w:t>$send(3).pc returns the percent complete of transfer for the 3rd dcc send.</w:t>
        <w:br/>
        <w:t>$send(3).status returns active, inactive, or waiting for the 3rd dcc send.</w:t>
        <w:br/>
        <w:br/>
        <w:t>Token identifiers</w:t>
        <w:br/>
        <w:br/>
        <w:t>$addtok(text,token,C)</w:t>
        <w:br/>
        <w:t>Adds a token to the end of text but only if it's not already in text.</w:t>
        <w:br/>
        <w:br/>
        <w:t>$addtok(a.b.c,d,46) returns a.b.c.d</w:t>
        <w:br/>
        <w:t>$addtok(a.b.c.d,c,46) returns a.b.c.d</w:t>
        <w:br/>
        <w:br/>
        <w:t>$findtok(text,token,C)</w:t>
        <w:br/>
        <w:t>Returns the Nth position of token in text.</w:t>
        <w:br/>
        <w:br/>
        <w:t>$findtok(a.b.c.d,c,46) returns 3</w:t>
        <w:br/>
        <w:t>$findtok(a.b.c.d,e,46) returns $null</w:t>
        <w:br/>
        <w:br/>
        <w:t>$gettok(text,N,C)</w:t>
        <w:br/>
        <w:t>Returns the Nth token in text.</w:t>
        <w:br/>
        <w:br/>
        <w:t>$gettok(a.b.c.d.e,3,46) returns c</w:t>
        <w:br/>
        <w:t>$gettok(a.b.c.d.e,9,46) returns $null</w:t>
        <w:br/>
        <w:br/>
        <w:t>You can also specify a range of tokens:</w:t>
        <w:br/>
        <w:br/>
        <w:t>$gettok(a.b.c.d.e,2-,46) returns 2nd token onwards b.c.d.e</w:t>
        <w:br/>
        <w:t>$gettok(a.b.c.d.e,2-4,46) returns tokens 2 through 4 b.c.d</w:t>
        <w:br/>
        <w:br/>
        <w:t>$instok(text,token,N,C)</w:t>
        <w:br/>
        <w:t>Inserts token into the Nth position in text, even if it already exists in text.</w:t>
        <w:br/>
        <w:br/>
        <w:t>$instok(a.b.d,c,3,46) returns a.b.c.d</w:t>
        <w:br/>
        <w:t>$instok(a.b.d,c,9,46) returns a.b.d.c</w:t>
        <w:br/>
        <w:br/>
        <w:t>$remtok(text,token,C)</w:t>
        <w:br/>
        <w:t>Removes one matching token from text.</w:t>
        <w:br/>
        <w:br/>
        <w:t>$remtok(a.b.c.d,b,46) returns a.c.d</w:t>
        <w:br/>
        <w:t>$remtok(a.b.c.d,e,46) returns a.b.c.d</w:t>
        <w:br/>
        <w:t>$remtok(a.c.c.d,c,46) returns a.c.d</w:t>
        <w:br/>
        <w:br/>
        <w:t>$reptok(text,token,new,C)</w:t>
        <w:br/>
        <w:t>Replaces one matching token with a new token in text.</w:t>
        <w:br/>
        <w:br/>
        <w:t>$reptok(a.b.c.d,b,e,46) returns a.e.c.d</w:t>
        <w:br/>
        <w:t>$reptok(a.b.c.d,f,e,46) returns a.b.c.d</w:t>
        <w:br/>
        <w:br/>
        <w:t>Miscellaneous identifiers</w:t>
        <w:br/>
        <w:br/>
        <w:t>$away</w:t>
        <w:br/>
        <w:t>Returns the value $true or $false depending on whether you are marked as away or not.</w:t>
        <w:br/>
        <w:br/>
        <w:t>if ($away) say I'm away! | else say I'm here!</w:t>
        <w:br/>
        <w:br/>
        <w:t>$cb</w:t>
        <w:br/>
        <w:t>Returns the first 256 characters of the clipboard contents.</w:t>
        <w:br/>
        <w:br/>
        <w:t>$cr</w:t>
        <w:br/>
        <w:t>Returns the carriage return character, the same as $chr(13).</w:t>
        <w:br/>
        <w:br/>
        <w:t>$ddename</w:t>
        <w:br/>
        <w:br/>
        <w:t>Returns the current dde service name in use by the DDE Server.</w:t>
        <w:br/>
        <w:br/>
        <w:t>$host</w:t>
        <w:br/>
        <w:t>Returns your Local host name.</w:t>
        <w:br/>
        <w:br/>
        <w:t>$inmidi</w:t>
        <w:br/>
        <w:t>Returns $true if a midi file is currently playing, otherwise returns $false.</w:t>
        <w:br/>
        <w:br/>
        <w:t>$ip</w:t>
        <w:br/>
        <w:t>Returns your IP address.</w:t>
        <w:br/>
        <w:br/>
        <w:t>$lf</w:t>
        <w:br/>
        <w:t>Returns the linefeed character, the same as $chr(10).</w:t>
        <w:br/>
        <w:br/>
        <w:t>$port</w:t>
        <w:br/>
        <w:t>Returns the port number of the server to which you're currently connected.</w:t>
        <w:br/>
        <w:br/>
        <w:t>$result</w:t>
        <w:br/>
        <w:t>Stores the number value returned to a calling routine by the /return command.</w:t>
        <w:br/>
        <w:br/>
        <w:t>$server</w:t>
        <w:br/>
        <w:t>Returns the name of the server to which you are currently connected.</w:t>
        <w:br/>
        <w:br/>
        <w:t>If you're not currently connected to a server, it returns $null.</w:t>
        <w:br/>
        <w:br/>
        <w:t>$server(N)</w:t>
        <w:br/>
        <w:t>Returns the address of the Nth server in your irc servers list.</w:t>
        <w:br/>
        <w:br/>
        <w:t>Properties: desc, port, group</w:t>
        <w:br/>
        <w:br/>
        <w:t>$server(0) returns the total number of servers in the servers list</w:t>
        <w:br/>
        <w:t>$server(2) returns the address of the 2nd server</w:t>
        <w:br/>
        <w:t>$server(2).desc returns the description of the 2nd server</w:t>
        <w:br/>
        <w:t>$server(3).port returns the port(s) of the 3rd server</w:t>
        <w:br/>
        <w:br/>
        <w:t>$url</w:t>
        <w:br/>
        <w:t>Returns the currently active URL in your Web Browser.</w:t>
        <w:br/>
        <w:br/>
        <w:t>$url(N)</w:t>
        <w:br/>
        <w:t>Returns the Nth address in your URL list.</w:t>
        <w:br/>
        <w:br/>
        <w:t>Properties: desc, group</w:t>
        <w:br/>
        <w:br/>
        <w:t>$url(0) returns the total number of items in the URL list</w:t>
        <w:br/>
        <w:t>$url(2) returns the address of the 2nd item in the list</w:t>
        <w:br/>
        <w:t>$url(2).desc returns the description of the 2nd item in the list</w:t>
        <w:br/>
        <w:t>$url(3).group returns the group of the 3rd item in the list</w:t>
        <w:br/>
        <w:br/>
        <w:t>$usermode</w:t>
        <w:br/>
        <w:t>Returns your current usermode on the irc server.</w:t>
        <w:br/>
        <w:br/>
        <w:t>$version</w:t>
        <w:br/>
        <w:t>Returns the version of mIRC that is being used.</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