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mmended Exercises:</w:t>
        <w:br/>
      </w:r>
    </w:p>
    <w:p>
      <w:pPr>
        <w:pStyle w:val="Normal"/>
        <w:rPr/>
      </w:pPr>
      <w:r>
        <w:rPr/>
        <w:t>1. What command would you use to display the model, processor type, installed interfaces, uptime, and amount of memory. ?</w:t>
        <w:br/>
      </w:r>
    </w:p>
    <w:p>
      <w:pPr>
        <w:pStyle w:val="Normal"/>
        <w:rPr/>
      </w:pPr>
      <w:r>
        <w:rPr/>
        <w:t xml:space="preserve">2. What command would you use to display the different tasks which are running on a router, and other data such as the priority, and status of the proce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command would you use to display a summary of memory usage, also detailed information for each process run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command would you use to display the buffer (cache)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command would you use to display the contents of the flash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command would you use to display a list of enabled protocols and a summary of the protocols on each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command would you use to display a summary of the ip specific statistics for each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command would you use to display RIP packets as they are received and sent by the r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command would you use to display the IP routing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command would you use to display IPX routing packets as they are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command would you use to disable all debug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command will display the DL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would you set the rate at which CDP packets are sent from the router to one cdp packet every 3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command would you use to display neighboring routers hostname, local port, capabilities, platform and remote 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command would you use to display the same information as show cdp neighbor detail</w:t>
      </w:r>
    </w:p>
    <w:p>
      <w:pPr>
        <w:pStyle w:val="Normal"/>
        <w:rPr/>
      </w:pPr>
      <w:r>
        <w:rPr/>
        <w:t>16. What command would you use to display the encapsulation, cdp broadcast interval, and holdtime for interface ethernet 0?</w:t>
      </w:r>
    </w:p>
    <w:p>
      <w:pPr>
        <w:pStyle w:val="Normal"/>
        <w:rPr/>
      </w:pPr>
      <w:r>
        <w:rPr/>
        <w:t>17. What command would you use to display all access lists on the router</w:t>
      </w:r>
    </w:p>
    <w:p>
      <w:pPr>
        <w:pStyle w:val="Normal"/>
        <w:rPr/>
      </w:pPr>
      <w:r>
        <w:rPr/>
        <w:t>18. What command would you use to display all debugging which is currently enabled</w:t>
      </w:r>
    </w:p>
    <w:p>
      <w:pPr>
        <w:pStyle w:val="Normal"/>
        <w:rPr/>
      </w:pPr>
      <w:r>
        <w:rPr/>
        <w:t>19. What command would you use to display neighboring routers hostname, local port, platform, capability, software version, installed modules, uptime, memory and one address per protocol.</w:t>
      </w:r>
    </w:p>
    <w:p>
      <w:pPr>
        <w:pStyle w:val="Normal"/>
        <w:rPr/>
      </w:pPr>
      <w:r>
        <w:rPr/>
        <w:t>20. What command would you use to display the LMI settings on serial 0</w:t>
      </w:r>
    </w:p>
    <w:p>
      <w:pPr>
        <w:pStyle w:val="Normal"/>
        <w:rPr/>
      </w:pPr>
      <w:r>
        <w:rPr/>
        <w:t>21. What command would you use to display the DLCI routing settings for a frame-relay circuit</w:t>
      </w:r>
    </w:p>
    <w:p>
      <w:pPr>
        <w:pStyle w:val="Normal"/>
        <w:rPr/>
      </w:pPr>
      <w:r>
        <w:rPr/>
        <w:t>22. What command would you use to view LMI packets as they are sent and received by the router?</w:t>
      </w:r>
    </w:p>
    <w:p>
      <w:pPr>
        <w:pStyle w:val="Normal"/>
        <w:rPr/>
      </w:pPr>
      <w:r>
        <w:rPr/>
        <w:t>23. What command would you use to determine the version of the IOS you are running</w:t>
      </w:r>
    </w:p>
    <w:p>
      <w:pPr>
        <w:pStyle w:val="Normal"/>
        <w:rPr/>
      </w:pPr>
      <w:r>
        <w:rPr/>
        <w:t>24. What command would show you the OSPF tables for AS 100</w:t>
      </w:r>
    </w:p>
    <w:p>
      <w:pPr>
        <w:pStyle w:val="Normal"/>
        <w:rPr/>
      </w:pPr>
      <w:r>
        <w:rPr/>
        <w:t>25. What command would show you the time on the ro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ing 25 questions assume you are in enabl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How would you set the amount of time a router must keep a CDP packet to 30 seconds more than the defaul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How would you set the rate at which CDP packets are sent from the router to one cdp packet every 3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How you set the clock rate on a serial interface to 56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How would you set the encapsulation to P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How you set the encapsulation on a frame-relay circuit to allow a cisco router to talk to other non-cisco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Set the description on a interface to “Internet Connec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Configure a secondary IP address of 172.16.10.1 with the proper classfull subnet m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enable rip on a r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Build an extended access list #101 to filter telnet to a router with an ip address of 172.16.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What command would you use to move from interface configuration to general configu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build a SAP filter to block all saps at the router, use the first filter number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Two commands: configure rip, then setup rip so it only broadcasts its tables once every min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You do a show int s 0 and see that it is administratively disabled, what commands you would do in order to fix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Backup the current configuration to a tftp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Save the running configuration to the startup configur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4:00:00Z</dcterms:created>
  <dc:creator>Employee</dc:creator>
  <dc:description/>
  <dc:language>en-US</dc:language>
  <cp:lastModifiedBy>Brian Horakh</cp:lastModifiedBy>
  <dcterms:modified xsi:type="dcterms:W3CDTF">1998-11-09T02:08:00Z</dcterms:modified>
  <cp:revision>10</cp:revision>
  <dc:subject/>
  <dc:title>Recommended Exercises:</dc:title>
</cp:coreProperties>
</file>