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The CLSC (640-404) exam will consist of a combination of the following objectives: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major features of the Catalyst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architecture and functions of the major components of the Catalyst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Place Catalyst series switches in a network for optimal performance benef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Use the command-line or menu-driven interface to configure the Catalyst series switches and their switching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</w:t>
      </w:r>
      <w:r>
        <w:rPr>
          <w:rFonts w:ascii="Times New Roman" w:hAnsi="Times New Roman"/>
          <w:color w:val="000000"/>
          <w:sz w:val="20"/>
        </w:rPr>
        <w:t>mod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Use the command-line or menu-driven interface to configure trunks, virtual LANs, and ATM LAN Emul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advantages of LAN segment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LAN segmentation using bridg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LAN segmentation using rou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LAN segmentation using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Name and describe two switching metho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full-and half-duplex Ethernet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oken Ring switching concep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Name seven reasons to create VL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role switches play in the creation of VL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VLAN frame filtering and VLAN frame tagg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Describe how switches can be used with hub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Name the five components of VLAN implement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VLAN technolog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oken Ring VL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Cisco’s VLAN architec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demand nodes and resource no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configuration rules for demand nodes and resource no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local resources and remote resour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configuration rules for local resources and remote resour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Name five applications for Catalyst 5000 series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atalyst 5000 series switch product evol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atalyst 5000 product feat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atalyst 5002 product feat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atalyst 5500 product feat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architecture and function of major components of the Catalyst 5000 series swit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Processors: NMP, MCP, and LC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ogic units: LTL, CBL, Arbiter, and EAR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ASICs: SAINT, SAGE, SAMBA, and PHOENI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Trace a frame’s progress through a Catalyst 5000 series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hardware features, functions, and benefits of Catalyst 5000 series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hardware features and functions of the Supervisor eng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hardware features and functions of the modules in the Catalyst 5000 series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Establish a serial connection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Use the Catalyst 5000 switch CLI to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Enter privileged mode 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et system inform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interface typ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Prepare network conne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irtual L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LAN trun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LAN Trunk Protoc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LAN configu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Broadcast/multicast contr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ynamic VL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Upon completion of this module, you will be able to describe the different ways of managing th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atalyst 5000 series switch, including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Out-of-band management (console port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n-band management (network connection using SNMP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RM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PA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WS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approach for troubleshooting Catalyst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physical-layer problem are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Use the show commands to troubleshoot proble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switch hardware stat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major features and functions of the Catalyst 5000 FDDI/CDDI Modu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IEEE 802.10 VL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the Catalyst 5000 FDDI/CDDI Modu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LAN Emulation compon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start-up procedure of a LAN Emulation Cli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one LEC establishes communication with another LE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LAN Emul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Outline the performance ratings for the ATM bus and the switching b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Describe how to access the CLI for the LAN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the features of the Catalyst 5000 LANE modu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Simple Server Redundancy Protocol (SSRP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Explain ATM address struc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how ATM addresses are automatically assig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rules for assigning ATM components to interfa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LANE components on a Catalyst 5000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major features and benefits of the Catalyst 1900 and Catalyst 2820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Describe the hardware components and their functions of the Catalyst 1900 and Catalyst 2820 switch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Describe the architecture and operation of the Catalyst 1900 and Catalyst 2820 switches.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following key features and applications of the Catalyst 1900 and 2820 switch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witching mod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irtual LA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Multicast packet filtering and regist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Broadcast storm contr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Management support, CDP, and CGM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Trace a frame’s progress through a Catalyst 1900 or Catalyst 2820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Use the Catalyst 1900 and Catalyst 2820 switch menus for configu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IP addresses and ports on the Catalyst 1900 and Catalyst 2820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VLANs on the Catalyst 1900 and Catalyst 2820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the ATM LANE module on the Catalyst 2820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Catalyst 3000 series LAN switch produc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Catalyst 3000 series LAN switch product differen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Perform initial setup of a Catalyst 3000 series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the switch for manag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port parame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VLANs and trunk link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the ATM LANE modu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Perform basic router module configu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POST and diagnostic messages on the Catalyst 1900 and Catalyst 2820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cabling guidelines for the Catalyst 1900 and Catalyst 2820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Use the statistics and reports to maintain the Catalyst 1900 and Catalyst 2820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firmware upgrade procedures for the Catalyst 1900 and Catalyst 2820 swit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Troubleshoot the Catalyst 3000 series switch subsyste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Troubleshooting network interfaces and conne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Use the switch LEDs to isolate proble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Isolate network segment problems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144" w:bottom="2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top w:val="single" w:sz="6" w:space="1" w:color="000000"/>
      </w:pBdr>
      <w:bidi w:val="0"/>
      <w:outlineLvl w:val="0"/>
      <w:rPr/>
    </w:pPr>
    <w:r>
      <w:rPr>
        <w:rFonts w:ascii="Times New Roman" w:hAnsi="Times New Roman"/>
      </w:rPr>
      <w:t>Cisco Career Certifications &amp; Training Customer Service</w:t>
    </w:r>
  </w:p>
  <w:p>
    <w:pPr>
      <w:pStyle w:val="Normal"/>
      <w:widowControl/>
      <w:bidi w:val="0"/>
      <w:jc w:val="left"/>
      <w:rPr/>
    </w:pPr>
    <w:r>
      <w:rPr>
        <w:rFonts w:ascii="Times New Roman" w:hAnsi="Times New Roman"/>
        <w:spacing w:val="20"/>
        <w:sz w:val="18"/>
      </w:rPr>
      <w:t>http://www.cisco.com/training          1.800.829.NETS (6387)          408.525.NETS        email:</w:t>
    </w:r>
    <w:r>
      <w:rPr>
        <w:rStyle w:val="InternetLink"/>
        <w:rFonts w:ascii="Times New Roman" w:hAnsi="Times New Roman"/>
        <w:sz w:val="18"/>
        <w:u w:val="none"/>
      </w:rPr>
      <w:t>ciscotraining@cisco.com</w:t>
    </w:r>
  </w:p>
  <w:p>
    <w:pPr>
      <w:pStyle w:val="Normal"/>
      <w:bidi w:val="0"/>
      <w:jc w:val="center"/>
      <w:rPr/>
    </w:pPr>
    <w:r>
      <w:rPr>
        <w:rFonts w:ascii="Times New Roman" w:hAnsi="Times New Roman"/>
        <w:spacing w:val="20"/>
        <w:sz w:val="18"/>
      </w:rPr>
      <w:tab/>
      <w:tab/>
      <w:tab/>
      <w:tab/>
      <w:tab/>
      <w:tab/>
      <w:tab/>
      <w:tab/>
      <w:tab/>
      <w:tab/>
      <w:tab/>
      <w:tab/>
      <w:t xml:space="preserve">Doc ID#410                              </w:t>
    </w:r>
  </w:p>
  <w:p>
    <w:pPr>
      <w:pStyle w:val="Footer"/>
      <w:bidi w:val="0"/>
      <w:jc w:val="right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63195</wp:posOffset>
              </wp:positionV>
              <wp:extent cx="67945" cy="170180"/>
              <wp:effectExtent l="635" t="0" r="0" b="63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" cy="170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970280</wp:posOffset>
              </wp:positionH>
              <wp:positionV relativeFrom="paragraph">
                <wp:posOffset>210820</wp:posOffset>
              </wp:positionV>
              <wp:extent cx="76200" cy="120015"/>
              <wp:effectExtent l="0" t="1270" r="635" b="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1290</wp:posOffset>
              </wp:positionV>
              <wp:extent cx="1136650" cy="429260"/>
              <wp:effectExtent l="0" t="0" r="0" b="635"/>
              <wp:wrapNone/>
              <wp:docPr id="3" name="Shape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6520" cy="429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68910</wp:posOffset>
              </wp:positionH>
              <wp:positionV relativeFrom="paragraph">
                <wp:posOffset>3810</wp:posOffset>
              </wp:positionV>
              <wp:extent cx="50165" cy="125095"/>
              <wp:effectExtent l="635" t="635" r="0" b="0"/>
              <wp:wrapNone/>
              <wp:docPr id="4" name="Shape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258445</wp:posOffset>
              </wp:positionH>
              <wp:positionV relativeFrom="paragraph">
                <wp:posOffset>3810</wp:posOffset>
              </wp:positionV>
              <wp:extent cx="53975" cy="125095"/>
              <wp:effectExtent l="1270" t="635" r="0" b="0"/>
              <wp:wrapNone/>
              <wp:docPr id="5" name="Shape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06680</wp:posOffset>
              </wp:positionH>
              <wp:positionV relativeFrom="paragraph">
                <wp:posOffset>6350</wp:posOffset>
              </wp:positionV>
              <wp:extent cx="19685" cy="122555"/>
              <wp:effectExtent l="635" t="635" r="0" b="0"/>
              <wp:wrapNone/>
              <wp:docPr id="6" name="Shape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224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9" fillcolor="black" stroked="f" o:allowincell="f" style="position:absolute;margin-left:8.4pt;margin-top:0.5pt;width:1.5pt;height:9.6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v:fill o:detectmouseclick="t" color2="whit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11810</wp:posOffset>
              </wp:positionH>
              <wp:positionV relativeFrom="paragraph">
                <wp:posOffset>-41275</wp:posOffset>
              </wp:positionV>
              <wp:extent cx="67310" cy="170180"/>
              <wp:effectExtent l="0" t="0" r="635" b="635"/>
              <wp:wrapNone/>
              <wp:docPr id="7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70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607695</wp:posOffset>
              </wp:positionH>
              <wp:positionV relativeFrom="paragraph">
                <wp:posOffset>6350</wp:posOffset>
              </wp:positionV>
              <wp:extent cx="64770" cy="120015"/>
              <wp:effectExtent l="635" t="635" r="635" b="0"/>
              <wp:wrapNone/>
              <wp:docPr id="8" name="Shape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700405</wp:posOffset>
              </wp:positionH>
              <wp:positionV relativeFrom="paragraph">
                <wp:posOffset>3810</wp:posOffset>
              </wp:positionV>
              <wp:extent cx="53340" cy="125095"/>
              <wp:effectExtent l="0" t="635" r="635" b="0"/>
              <wp:wrapNone/>
              <wp:docPr id="9" name="Shape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1088390</wp:posOffset>
              </wp:positionH>
              <wp:positionV relativeFrom="paragraph">
                <wp:posOffset>3810</wp:posOffset>
              </wp:positionV>
              <wp:extent cx="50800" cy="125095"/>
              <wp:effectExtent l="0" t="635" r="635" b="0"/>
              <wp:wrapNone/>
              <wp:docPr id="10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6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787400</wp:posOffset>
              </wp:positionH>
              <wp:positionV relativeFrom="paragraph">
                <wp:posOffset>6350</wp:posOffset>
              </wp:positionV>
              <wp:extent cx="53975" cy="120015"/>
              <wp:effectExtent l="635" t="635" r="0" b="0"/>
              <wp:wrapNone/>
              <wp:docPr id="11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880745</wp:posOffset>
              </wp:positionH>
              <wp:positionV relativeFrom="paragraph">
                <wp:posOffset>6350</wp:posOffset>
              </wp:positionV>
              <wp:extent cx="44450" cy="120015"/>
              <wp:effectExtent l="0" t="635" r="1270" b="0"/>
              <wp:wrapNone/>
              <wp:docPr id="12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posOffset>348615</wp:posOffset>
              </wp:positionH>
              <wp:positionV relativeFrom="paragraph">
                <wp:posOffset>3810</wp:posOffset>
              </wp:positionV>
              <wp:extent cx="56515" cy="125095"/>
              <wp:effectExtent l="635" t="635" r="635" b="0"/>
              <wp:wrapNone/>
              <wp:docPr id="13" name="Shape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20" cy="124920"/>
                        <a:chOff x="0" y="0"/>
                        <a:chExt cx="56520" cy="12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0" style="position:absolute;margin-left:27.45pt;margin-top:0.3pt;width:4.45pt;height:9.85pt" coordorigin="549,6" coordsize="89,197"/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</w:r>
  </w:p>
  <w:p>
    <w:pPr>
      <w:pStyle w:val="Header"/>
      <w:pBdr>
        <w:bottom w:val="single" w:sz="6" w:space="1" w:color="000000"/>
      </w:pBdr>
      <w:tabs>
        <w:tab w:val="clear" w:pos="4320"/>
        <w:tab w:val="center" w:pos="4050" w:leader="none"/>
        <w:tab w:val="right" w:pos="8640" w:leader="none"/>
      </w:tabs>
      <w:bidi w:val="0"/>
      <w:jc w:val="right"/>
      <w:rPr/>
    </w:pPr>
    <w:r>
      <w:rPr>
        <w:rFonts w:ascii="Times" w:hAnsi="Times"/>
        <w:b/>
        <w:smallCaps/>
        <w:sz w:val="28"/>
      </w:rPr>
      <w:tab/>
      <w:tab/>
      <w:t>              Cisco Career Certifications &amp; Training</w:t>
    </w:r>
  </w:p>
  <w:p>
    <w:pPr>
      <w:pStyle w:val="Header"/>
      <w:bidi w:val="0"/>
      <w:spacing w:lineRule="auto" w:line="360"/>
      <w:jc w:val="left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Heading2"/>
      <w:numPr>
        <w:ilvl w:val="0"/>
        <w:numId w:val="0"/>
      </w:numPr>
      <w:bidi w:val="0"/>
      <w:jc w:val="left"/>
      <w:outlineLvl w:val="1"/>
      <w:rPr/>
    </w:pPr>
    <w:r>
      <w:rPr>
        <w:rFonts w:ascii="Times New Roman" w:hAnsi="Times New Roman"/>
        <w:sz w:val="24"/>
      </w:rPr>
      <w:t>CLSC 1.0 (Cisco LAN Switch Configuration) Exam Obje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" w:color="000000"/>
      </w:pBdr>
      <w:jc w:val="center"/>
    </w:pPr>
    <w:rPr>
      <w:rFonts w:ascii="Times" w:hAnsi="Times"/>
      <w:b/>
      <w:spacing w:val="20"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518</Characters>
  <CharactersWithSpaces>4494</CharactersWithSpaces>
  <Company>Cisco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0:06:00Z</dcterms:created>
  <dc:creator>Jennifer Novak</dc:creator>
  <dc:description/>
  <dc:language>en-US</dc:language>
  <cp:lastModifiedBy/>
  <cp:lastPrinted>1998-08-12T13:36:00Z</cp:lastPrinted>
  <dcterms:modified xsi:type="dcterms:W3CDTF">1998-11-01T00:06:00Z</dcterms:modified>
  <cp:revision>2</cp:revision>
  <dc:subject/>
  <dc:title>ACRC (Advanced Cisco Router Configuration) Exam Objec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loyee</vt:lpwstr>
  </property>
</Properties>
</file>