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Update: 10/18/98</w:t>
      </w:r>
    </w:p>
    <w:p>
      <w:pPr>
        <w:pStyle w:val="Normal"/>
        <w:rPr/>
      </w:pPr>
      <w:r>
        <w:rPr/>
      </w:r>
    </w:p>
    <w:p>
      <w:pPr>
        <w:pStyle w:val="Heading1"/>
        <w:rPr/>
      </w:pPr>
      <w:r>
        <w:rPr/>
        <w:t>Important Legal Notice:</w:t>
      </w:r>
    </w:p>
    <w:p>
      <w:pPr>
        <w:pStyle w:val="Normal"/>
        <w:rPr/>
      </w:pPr>
      <w:r>
        <w:rPr/>
        <w:t>The terms Cisco, CCNA, CCIE, CCNP, IOS, and various other words used throughout these study guides are trademarks of Cisco Systems. Cisco has not reviewed this material, nor does Cisco Systems endorse this material in any way. Digital Concepts (dba CiscoTests.com, and NetworkStudyGuides.com) is not a representative or agent of Cisco Systems. The author makes the best possible effort to ensure that the material here taken from documents in the public domain. Furthermore at certain times information that is presented here may be in copyright violation. Unfortunately due to the massive amount of documents published by Cisco on a daily basis and the lack of cooperation with Cisco Systems it is impossible for the author to determine if he is in copyright violation. If you are aware of any material which is in copyright violation it is your responsibility to notify the author, then promptly destroy any copies (electronic, paper, or recording) of the document you have made.</w:t>
      </w:r>
    </w:p>
    <w:p>
      <w:pPr>
        <w:pStyle w:val="Normal"/>
        <w:rPr/>
      </w:pPr>
      <w:r>
        <w:rPr/>
      </w:r>
    </w:p>
    <w:p>
      <w:pPr>
        <w:pStyle w:val="Normal"/>
        <w:rPr/>
      </w:pPr>
      <w:r>
        <w:rPr/>
        <w:t xml:space="preserve">Welcome to the CCNP materials. The CCNP materials are going to be going through a constant state of change until I get them finished. This is a *very* big test. I'm going to be writing the material to the R/S Fundamentals + CIT Exam. I will be separating them into two sets of files for ease. Filenames that start with a FCS deal with the Routing and Switching test, Filenames that start with a CIT deal with the Cisco Internetworking Troubleshooting exam. </w:t>
      </w:r>
    </w:p>
    <w:p>
      <w:pPr>
        <w:pStyle w:val="Normal"/>
        <w:rPr/>
      </w:pPr>
      <w:r>
        <w:rPr/>
      </w:r>
    </w:p>
    <w:p>
      <w:pPr>
        <w:pStyle w:val="Normal"/>
        <w:rPr/>
      </w:pPr>
      <w:r>
        <w:rPr/>
        <w:t xml:space="preserve">The documents which I plan to provide will be described in the this document. The status of these documents will be kept on the CCNP website for the duration of the beta period.  I may in some cases disclose a copy of a file before it has been proof read, or checked for grammatical mistakes, if you find a mistake (especially a technical one) please let me know. If you see a document listed here which you believe would be particularly helpful to you however it is not yet included in the ZIP package, please let me know and I’ll focus more on it to get it done sooner than later. </w:t>
      </w:r>
    </w:p>
    <w:p>
      <w:pPr>
        <w:pStyle w:val="Normal"/>
        <w:rPr/>
      </w:pPr>
      <w:r>
        <w:rPr/>
      </w:r>
    </w:p>
    <w:p>
      <w:pPr>
        <w:pStyle w:val="Normal"/>
        <w:rPr/>
      </w:pPr>
      <w:r>
        <w:rPr/>
        <w:t>A lot of people ask why the material maps to the FCS exam instead of breaking it down into the three separate exams? The reason is simple, the FCS is less expensive and probably easier to pass. The FCS is only $200 whereas taking all three exams at $100 each is $300. Completely aside from the cost factor is that you must comprehend the same material in order to pass the FCS or to pass all three exams. Also statistically you’ve got a better chance of passing the FCS by combining your strengths and weaknesses. For example lets say your best score for all tests would be 80% on the ACRC (Advanced Cisco Router Configuration), but you might score only 65% (below passing) on the CLSC and CMTD courses; taking the FCS route you would have passed with a 70% (minimum score) and be $300 richer  (you save $100 by taking the FCS and you don’t have to retake two other exams)</w:t>
      </w:r>
    </w:p>
    <w:p>
      <w:pPr>
        <w:pStyle w:val="Normal"/>
        <w:rPr/>
      </w:pPr>
      <w:r>
        <w:rPr/>
      </w:r>
    </w:p>
    <w:p>
      <w:pPr>
        <w:pStyle w:val="Normal"/>
        <w:rPr/>
      </w:pPr>
      <w:r>
        <w:rPr/>
        <w:t xml:space="preserve">CITNOTES.doc </w:t>
        <w:tab/>
        <w:tab/>
        <w:t>A study guide which  covers the topics that cisco forgot (but are on the test)</w:t>
      </w:r>
    </w:p>
    <w:p>
      <w:pPr>
        <w:pStyle w:val="Normal"/>
        <w:rPr/>
      </w:pPr>
      <w:r>
        <w:rPr/>
        <w:t>CITTESTQ.doc</w:t>
        <w:tab/>
        <w:tab/>
        <w:t>This document contains Questions from the CIT Test</w:t>
      </w:r>
    </w:p>
    <w:p>
      <w:pPr>
        <w:pStyle w:val="Normal"/>
        <w:rPr/>
      </w:pPr>
      <w:r>
        <w:rPr/>
        <w:t>CITTESTA.doc</w:t>
        <w:tab/>
        <w:tab/>
        <w:t>This document contains the Answers to the CIT questions</w:t>
      </w:r>
    </w:p>
    <w:p>
      <w:pPr>
        <w:pStyle w:val="Normal"/>
        <w:rPr/>
      </w:pPr>
      <w:r>
        <w:rPr/>
        <w:t>CITCHEAT.doc</w:t>
        <w:tab/>
        <w:tab/>
        <w:t>This is a cheat sheet for taking the real CIT exam, study it right before the test.</w:t>
      </w:r>
    </w:p>
    <w:p>
      <w:pPr>
        <w:pStyle w:val="Normal"/>
        <w:rPr/>
      </w:pPr>
      <w:r>
        <w:rPr/>
      </w:r>
    </w:p>
    <w:p>
      <w:pPr>
        <w:pStyle w:val="Normal"/>
        <w:rPr/>
      </w:pPr>
      <w:r>
        <w:rPr/>
        <w:t>FCSSTUDY.doc</w:t>
        <w:tab/>
        <w:tab/>
        <w:t>A study guide which maps exactly to the study guide (exam objectives) provided by Cisco</w:t>
      </w:r>
    </w:p>
    <w:p>
      <w:pPr>
        <w:pStyle w:val="Normal"/>
        <w:rPr/>
      </w:pPr>
      <w:r>
        <w:rPr/>
        <w:t xml:space="preserve">FCSNOTES.doc </w:t>
        <w:tab/>
        <w:tab/>
        <w:t>A study guide which  covers the topics that cisco forgot (but are on the test)</w:t>
      </w:r>
    </w:p>
    <w:p>
      <w:pPr>
        <w:pStyle w:val="Normal"/>
        <w:rPr/>
      </w:pPr>
      <w:r>
        <w:rPr/>
        <w:t>FCSTESTQ.doc</w:t>
        <w:tab/>
        <w:tab/>
        <w:t>This document contains Questions from the CIT Test</w:t>
      </w:r>
    </w:p>
    <w:p>
      <w:pPr>
        <w:pStyle w:val="Normal"/>
        <w:rPr/>
      </w:pPr>
      <w:r>
        <w:rPr/>
        <w:t>FCSTESTA.doc</w:t>
        <w:tab/>
        <w:tab/>
        <w:t>This document contains the Answers to the CIT questions</w:t>
      </w:r>
    </w:p>
    <w:p>
      <w:pPr>
        <w:pStyle w:val="Normal"/>
        <w:rPr/>
      </w:pPr>
      <w:r>
        <w:rPr/>
        <w:t>FCSCHEAT.doc</w:t>
        <w:tab/>
        <w:tab/>
        <w:t>This is a cheat sheet for taking the real CIT exam, study it right before the test.</w:t>
      </w:r>
    </w:p>
    <w:p>
      <w:pPr>
        <w:pStyle w:val="Normal"/>
        <w:rPr/>
      </w:pPr>
      <w:r>
        <w:rPr/>
      </w:r>
    </w:p>
    <w:p>
      <w:pPr>
        <w:pStyle w:val="Normal"/>
        <w:rPr/>
      </w:pPr>
      <w:r>
        <w:rPr/>
        <w:t>(CITSTUDY.doc will be available in the event that Cisco actually publishes the exam objectives)</w:t>
      </w:r>
    </w:p>
    <w:p>
      <w:pPr>
        <w:pStyle w:val="Normal"/>
        <w:rPr/>
      </w:pPr>
      <w:r>
        <w:rPr/>
      </w:r>
    </w:p>
    <w:p>
      <w:pPr>
        <w:pStyle w:val="Normal"/>
        <w:rPr/>
      </w:pPr>
      <w:r>
        <w:rPr/>
        <w:t>If you have written any notes or have anything to contribute to these documents please send it to brian@digitalco.com and I will include it into the material. I will also be putting a list of wanted material on the website</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9:08:00Z</dcterms:created>
  <dc:creator>Employee</dc:creator>
  <dc:description/>
  <dc:language>en-US</dc:language>
  <cp:lastModifiedBy>Employee</cp:lastModifiedBy>
  <dcterms:modified xsi:type="dcterms:W3CDTF">1998-10-18T21:51:00Z</dcterms:modified>
  <cp:revision>9</cp:revision>
  <dc:subject/>
  <dc:title>Last Update: 8/7/98</dc:title>
</cp:coreProperties>
</file>